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8000"/>
          <w:sz w:val="44"/>
          <w:szCs w:val="44"/>
          <w:lang w:bidi="ar-DZ"/>
        </w:rPr>
      </w:pPr>
      <w:r>
        <w:rPr>
          <w:rFonts w:cs="Simplified Arabic"/>
          <w:b/>
          <w:b/>
          <w:bCs/>
          <w:color w:val="008000"/>
          <w:sz w:val="44"/>
          <w:sz w:val="44"/>
          <w:szCs w:val="44"/>
          <w:rtl w:val="true"/>
          <w:lang w:bidi="ar-DZ"/>
        </w:rPr>
        <w:t>عصــــــــــافير</w:t>
      </w:r>
      <w:r>
        <w:rPr>
          <w:b/>
          <w:b/>
          <w:bCs/>
          <w:color w:val="008000"/>
          <w:sz w:val="44"/>
          <w:sz w:val="44"/>
          <w:szCs w:val="44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8000"/>
          <w:sz w:val="44"/>
          <w:sz w:val="44"/>
          <w:szCs w:val="44"/>
          <w:rtl w:val="true"/>
          <w:lang w:bidi="ar-DZ"/>
        </w:rPr>
        <w:t>الصــــمــــــت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color w:val="008000"/>
          <w:sz w:val="28"/>
          <w:szCs w:val="28"/>
          <w:lang w:bidi="ar-DZ"/>
        </w:rPr>
      </w:pPr>
      <w:r>
        <w:rPr>
          <w:rFonts w:cs="Simplified Arabic"/>
          <w:b/>
          <w:bCs/>
          <w:color w:val="008000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محمد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دوار</w:t>
      </w:r>
      <w:r>
        <w:rPr>
          <w:b/>
          <w:b/>
          <w:bCs/>
          <w:sz w:val="28"/>
          <w:sz w:val="28"/>
          <w:szCs w:val="28"/>
          <w:rtl w:val="true"/>
          <w:lang w:bidi="ar-DZ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صوات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ترد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د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راق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ـط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د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ن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ه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بو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س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ب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عان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و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ا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ـ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ترت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رتعاش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ـف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ـ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ص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ـ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ك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ذ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ـعـ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خل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را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ين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تعه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ـ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تـقاذ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ـض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ـأف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ـ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ـي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حتض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كـ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شج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و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أســ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ـ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ـد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ـ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و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ـوا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ديـر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ضـ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ـل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ـنجـ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ــدى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ختل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بيـ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ط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ـ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ط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ج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رقـ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ـ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يـؤم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ور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ضراء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ص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نـبي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ـ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ـع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ـيقـ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خـب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ساب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هـد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ر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دهـ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ـابـقـ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ـر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ـحي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ـ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ني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ستر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ـن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ري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لبـ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ح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م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ريـ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غـ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تلـ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ـ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رم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ـمتـط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ين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هـ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حل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ـي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فـن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ي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مـ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بو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ح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ص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ـريف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در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حـ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هـ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ـ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ذ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ـ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وج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مك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مـ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ازم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سـأ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رت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ر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ص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ـ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ـق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ـ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م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كـ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ـ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حـ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لـ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ريـ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ـجـ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ساب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هـد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حم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ر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ـو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ـفتـ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نـو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ـوف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ـحدث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ـب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شته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ـمـني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خ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د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كـ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بـ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ح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ح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عـ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ب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فري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غـ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ي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فا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جرا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ي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و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يط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سته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طي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ـن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آسـ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إلـ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ز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ـلـ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ح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زه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تـذ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ب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عـ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نضـ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ركـاتـ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اتـ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ائ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ه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ـزيـم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يـ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ائس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هـ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ـوع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يمـ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ن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ابض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بـ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ا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خـ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غا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حـاجـ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قـت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دولـ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تحي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ـبيـل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قـ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ج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مـ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ـباي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ـيـ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ـ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ـكـ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ـيث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ع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ح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ـ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س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ا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ـ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يـن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يو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ضح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ل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ص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يا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ت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م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ل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ا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لمط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س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ما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ا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م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يو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حت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ا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غشوش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ا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خ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ب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ا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ل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دم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ن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أت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ب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لفظ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ه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ر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ت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مو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م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م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يو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هم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وم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ن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هر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ف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ا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دج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ب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ع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م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فائ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تو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لح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ح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نفس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ي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حا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ر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ضح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ا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مس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جل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رو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ل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ت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نه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داس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خل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علي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ضم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دي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ب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rtl w:val="true"/>
          <w:lang w:bidi="ar-DZ"/>
        </w:rPr>
        <w:t xml:space="preserve">,,,,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بي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ا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م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خ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دو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ام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مر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عر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ائز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خا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درا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قد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دف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يائ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نل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ائ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ذوم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نس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هات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قيم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بيع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ثلج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ل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ا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ل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بن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ل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فيد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ستح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ي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داس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س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اب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تر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ي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غص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زيتو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شدوه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تن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تل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ي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نطف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شرئ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قصو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اح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قط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ه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اس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ز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ظل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طف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ب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ح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ن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دد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ا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ل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ن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طي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ضيا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ف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مط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د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أسو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ت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با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ر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مار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ع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قتر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ذ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مس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ر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د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ا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ت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دو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صنع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بي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را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هو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حكا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سبا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سل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اء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منع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اع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ص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ته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نح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نح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ر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تم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خ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ضح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ل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ف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دعو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ستر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ن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رق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طريق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قـ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ـاديـ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تـ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ا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ـ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حـبي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نص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ح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ثهـ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ر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غ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فـرشـ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ـريق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قـد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لـبيهـ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ـاشـقـين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نب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بلـتيهـ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رتـ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هض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لـتـق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يناهـ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مـ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را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ـهـ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يـ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شـع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زهـ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شـدو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ـشاق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لـتقـ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مـ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ـحر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نس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حـيقـ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ـ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وا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با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ـج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عـش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شـي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ـقـيـ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عـوذهــ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ـسـ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دمــو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ـ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ـمـح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نـابـ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غا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ـ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ـديـ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مـ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نـفـج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نابـ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ـمـ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رمـ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انـ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زهـ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لحـبي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حـظـ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ص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أكـ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نبـلة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ر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بـ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حب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تلـظ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ـهـات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بـ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نظ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سـمـ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ـقـ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قـ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طـريـق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ـد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صـ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ـع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ج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ـلـ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تـرض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سج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ـ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ه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مـو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ـومـ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يـ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ـ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مـ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ـع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مـد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سـي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قـطـ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وحـ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م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ـ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ب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جـ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ي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ـلس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شـ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بح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ـلـ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و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يـ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ـارخ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ـ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صقـ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حي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ـزام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وجـ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تـلـو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خاض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ـ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فـوس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ـبـ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لن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شر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ـب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ـض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ـ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ور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عال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ـني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تهـ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ـ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ـ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ص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جـ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عج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ـ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خـفـ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ـريـف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رفـ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ـي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ـ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ـل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لض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ضـي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ـصـ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حت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خاص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ق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سدا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و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بي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نتظ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رقـ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ـنظ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ف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ـ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ـوا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ـ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حـ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ـ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يـن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نجو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ـخاط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و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ـ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ضطر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ـهـو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قـ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غـر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بيا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ـيخـ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ي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ـز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ـ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ز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مـسـتع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مـش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ـاف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ق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جـه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د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ـنـ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ف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ـ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ذ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ـلـ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ـي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طـفـ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د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ـ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مـسـتع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رشـ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قـ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تخض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ـرشـ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ـ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ـتتعــط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ك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تر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ه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عـ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ـوعـ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ي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غـ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هـا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و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لتـ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بـائ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قـم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بك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ـيمـت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ـ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ز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ست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ـ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طـ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ـال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ـه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زمـ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مـستـ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يهـ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جـ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ص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مـ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ـديـ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ثم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ـ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ـام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ـستـ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ص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قـبلـتـهـ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ـ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ي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صخ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قـت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ـالـ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فـ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ـيلـ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جـميـ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ـي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يـروت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ـ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ـيـ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صخ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شـعـ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ـهار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ص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ـهـ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ير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ـبـ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ئ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ـهـ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ميـ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ـهـا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ـ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ـ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ط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مي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سار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يع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مل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هب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خر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ح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دا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غص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مس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تلو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فظ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ب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زه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و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ب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عب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ب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ي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ت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ر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تل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ن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عو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ت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تيت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عج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و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ا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اور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اه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ط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تق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ن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ن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ع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ر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ي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حتض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ام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ور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صولك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ام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ب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و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شهو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صو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بس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ثوب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تخف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ر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ت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صيد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ه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و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ت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ب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س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ئز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اب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سا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ج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ج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بر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هنت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آفل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خد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ق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و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ل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انتظ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ظ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بره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ج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باب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ريف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ا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تاء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م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خ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قتلو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شي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كف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أمنح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ش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أ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سك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نت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شل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ي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ا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آ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ش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تب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ب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مش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ط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ر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ا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ن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ك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صار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فض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م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ل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يط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ك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را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تر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ا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ذك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غس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ض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ن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اب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نوب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سـؤا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سأ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ل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ه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م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طري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ل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ن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ح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ش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رس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ق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س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ف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يطا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أسأ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سخ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ر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ورك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صطحب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ه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حو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ام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فحا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إ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ج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صـم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بل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عرف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ارد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فت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لجيت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أ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راخ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حر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و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ف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شن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ن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ارس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وت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ا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حوي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صير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ع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ل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او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اصر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ي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لح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ج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ح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ا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خ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خ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ق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اطئ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د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اخ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لم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جدي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رخ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بو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طب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ريات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س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ط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مت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م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ش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قطي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ب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ب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ع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م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آها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اج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عصف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ي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ف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د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ي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غ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م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غص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ريء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ع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بت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بتس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ف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ب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عد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ض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عد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صط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د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صو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ك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ضو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ب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ل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بير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شج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ندي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حد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زه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و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لو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ا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قو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تش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ط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حي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خ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و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اه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دي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ؤنس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خبران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ص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س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كات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توس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صل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بق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و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د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ورا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ش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نب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جو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ادث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اف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ق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ر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غ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يا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س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حر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وح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س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لائ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وج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ن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عي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يط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وي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ويد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تش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يأ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تيق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ك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تذ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شو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م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هو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ص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ت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ج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ي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ج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أ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سقر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ك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ه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ك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ل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ك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ديق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ص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ص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بتس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بتس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صف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با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ـص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بيع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لحظ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وح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ديع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ن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فر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د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تأمل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د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ق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خض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روح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غن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قس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قط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ق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ار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ص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الث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صا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ريف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شج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ها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ث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ا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ت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غس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شج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ز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ثو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رب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عق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ذ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ـستحيل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بل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ماء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ج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ي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دي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س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ص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ا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فرت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عتاد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ام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قي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را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وا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جث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م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ئد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غ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عاع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جرا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نش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ف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امل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سأ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ير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سي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ي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كل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د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ن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د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نس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ذب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و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اب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ي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ه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هي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ضى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نز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ش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ـ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ط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س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ر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مل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لع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كت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شودت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م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ه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ي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ل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ص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ن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ق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وا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هرز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تق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ح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س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أ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خ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ك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بكمت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ق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قص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ل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هق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يائ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د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نائس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ت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ساجد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ك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وامع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طري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طا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ز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ز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ل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فاح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غني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جث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راء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عين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ن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ف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ن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طف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دي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زهرت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ش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غ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ف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ائك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فاس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ن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ادق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ومهم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قضته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سم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درا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طو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حادث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م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صاف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راش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جهيه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ا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قي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غنيتهم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ح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ح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طفا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وه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دفع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زخ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ص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كية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ت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شج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ه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الق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ه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ز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ه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تي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ا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جو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تش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اسف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زين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ضح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ف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ؤلؤت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دف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ته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س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يض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ظ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ئ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غنغ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ه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ق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زق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صاص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ر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ف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تع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ط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حادي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فق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و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رس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نظرا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وح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ز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ه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كن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قو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ف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ح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لعاب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حت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عب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ز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قت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ضح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ز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خارجي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يضح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صرح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ضحكو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طف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ك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ف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ست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ال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عب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ـ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ـمد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سم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ه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رخ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ل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أب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نس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ل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تعف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مو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نتح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فس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تلها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قتل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ا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ظهر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حواف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ي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أت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ربيع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فق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ز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ها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خ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عو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رخ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ت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غر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رع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وت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فرق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سار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ف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ي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ل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ر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لاد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ثير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د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عدل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رية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أ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واك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با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قئو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ي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الن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اي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دو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غي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ق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صدأ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طول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ع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آم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خو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شرقا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و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رب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بك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حرق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كب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له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آهاته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م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ب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له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ين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ع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ي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حث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ذر</w:t>
      </w:r>
      <w:r>
        <w:rPr>
          <w:rFonts w:cs="Simplified Arabic"/>
          <w:sz w:val="28"/>
          <w:szCs w:val="28"/>
          <w:rtl w:val="true"/>
          <w:lang w:bidi="ar-DZ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رص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رمي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الأع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اق</w:t>
      </w:r>
      <w:r>
        <w:rPr>
          <w:rFonts w:cs="Simplified Arabic"/>
          <w:sz w:val="28"/>
          <w:szCs w:val="28"/>
          <w:rtl w:val="true"/>
          <w:lang w:bidi="ar-DZ"/>
        </w:rPr>
        <w:t>,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كا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ا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ر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ذ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و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ط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مع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يكو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لحيا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ش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ل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جودك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اود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ي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ر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بو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عمق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بح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م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ل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ع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ا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ك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صلوب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سنان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ت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ثر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كسو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أيدين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جس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ات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لاسل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ف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حوي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نزان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هليز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وت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ارج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واري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را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وار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اد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ن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عا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شبو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ج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ذبح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قو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اه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ص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ي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ع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ط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كلو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رنو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دربي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هف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صه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و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خي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ول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طو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يم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ثر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د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يمت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أصحا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لومون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كتب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لحج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ص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ستشه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ع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ط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ا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ل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ن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ك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كي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ا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درب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ذ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إنش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أرض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ق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ميع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ا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نه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م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ع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م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مل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ف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سأل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ه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منح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خض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ك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صبي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تبنا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نو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شد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لي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لقبل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فت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ف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يابن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د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هذ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مام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كي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صن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جد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سيفك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زرع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حق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ئ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غل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ئ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صا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بلاد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ك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ض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بك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سوط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اف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ر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ادي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ع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م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عب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خل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ف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رم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ن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ري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رو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عزف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نس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هر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لا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ا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ط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ل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قرأ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شعل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صابي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حيا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ب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وء</w:t>
      </w:r>
      <w:r>
        <w:rPr>
          <w:sz w:val="28"/>
          <w:sz w:val="28"/>
          <w:szCs w:val="28"/>
          <w:rtl w:val="true"/>
          <w:lang w:bidi="ar-DZ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قم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اء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سب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فت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نبور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ذو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ور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قبض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ناب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خض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ت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أ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زرع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زيتونة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عش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مامة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يضا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يم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م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هر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مي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غ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ترا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قم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ناجي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ضوء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أفل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قلب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ردي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فج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ح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خض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يه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سهر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ذه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صباح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عمر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شم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ا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يشدو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طي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نس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رقب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غان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روح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شيد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إل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وألبس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تاجا</w:t>
      </w:r>
      <w:r>
        <w:rPr>
          <w:rFonts w:cs="Simplified Arabic"/>
          <w:sz w:val="28"/>
          <w:szCs w:val="28"/>
          <w:rtl w:val="true"/>
          <w:lang w:bidi="ar-DZ"/>
        </w:rPr>
        <w:t>...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أيا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DZ"/>
        </w:rPr>
        <w:t>الفهرس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DZ"/>
        </w:rPr>
      </w:pPr>
      <w:r>
        <w:rPr>
          <w:rFonts w:cs="Simplified Arabic"/>
          <w:b/>
          <w:bCs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صوات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خبر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ساحر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إلى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ين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الطريق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در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أصابع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خصام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أيه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زم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ستعار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سؤال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صمت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غصن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بريء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فصول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مستحيل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ليست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جريمة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يا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نبي</w:t>
      </w:r>
      <w:r>
        <w:rPr>
          <w:sz w:val="28"/>
          <w:sz w:val="28"/>
          <w:szCs w:val="28"/>
          <w:rtl w:val="true"/>
          <w:lang w:bidi="ar-DZ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DZ"/>
        </w:rPr>
        <w:t>المداد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 w:val="28"/>
          <w:szCs w:val="28"/>
          <w:rtl w:val="true"/>
          <w:lang w:bidi="ar-DZ"/>
        </w:rPr>
        <w:t>عمر</w:t>
      </w:r>
      <w:r>
        <w:rPr>
          <w:rFonts w:cs="Simplified Arabic"/>
          <w:sz w:val="28"/>
          <w:szCs w:val="28"/>
          <w:rtl w:val="true"/>
          <w:lang w:bidi="ar-DZ"/>
        </w:rPr>
        <w:t>..................................................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  <w:drawing>
          <wp:inline distT="0" distB="0" distL="0" distR="0">
            <wp:extent cx="4847590" cy="644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644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س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ار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rFonts w:cs="Simplified Arabic"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كترونيك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</w:t>
      </w:r>
      <w:r>
        <w:rPr>
          <w:rFonts w:cs="Simplified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غانم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اح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لي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هران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عصا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مت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ب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</w:t>
      </w:r>
      <w:r>
        <w:rPr>
          <w:rFonts w:cs="Simplified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</w:t>
      </w:r>
      <w:r>
        <w:rPr>
          <w:rFonts w:cs="Simplified Arabic"/>
          <w:sz w:val="28"/>
          <w:sz w:val="28"/>
          <w:szCs w:val="28"/>
          <w:rtl w:val="true"/>
        </w:rPr>
        <w:t>ل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ُ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م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8"/>
          <w:szCs w:val="28"/>
          <w:lang w:bidi="ar-DZ"/>
        </w:rPr>
      </w:pPr>
      <w:r>
        <w:rPr>
          <w:rFonts w:cs="Simplified Arabic"/>
          <w:sz w:val="28"/>
          <w:szCs w:val="28"/>
          <w:lang w:bidi="ar-DZ"/>
        </w:rPr>
        <w:t>13-3-2007</w:t>
      </w:r>
    </w:p>
    <w:sectPr>
      <w:headerReference w:type="default" r:id="rId3"/>
      <w:type w:val="nextPage"/>
      <w:pgSz w:w="11906" w:h="16838"/>
      <w:pgMar w:left="1584" w:right="1584" w:gutter="0" w:header="706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15:00:00Z</dcterms:created>
  <dc:creator>Unicornis</dc:creator>
  <dc:description/>
  <cp:keywords/>
  <dc:language>en-US</dc:language>
  <cp:lastModifiedBy>Tarek Antaki</cp:lastModifiedBy>
  <cp:lastPrinted>2006-10-26T07:32:00Z</cp:lastPrinted>
  <dcterms:modified xsi:type="dcterms:W3CDTF">2007-03-17T11:05:00Z</dcterms:modified>
  <cp:revision>7</cp:revision>
  <dc:subject/>
  <dc:title>أصوات</dc:title>
</cp:coreProperties>
</file>