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800000"/>
          <w:sz w:val="36"/>
          <w:szCs w:val="36"/>
        </w:rPr>
      </w:pP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لمجر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هواج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اّ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،ا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ج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ي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ّ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ش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ع،أس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ّ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تحّ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وس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أ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ئ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ّ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ّ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،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تعطر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ذ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ّ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أ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ّ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ش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ب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ّ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بيو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ف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ف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ف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م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ب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ق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ز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دي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ن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ّ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ّ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م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لا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نس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وف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آ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ي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صّ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ب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ّ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صّ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ّج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ّ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ك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ح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م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ثر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س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رّ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ّ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ي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ه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ت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ل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ع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ق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أرجوح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النقل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رات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طو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ض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غ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صن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ّ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بّ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ط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ا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ص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تا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ّ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يشّ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ض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رّ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جّ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رّ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ّ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ر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ش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ت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ه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ّ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ّ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ير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ّ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ن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الب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ئ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ّ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ّ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ّ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خ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م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ّ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قم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أنوث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الاعتصا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بالرجل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م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ك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ا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و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حض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ط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عّ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ط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ب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م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تز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خ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ق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ّعه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ّ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طف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غاض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28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ع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مّ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ا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جو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ف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ح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ّ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ذ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هّ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ل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ل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و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و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ث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ع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ه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ّ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م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ك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ج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ّ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فق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و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ّ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ا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ّ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خ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لماذا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4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ه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د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ّ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لجّ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ّ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ر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ّ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س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غ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ّح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إن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ر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ل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ذ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ّ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خ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ّ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ّ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ّ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تب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ّ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بو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ق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ي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ع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دي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ذك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و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ذ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ّ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غ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ّم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ج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ي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ّ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آ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خ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ّ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</w:rPr>
        <w:t>تسح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ّ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ّ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ا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ه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نا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ط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ين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28"/>
        </w:rPr>
        <w:t>5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رب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ّ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ش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ب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ط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ّ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ّ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مي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يك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هد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ف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تل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ضرر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بّ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ّ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ط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فتاء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ع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غ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و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ّ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ّ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ّ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ت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ّ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س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قض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ظ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ش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فصا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6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ّ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ّ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ا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ك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غ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اخ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ص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ّ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ام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نظر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ب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ّ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ر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د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م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ا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ج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ت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ن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ع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ّ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ز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عاء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ح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ط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ف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عو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ب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ّ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ّ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ّ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لو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ّ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ّ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م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ّ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7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ّ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ّ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ّ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ّ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رك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م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ّ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ص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م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ا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ضّ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م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ض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ّ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ّ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ّ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ّ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ئ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ّ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ذ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ع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مّ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ض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ّ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ف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ط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ئ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دش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ّ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ر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هج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ّ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ّ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ل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ط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ّ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رّ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ع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نت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ج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ّ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ع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ه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ميش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ّ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ّ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خ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م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ط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ع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ل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ّ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</w:t>
      </w:r>
      <w:r>
        <w:rPr>
          <w:rFonts w:cs="Simplified Arabic"/>
          <w:sz w:val="28"/>
          <w:sz w:val="28"/>
          <w:szCs w:val="28"/>
          <w:rtl w:val="true"/>
        </w:rPr>
        <w:t>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ن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ّ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8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قر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أ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ّ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وّ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ّ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تل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عوّ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ّ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ر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تف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ز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ح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ّ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ع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ّ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غ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ع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ّ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ّ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ت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ف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ص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ّ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؟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ذهن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800000"/>
          <w:sz w:val="28"/>
          <w:szCs w:val="28"/>
        </w:rPr>
        <w:t>9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و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ذ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دا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ّ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ف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از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ر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ت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ّ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ع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ف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ّ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ه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ّ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ط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وّ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ّ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ل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ّ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م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بك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ذ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ه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ّ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ّّ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ثاء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ه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ف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ر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ط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ه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ج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ج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ط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ّ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ذك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فج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ج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د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ا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ه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ل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ما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د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ن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ّ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قرا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ه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م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ص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رصات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ّ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ناع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يسوم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ظ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ت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ن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ّ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س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ّس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ّب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ا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نشأ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عدوان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800000"/>
          <w:sz w:val="28"/>
          <w:szCs w:val="28"/>
        </w:rPr>
        <w:t>10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د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ر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تفق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و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ق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ل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ّ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غ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كّ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حي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ف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ض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ز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ش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ئ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ّ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غد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ّ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صي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اد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ض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ء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ب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ك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ع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غ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ت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يّ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ا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مّ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ن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ّ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اج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ج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ر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ا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ب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أ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ت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غ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ّ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ّ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خس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ص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ستغ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ع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ث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ّ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ّ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ّ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ف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س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ين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ض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ث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غ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د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قم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ّ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ط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س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ّ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م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ياز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ي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ف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ّ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بدايا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عدوان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11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ر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كك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ط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ب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ّ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ّ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عا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ك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ّ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ّ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ث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ّ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ح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دف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ض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تائ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رّ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ّ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ّ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ّ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ض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عدوان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1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ط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ئ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ني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ب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ا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ر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ه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ح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ط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رارويب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ّ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ه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ص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ب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ص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س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صّ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ين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ض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ولو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ّ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د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يكا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ّ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ب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ض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اط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ا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ر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ّ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ّ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خ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ام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ضمير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13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خ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وه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ك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غ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ذاذ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غ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م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صط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ّ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ّ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ه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ا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ج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ق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ي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فظ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ّ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اف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ّ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ض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ّ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ل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ص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ّ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فق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14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ذ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و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س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ف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ّ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ن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ذك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ن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ش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ا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ي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ا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ّ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ق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بد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ّ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ّ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ّ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ذا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ّ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ه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س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فظ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م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 w:val="28"/>
          <w:szCs w:val="28"/>
          <w:rtl w:val="true"/>
        </w:rPr>
        <w:t>أل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ر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اض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ّ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ه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اج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عتذ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ّ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ّ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و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ّ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ّ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يت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ض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عتبا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ّ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ود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ظ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ّ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بّ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ج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Simplified Arabic"/>
          <w:sz w:val="28"/>
          <w:sz w:val="28"/>
          <w:szCs w:val="28"/>
          <w:rtl w:val="true"/>
        </w:rPr>
        <w:t>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لامح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تخلف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800000"/>
          <w:sz w:val="28"/>
          <w:szCs w:val="28"/>
        </w:rPr>
        <w:t>15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ا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ه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ف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عث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ه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ّ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لت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اض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با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ط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رات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ذاذ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لوج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ن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د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ع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ن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تخ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قرو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ق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ب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ط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ات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سب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ّ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ت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ك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ذ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ّ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س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ّ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ّ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ه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ّ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عج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حي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خ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ك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آ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16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سو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رك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ي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ذاذ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ز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رّ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ن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ؤ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جل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ش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نا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ث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ُس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ب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ر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ئ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ه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ت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ص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و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لقو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مصّ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س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ش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نا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ه</w:t>
      </w:r>
      <w:r>
        <w:rPr>
          <w:rFonts w:cs="Simplified Arabic"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فلسف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حق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28"/>
        </w:rPr>
        <w:t>17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أ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أ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ح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ؤ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ت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وح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ح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ا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ن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ا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و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ّ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ض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ج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ّج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ئ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وغ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ن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عنق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زجاج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800000"/>
          <w:sz w:val="28"/>
          <w:szCs w:val="28"/>
        </w:rPr>
        <w:t>18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خرج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و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ّ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ّ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ي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ّ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ّ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ع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غ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ر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ّ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ذ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ر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ت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ا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ّ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ا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ا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ط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ف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غ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ه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ئ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م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ل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ّ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ح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ّ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ر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و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اط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س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رث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ع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حّ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و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ه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ئ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ق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الرحم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800000"/>
          <w:sz w:val="28"/>
          <w:szCs w:val="28"/>
        </w:rPr>
        <w:t>19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ّ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ف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ز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ي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لش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ّ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غ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ف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ح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سب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ئ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غ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ص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ّ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ّ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وه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نب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ب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ري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ن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مّ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ح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ق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ث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ر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ّ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ح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ئ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ذ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نت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ث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تكيف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موار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20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ج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ّ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ر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ج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رن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ك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ّ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ا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س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ه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قراط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أ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ق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ز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س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صّ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ي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غ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ع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ّ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ه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ز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ف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ذ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ك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تس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ت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ك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فق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28"/>
        </w:rPr>
        <w:t>21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خ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عد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ّ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شه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ه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لم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ش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ف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نا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ش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يست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ت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و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طف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ّ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ت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ك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ب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و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ّ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ضّ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ّ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ّ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ف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ع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غ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ّ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راب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ّ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بوخ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ت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ظ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ختب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ش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أ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ص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اه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ع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ص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ز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ز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ز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ز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أ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ن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جد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لو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22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ب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و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ئ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ت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ك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ّم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ّ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ّ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تظ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ّ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ض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ن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ش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ت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ل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ّ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يّ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ؤا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ضا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محاصر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23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فق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خ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اش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غ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ر،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س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ا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يغ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ئ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كا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ه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ّ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دّ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ع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ث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ف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و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ف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خذ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ذ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بدي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خرا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24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ث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و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ّ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س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ا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ّ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ّ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ّ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ه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م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ّ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و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ه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ّ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ّ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لا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و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ص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ف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س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ج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صلح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ش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غ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ق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ط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ئ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ن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و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ي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ّ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ر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بر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د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ص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ق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ر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ّ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ّ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ه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ئ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ع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سا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ص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ه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م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سفراء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 w:val="28"/>
          <w:szCs w:val="28"/>
        </w:rPr>
        <w:t>25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و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ي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إلخ</w:t>
      </w:r>
      <w:r>
        <w:rPr>
          <w:rFonts w:cs="Simplified Arabic"/>
          <w:sz w:val="28"/>
          <w:szCs w:val="28"/>
          <w:rtl w:val="true"/>
        </w:rPr>
        <w:t xml:space="preserve">.. . </w:t>
      </w:r>
      <w:r>
        <w:rPr>
          <w:rFonts w:cs="Simplified Arabic"/>
          <w:sz w:val="28"/>
          <w:sz w:val="28"/>
          <w:szCs w:val="28"/>
          <w:rtl w:val="true"/>
        </w:rPr>
        <w:t>ل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ث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و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دش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ض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ت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ا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ص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ر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س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س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ّ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ء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و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او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تب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د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ّ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ّم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ض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ط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ه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عبق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هات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ش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ّ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تماه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color w:val="800000"/>
          <w:sz w:val="28"/>
          <w:szCs w:val="28"/>
        </w:rPr>
        <w:t>26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ح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ج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ّ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يولوج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ض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ض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ه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ؤّ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خل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ّ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ب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ب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ّ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ر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ح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ج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شو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يكا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عري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ز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ء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ا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و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ط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ن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ط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ح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ش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ج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ّ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ّ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ط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ّ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ط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ن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ست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ز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ك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ّ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تس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ّ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فج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رع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ّ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ّ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ع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غ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س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ز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28"/>
          <w:szCs w:val="28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شد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ئ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ّ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ز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نش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بيو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ض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ع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ّ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سته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ض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ك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.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 *** ***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ؤلف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ز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سى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جا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سف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ا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رك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ئ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ئ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وظ</w:t>
      </w:r>
      <w:r>
        <w:rPr>
          <w:rFonts w:cs="Simplified Arabic"/>
          <w:sz w:val="28"/>
          <w:szCs w:val="28"/>
          <w:rtl w:val="true"/>
          <w:lang w:bidi="ar-SY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جوخ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لقل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غ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حو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رن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لب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ك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زل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ات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02354816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Y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lang w:bidi="ar-S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16:00Z</dcterms:created>
  <dc:creator>PC</dc:creator>
  <dc:description/>
  <cp:keywords/>
  <dc:language>en-US</dc:language>
  <cp:lastModifiedBy>Tarek Antaki</cp:lastModifiedBy>
  <dcterms:modified xsi:type="dcterms:W3CDTF">2007-09-26T10:23:00Z</dcterms:modified>
  <cp:revision>49</cp:revision>
  <dc:subject/>
  <dc:title/>
</cp:coreProperties>
</file>