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 w:val="52"/>
          <w:szCs w:val="52"/>
          <w:rtl w:val="true"/>
          <w:lang w:bidi="ar-IQ"/>
        </w:rPr>
        <w:t>حصانة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 </w:t>
      </w:r>
      <w:r>
        <w:rPr>
          <w:sz w:val="52"/>
          <w:sz w:val="52"/>
          <w:szCs w:val="52"/>
          <w:rtl w:val="true"/>
          <w:lang w:bidi="ar-IQ"/>
        </w:rPr>
        <w:t>المقدَس</w:t>
      </w:r>
    </w:p>
    <w:p>
      <w:pPr>
        <w:pStyle w:val="Normal"/>
        <w:ind w:left="0" w:right="0" w:hanging="0"/>
        <w:jc w:val="left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ميثي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 w:val="52"/>
          <w:szCs w:val="52"/>
          <w:rtl w:val="true"/>
          <w:lang w:bidi="ar-IQ"/>
        </w:rPr>
        <w:t>إله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 </w:t>
      </w:r>
      <w:r>
        <w:rPr>
          <w:sz w:val="52"/>
          <w:sz w:val="52"/>
          <w:szCs w:val="52"/>
          <w:rtl w:val="true"/>
          <w:lang w:bidi="ar-IQ"/>
        </w:rPr>
        <w:t>مقدَس</w:t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 w:val="52"/>
          <w:szCs w:val="52"/>
          <w:rtl w:val="true"/>
          <w:lang w:bidi="ar-IQ"/>
        </w:rPr>
        <w:t>دين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 </w:t>
      </w:r>
      <w:r>
        <w:rPr>
          <w:sz w:val="52"/>
          <w:sz w:val="52"/>
          <w:szCs w:val="52"/>
          <w:rtl w:val="true"/>
          <w:lang w:bidi="ar-IQ"/>
        </w:rPr>
        <w:t>مقدَس</w:t>
      </w:r>
    </w:p>
    <w:p>
      <w:pPr>
        <w:pStyle w:val="Normal"/>
        <w:ind w:left="0" w:right="0" w:hanging="0"/>
        <w:jc w:val="left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/>
          <w:bCs/>
          <w:sz w:val="52"/>
          <w:sz w:val="52"/>
          <w:szCs w:val="52"/>
          <w:rtl w:val="true"/>
          <w:lang w:bidi="ar-IQ"/>
        </w:rPr>
        <w:t>واقع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>مقدس</w:t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 w:val="52"/>
          <w:szCs w:val="52"/>
          <w:rtl w:val="true"/>
          <w:lang w:bidi="ar-IQ"/>
        </w:rPr>
        <w:t>اله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 </w:t>
      </w:r>
      <w:r>
        <w:rPr>
          <w:sz w:val="52"/>
          <w:sz w:val="52"/>
          <w:szCs w:val="52"/>
          <w:rtl w:val="true"/>
          <w:lang w:bidi="ar-IQ"/>
        </w:rPr>
        <w:t>مقَدس</w:t>
      </w:r>
    </w:p>
    <w:p>
      <w:pPr>
        <w:pStyle w:val="Normal"/>
        <w:ind w:left="0" w:right="0" w:hanging="0"/>
        <w:jc w:val="left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ألله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،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أجم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حلم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،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حلمه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ألأنسان</w:t>
      </w:r>
    </w:p>
    <w:p>
      <w:pPr>
        <w:pStyle w:val="Normal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الله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،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إنسا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،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خلق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ن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مقدمة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ا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بل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ليه،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م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غ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ج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ذ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امش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سخ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ت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ط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ه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بشير،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سات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،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ستحق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،فزه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زئ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حدان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ك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هيته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ص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فردة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،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وال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ي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اض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ش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ة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غ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قتر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ل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ش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يجا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خت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ي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ز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ضر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رفي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لنت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ج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ضوعية،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تم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ق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البداية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ثروبول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ب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و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ة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م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ض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قل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ج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ذ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لي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ل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رو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قيقةان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صيل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تر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وع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ص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ف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ه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ب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ليه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غ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م،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افع</w:t>
      </w:r>
      <w:r>
        <w:rPr>
          <w:rtl w:val="true"/>
          <w:lang w:bidi="ar-IQ"/>
        </w:rPr>
        <w:t>:</w:t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الخوف</w:t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الحاجة</w:t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الفضول</w:t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الخوف</w:t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ج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ية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ن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عتدا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جم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حش</w:t>
      </w:r>
      <w:r>
        <w:rPr>
          <w:rtl w:val="true"/>
          <w:lang w:bidi="ar-IQ"/>
        </w:rPr>
        <w:t>,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ا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،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ش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ب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أ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رد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ؤ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ش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الحاجة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ا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ب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يا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ع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ف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،فتم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ع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980" w:leader="none"/>
        </w:tabs>
        <w:ind w:left="0" w:right="0" w:hanging="0"/>
        <w:jc w:val="left"/>
        <w:rPr>
          <w:sz w:val="44"/>
          <w:lang w:bidi="ar-IQ"/>
        </w:rPr>
      </w:pPr>
      <w:r>
        <w:rPr>
          <w:rtl w:val="true"/>
          <w:lang w:bidi="ar-IQ"/>
        </w:rPr>
        <w:tab/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الفضول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ت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ول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ح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م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اءالاخاذ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ز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ك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ج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ست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ص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ذ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ن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غي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tl w:val="true"/>
          <w:lang w:bidi="ar-IQ"/>
        </w:rPr>
        <w:t xml:space="preserve">), </w:t>
      </w:r>
      <w:r>
        <w:rPr>
          <w:rtl w:val="true"/>
          <w:lang w:bidi="ar-IQ"/>
        </w:rPr>
        <w:t>خصو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ست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جود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مك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لق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رتي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طى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الملامح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مرارها،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ح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كير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و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ك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هب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ي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نا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ر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ي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ع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زين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اطة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ا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ور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بية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واح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ب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اع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ب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ي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م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حاك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ور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ر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جه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ط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ذا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قد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ب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دي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حق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ر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ذا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تب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ق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ألأولى</w:t>
      </w:r>
      <w:r>
        <w:rPr>
          <w:rtl w:val="true"/>
          <w:lang w:bidi="ar-IQ"/>
        </w:rPr>
        <w:t xml:space="preserve">. 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bCs w:val="false"/>
          <w:sz w:val="48"/>
          <w:szCs w:val="48"/>
          <w:lang w:val="en-US" w:eastAsia="en-US" w:bidi="ar-IQ"/>
        </w:rPr>
      </w:pPr>
      <w:r>
        <w:rPr>
          <w:rFonts w:cs="Times New Roman"/>
          <w:b w:val="false"/>
          <w:bCs w:val="false"/>
          <w:sz w:val="48"/>
          <w:szCs w:val="48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الصورة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بم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ك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ي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ماع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ض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ستن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ي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تزا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ق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تق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م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لو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ح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ذوات</w:t>
      </w:r>
      <w:r>
        <w:rPr>
          <w:rtl w:val="true"/>
          <w:lang w:bidi="ar-IQ"/>
        </w:rPr>
        <w:t xml:space="preserve">)  </w:t>
      </w:r>
      <w:r>
        <w:rPr>
          <w:rtl w:val="true"/>
          <w:lang w:bidi="ar-IQ"/>
        </w:rPr>
        <w:t>منف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لك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مكا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َ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اق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.</w:t>
      </w:r>
      <w:r>
        <w:rPr>
          <w:rtl w:val="true"/>
          <w:lang w:bidi="ar-IQ"/>
        </w:rPr>
        <w:t>ألاله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زر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.</w:t>
      </w:r>
      <w:r>
        <w:rPr>
          <w:rtl w:val="true"/>
          <w:lang w:bidi="ar-IQ"/>
        </w:rPr>
        <w:t>وهكذ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ب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م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يط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خ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ج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وصا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ط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رقة</w:t>
      </w:r>
      <w:r>
        <w:rPr>
          <w:rtl w:val="true"/>
          <w:lang w:bidi="ar-IQ"/>
        </w:rPr>
        <w:t xml:space="preserve">.  </w:t>
      </w:r>
      <w:r>
        <w:rPr>
          <w:rtl w:val="true"/>
          <w:lang w:bidi="ar-IQ"/>
        </w:rPr>
        <w:t>و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ث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م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اث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ث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له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ه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طو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قوس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حوذ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سا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ك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لهة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ويجب أن نلاحظ هنا بأن نماذج الالهة، والأشيّاء المقدّسة عموما، لم تكن متشابهة، فقد كانت تختلف حسب الشعوب والازمنة والبيئة والضرورات والظروف النسبية لحياة الناس</w:t>
      </w:r>
      <w:r>
        <w:rPr>
          <w:rFonts w:cs="Arial" w:ascii="Arial" w:hAnsi="Arial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 w:val="48"/>
          <w:szCs w:val="48"/>
          <w:rtl w:val="true"/>
        </w:rPr>
        <w:t>الفكرة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LB"/>
        </w:rPr>
      </w:pPr>
      <w:r>
        <w:rPr>
          <w:sz w:val="48"/>
          <w:szCs w:val="48"/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sz w:val="48"/>
          <w:szCs w:val="48"/>
          <w:lang w:bidi="ar-LB"/>
        </w:rPr>
      </w:pPr>
      <w:r>
        <w:rPr>
          <w:rtl w:val="true"/>
        </w:rPr>
        <w:t>است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.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له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</w:t>
      </w:r>
      <w:r>
        <w:rPr>
          <w:rtl w:val="true"/>
        </w:rPr>
        <w:t>.</w:t>
      </w:r>
      <w:r>
        <w:rPr>
          <w:rtl w:val="true"/>
        </w:rPr>
        <w:t>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tl w:val="true"/>
        </w:rPr>
        <w:t>.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ب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(</w:t>
      </w:r>
      <w:r>
        <w:rPr>
          <w:rtl w:val="true"/>
        </w:rPr>
        <w:t>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)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خلاصة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أليه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ز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حة</w:t>
      </w:r>
      <w:r>
        <w:rPr>
          <w:rtl w:val="true"/>
        </w:rPr>
        <w:t xml:space="preserve">)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ِ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ذك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ح</w:t>
      </w:r>
      <w:r>
        <w:rPr>
          <w:sz w:val="40"/>
          <w:szCs w:val="40"/>
          <w:rtl w:val="true"/>
        </w:rPr>
        <w:t xml:space="preserve">......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قيد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لله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ت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هامه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  <w:lang w:bidi="ar-IQ"/>
        </w:rPr>
        <w:t>لايفرضه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قليا</w:t>
      </w:r>
    </w:p>
    <w:p>
      <w:pPr>
        <w:pStyle w:val="Normal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قلانية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أ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ستح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ليل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LB"/>
        </w:rPr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(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(</w:t>
      </w:r>
      <w:r>
        <w:rPr>
          <w:rtl w:val="true"/>
        </w:rPr>
        <w:t>بالضرو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ب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Cs w:val="48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 w:val="48"/>
          <w:szCs w:val="48"/>
          <w:rtl w:val="true"/>
          <w:lang w:bidi="ar-LB"/>
        </w:rPr>
        <w:t>كيف</w:t>
      </w:r>
      <w:r>
        <w:rPr>
          <w:rFonts w:cs="Times New Roman"/>
          <w:sz w:val="48"/>
          <w:sz w:val="48"/>
          <w:szCs w:val="48"/>
          <w:rtl w:val="true"/>
          <w:lang w:bidi="ar-LB"/>
        </w:rPr>
        <w:t xml:space="preserve"> </w:t>
      </w:r>
      <w:r>
        <w:rPr>
          <w:sz w:val="48"/>
          <w:sz w:val="48"/>
          <w:szCs w:val="48"/>
          <w:rtl w:val="true"/>
          <w:lang w:bidi="ar-LB"/>
        </w:rPr>
        <w:t>نمتحن</w:t>
      </w:r>
      <w:r>
        <w:rPr>
          <w:rFonts w:cs="Times New Roman"/>
          <w:sz w:val="48"/>
          <w:sz w:val="48"/>
          <w:szCs w:val="48"/>
          <w:rtl w:val="true"/>
          <w:lang w:bidi="ar-LB"/>
        </w:rPr>
        <w:t xml:space="preserve"> </w:t>
      </w:r>
      <w:r>
        <w:rPr>
          <w:sz w:val="48"/>
          <w:sz w:val="48"/>
          <w:szCs w:val="48"/>
          <w:rtl w:val="true"/>
          <w:lang w:bidi="ar-LB"/>
        </w:rPr>
        <w:t>الفكرة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عند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بتد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زر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زُ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لنفت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ي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ك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ز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يران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فه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يب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يرانك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تهادات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لام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قا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ض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ج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ف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ميذ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ا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بسا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د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: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يبيض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>وه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،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شغ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فك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ص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اس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ي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شغ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رتي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تر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اسيات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و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ط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ثي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ث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طي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دق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فك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ث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دق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افعا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ن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طل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فاه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رض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ق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ق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د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متح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ج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ر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قش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عتب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تقائي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ر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>) "</w:t>
      </w:r>
      <w:r>
        <w:rPr>
          <w:rtl w:val="true"/>
          <w:lang w:bidi="ar-LB"/>
        </w:rPr>
        <w:t>ال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هج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ح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كي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كي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بر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ئ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>ف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ت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ن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ا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>).</w:t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 w:val="48"/>
          <w:szCs w:val="48"/>
          <w:rtl w:val="true"/>
          <w:lang w:bidi="ar-LB"/>
        </w:rPr>
        <w:t>منهاج</w:t>
      </w:r>
      <w:r>
        <w:rPr>
          <w:rFonts w:cs="Times New Roman"/>
          <w:sz w:val="48"/>
          <w:sz w:val="48"/>
          <w:szCs w:val="48"/>
          <w:rtl w:val="true"/>
          <w:lang w:bidi="ar-LB"/>
        </w:rPr>
        <w:t xml:space="preserve"> </w:t>
      </w:r>
      <w:r>
        <w:rPr>
          <w:sz w:val="48"/>
          <w:sz w:val="48"/>
          <w:szCs w:val="48"/>
          <w:rtl w:val="true"/>
          <w:lang w:bidi="ar-LB"/>
        </w:rPr>
        <w:t>البحث</w:t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rtl w:val="true"/>
          <w:lang w:bidi="ar-LB"/>
        </w:rPr>
        <w:t>"</w:t>
      </w:r>
      <w:r>
        <w:rPr>
          <w:sz w:val="44"/>
          <w:sz w:val="44"/>
          <w:rtl w:val="true"/>
          <w:lang w:bidi="ar-LB"/>
        </w:rPr>
        <w:t>الله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sz w:val="44"/>
          <w:rtl w:val="true"/>
          <w:lang w:bidi="ar-LB"/>
        </w:rPr>
        <w:t>خلق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sz w:val="44"/>
          <w:rtl w:val="true"/>
          <w:lang w:bidi="ar-LB"/>
        </w:rPr>
        <w:t>الوجود</w:t>
      </w:r>
      <w:r>
        <w:rPr>
          <w:sz w:val="44"/>
          <w:rtl w:val="true"/>
          <w:lang w:bidi="ar-LB"/>
        </w:rPr>
        <w:t>"</w:t>
      </w:r>
    </w:p>
    <w:p>
      <w:pPr>
        <w:pStyle w:val="Heading1"/>
        <w:ind w:left="0" w:right="0" w:hanging="0"/>
        <w:jc w:val="left"/>
        <w:rPr>
          <w:sz w:val="44"/>
        </w:rPr>
      </w:pPr>
      <w:r>
        <w:rPr>
          <w:sz w:val="44"/>
          <w:sz w:val="44"/>
          <w:rtl w:val="true"/>
        </w:rPr>
        <w:t>أولا</w:t>
      </w:r>
      <w:r>
        <w:rPr>
          <w:sz w:val="44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>.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tl w:val="true"/>
        </w:rPr>
        <w:t xml:space="preserve">)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 </w:t>
      </w:r>
      <w:r>
        <w:rPr>
          <w:rtl w:val="true"/>
        </w:rPr>
        <w:t>أساس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tl w:val="true"/>
        </w:rPr>
        <w:t>......</w:t>
      </w:r>
      <w:r>
        <w:rPr>
          <w:rtl w:val="true"/>
        </w:rPr>
        <w:t>أساس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)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tl w:val="true"/>
        </w:rPr>
        <w:t>...</w:t>
      </w:r>
      <w:r>
        <w:rPr>
          <w:rtl w:val="true"/>
        </w:rPr>
        <w:t>أس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تب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 xml:space="preserve">.... </w:t>
      </w:r>
      <w:r>
        <w:rPr>
          <w:rtl w:val="true"/>
        </w:rPr>
        <w:t>أساس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ألخل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>.. ...</w:t>
      </w:r>
      <w:r>
        <w:rPr>
          <w:rtl w:val="true"/>
        </w:rPr>
        <w:t>أساس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خامسا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</w:rPr>
        <w:t>(</w:t>
      </w:r>
      <w:r>
        <w:rPr>
          <w:rtl w:val="true"/>
        </w:rPr>
        <w:t>الخل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) </w:t>
      </w:r>
      <w:r>
        <w:rPr>
          <w:rtl w:val="true"/>
        </w:rPr>
        <w:t>للوجود</w:t>
      </w:r>
      <w:r>
        <w:rPr>
          <w:rtl w:val="true"/>
        </w:rPr>
        <w:t>......</w:t>
      </w:r>
      <w:r>
        <w:rPr>
          <w:rtl w:val="true"/>
        </w:rPr>
        <w:t>أساس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40"/>
          <w:szCs w:val="40"/>
          <w:lang w:bidi="ar-LB"/>
        </w:rPr>
      </w:pP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,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ي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0"/>
          <w:szCs w:val="40"/>
          <w:lang w:bidi="ar-LB"/>
        </w:rPr>
      </w:pPr>
      <w:r>
        <w:rPr>
          <w:sz w:val="40"/>
          <w:szCs w:val="40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أولا</w:t>
      </w:r>
      <w:r>
        <w:rPr>
          <w:sz w:val="40"/>
          <w:szCs w:val="40"/>
          <w:rtl w:val="true"/>
          <w:lang w:bidi="ar-LB"/>
        </w:rPr>
        <w:t xml:space="preserve">: </w:t>
      </w:r>
      <w:r>
        <w:rPr>
          <w:sz w:val="40"/>
          <w:sz w:val="40"/>
          <w:szCs w:val="40"/>
          <w:rtl w:val="true"/>
          <w:lang w:bidi="ar-LB"/>
        </w:rPr>
        <w:t>مفردة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Cs w:val="40"/>
          <w:rtl w:val="true"/>
          <w:lang w:bidi="ar-LB"/>
        </w:rPr>
        <w:t>(</w:t>
      </w:r>
      <w:r>
        <w:rPr>
          <w:sz w:val="40"/>
          <w:sz w:val="40"/>
          <w:szCs w:val="40"/>
          <w:rtl w:val="true"/>
          <w:lang w:bidi="ar-LB"/>
        </w:rPr>
        <w:t>الله</w:t>
      </w:r>
      <w:r>
        <w:rPr>
          <w:sz w:val="40"/>
          <w:szCs w:val="40"/>
          <w:rtl w:val="true"/>
          <w:lang w:bidi="ar-LB"/>
        </w:rPr>
        <w:t>)</w:t>
      </w:r>
    </w:p>
    <w:p>
      <w:pPr>
        <w:pStyle w:val="Heading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 w:val="36"/>
          <w:szCs w:val="36"/>
          <w:rtl w:val="true"/>
          <w:lang w:bidi="ar-LB"/>
        </w:rPr>
        <w:t>الذات</w:t>
      </w:r>
      <w:r>
        <w:rPr>
          <w:sz w:val="36"/>
          <w:szCs w:val="36"/>
          <w:rtl w:val="true"/>
          <w:lang w:bidi="ar-LB"/>
        </w:rPr>
        <w:t xml:space="preserve">) </w:t>
      </w:r>
      <w:r>
        <w:rPr>
          <w:sz w:val="36"/>
          <w:sz w:val="36"/>
          <w:szCs w:val="36"/>
          <w:rtl w:val="true"/>
          <w:lang w:bidi="ar-LB"/>
        </w:rPr>
        <w:t>الالهية</w:t>
      </w:r>
    </w:p>
    <w:p>
      <w:pPr>
        <w:pStyle w:val="Heading1"/>
        <w:ind w:left="0" w:right="0" w:firstLine="720"/>
        <w:jc w:val="left"/>
        <w:rPr>
          <w:lang w:bidi="ar-LB"/>
        </w:rPr>
      </w:pPr>
      <w:r>
        <w:rPr>
          <w:rtl w:val="true"/>
          <w:lang w:bidi="ar-LB"/>
        </w:rPr>
        <w:t>ملاحظة</w:t>
      </w:r>
      <w:r>
        <w:rPr>
          <w:rtl w:val="true"/>
          <w:lang w:bidi="ar-LB"/>
        </w:rPr>
        <w:t>: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كأ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رض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ألأ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ت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فتر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مو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</w:t>
      </w:r>
      <w:r>
        <w:rPr>
          <w:rtl w:val="true"/>
          <w:lang w:bidi="ar-LB"/>
        </w:rPr>
        <w:t xml:space="preserve">.    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رو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يديلوجي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اض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تم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ث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يدة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ي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ك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د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و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د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ة،فال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اق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،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د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شيء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ع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تف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هو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علومة</w:t>
      </w:r>
      <w:r>
        <w:rPr>
          <w:rtl w:val="true"/>
          <w:lang w:bidi="ar-LB"/>
        </w:rPr>
        <w:t xml:space="preserve">.                                               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 </w:t>
      </w:r>
      <w:r>
        <w:rPr>
          <w:rtl w:val="true"/>
          <w:lang w:bidi="ar-LB"/>
        </w:rPr>
        <w:t>نم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ص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ق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ن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تط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ود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ص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اه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ي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ازم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ك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د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دي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سيصد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ذا؟؟؟؟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له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ي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ؤ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فس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يعل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ولو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حق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فترض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ر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فردة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ط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نطقيا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اده</w:t>
      </w:r>
      <w:r>
        <w:rPr>
          <w:rtl w:val="true"/>
          <w:lang w:bidi="ar-LB"/>
        </w:rPr>
        <w:t>: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ل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فترض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ق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ر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بهم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خ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ر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ام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م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ك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سا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ؤ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ب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تف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و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؟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كلام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ترض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ثير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مل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خ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هام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ل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ا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ط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ف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ه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شك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طا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ظيمت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ط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ت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شب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ل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ئ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يق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اض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بر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رموز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ط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ر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ا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حي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ها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ا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فعال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ح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ذات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الاله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ؤم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به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ضو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جع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صل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والا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ي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ستقلة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ختص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ديد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ت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( </w:t>
      </w:r>
      <w:r>
        <w:rPr>
          <w:rtl w:val="true"/>
          <w:lang w:bidi="ar-LB"/>
        </w:rPr>
        <w:t>ا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ا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تر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ل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ط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بوتها</w:t>
      </w:r>
      <w:r>
        <w:rPr>
          <w:rFonts w:cs="Times New Roman"/>
          <w:rtl w:val="true"/>
          <w:lang w:bidi="ar-LB"/>
        </w:rPr>
        <w:t xml:space="preserve">  </w:t>
      </w:r>
      <w:r>
        <w:rPr>
          <w:rtl w:val="true"/>
          <w:lang w:bidi="ar-LB"/>
        </w:rPr>
        <w:t>ك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دل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tl w:val="true"/>
          <w:lang w:bidi="ar-LB"/>
        </w:rPr>
        <w:t>."</w:t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sz w:val="44"/>
          <w:rtl w:val="true"/>
          <w:lang w:bidi="ar-LB"/>
        </w:rPr>
        <w:t>ثانيا</w:t>
      </w:r>
      <w:r>
        <w:rPr>
          <w:sz w:val="44"/>
          <w:rtl w:val="true"/>
          <w:lang w:bidi="ar-LB"/>
        </w:rPr>
        <w:t xml:space="preserve">: </w:t>
      </w:r>
      <w:r>
        <w:rPr>
          <w:sz w:val="44"/>
          <w:sz w:val="44"/>
          <w:rtl w:val="true"/>
          <w:lang w:bidi="ar-LB"/>
        </w:rPr>
        <w:t>مفردة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rtl w:val="true"/>
          <w:lang w:bidi="ar-LB"/>
        </w:rPr>
        <w:t>(</w:t>
      </w:r>
      <w:r>
        <w:rPr>
          <w:sz w:val="44"/>
          <w:sz w:val="44"/>
          <w:rtl w:val="true"/>
          <w:lang w:bidi="ar-LB"/>
        </w:rPr>
        <w:t>الله</w:t>
      </w:r>
      <w:r>
        <w:rPr>
          <w:sz w:val="44"/>
          <w:rtl w:val="true"/>
          <w:lang w:bidi="ar-LB"/>
        </w:rPr>
        <w:t>)</w:t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sz w:val="44"/>
          <w:rtl w:val="true"/>
          <w:lang w:bidi="ar-LB"/>
        </w:rPr>
        <w:t>محددات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rtl w:val="true"/>
          <w:lang w:bidi="ar-LB"/>
        </w:rPr>
        <w:t>(</w:t>
      </w:r>
      <w:r>
        <w:rPr>
          <w:sz w:val="44"/>
          <w:sz w:val="44"/>
          <w:rtl w:val="true"/>
          <w:lang w:bidi="ar-LB"/>
        </w:rPr>
        <w:t>الذات</w:t>
      </w:r>
      <w:r>
        <w:rPr>
          <w:sz w:val="44"/>
          <w:rtl w:val="true"/>
          <w:lang w:bidi="ar-LB"/>
        </w:rPr>
        <w:t xml:space="preserve">) </w:t>
      </w:r>
      <w:r>
        <w:rPr>
          <w:sz w:val="44"/>
          <w:sz w:val="44"/>
          <w:rtl w:val="true"/>
          <w:lang w:bidi="ar-LB"/>
        </w:rPr>
        <w:t>الالهية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له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ما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ال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ما</w:t>
      </w:r>
      <w:r>
        <w:rPr>
          <w:rtl w:val="true"/>
          <w:lang w:bidi="ar-LB"/>
        </w:rPr>
        <w:t>: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ا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م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ي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نس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أثي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ناق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ط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له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اق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بطلان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م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ي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: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بسا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</w:t>
      </w:r>
      <w:r>
        <w:rPr>
          <w:rtl w:val="true"/>
          <w:lang w:bidi="ar-LB"/>
        </w:rPr>
        <w:t>.</w:t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sz w:val="44"/>
          <w:szCs w:val="44"/>
          <w:lang w:bidi="ar-LB"/>
        </w:rPr>
      </w:pPr>
      <w:r>
        <w:rPr>
          <w:sz w:val="44"/>
          <w:szCs w:val="44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sz w:val="44"/>
          <w:rtl w:val="true"/>
          <w:lang w:bidi="ar-LB"/>
        </w:rPr>
        <w:t>ثالثا</w:t>
      </w:r>
      <w:r>
        <w:rPr>
          <w:sz w:val="44"/>
          <w:rtl w:val="true"/>
          <w:lang w:bidi="ar-LB"/>
        </w:rPr>
        <w:t xml:space="preserve">: </w:t>
      </w:r>
      <w:r>
        <w:rPr>
          <w:sz w:val="44"/>
          <w:sz w:val="44"/>
          <w:rtl w:val="true"/>
          <w:lang w:bidi="ar-LB"/>
        </w:rPr>
        <w:t>مفردة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sz w:val="44"/>
          <w:rtl w:val="true"/>
          <w:lang w:bidi="ar-LB"/>
        </w:rPr>
        <w:t>الوجود</w:t>
      </w:r>
    </w:p>
    <w:p>
      <w:pPr>
        <w:pStyle w:val="Heading1"/>
        <w:ind w:left="0" w:right="0" w:hanging="0"/>
        <w:jc w:val="center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الوجود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أكبر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الله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ا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ض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وجود</w:t>
      </w:r>
      <w:r>
        <w:rPr>
          <w:rtl w:val="true"/>
          <w:lang w:bidi="ar-LB"/>
        </w:rPr>
        <w:t>)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و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ف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مال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ن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ط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نطقيا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خا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ا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ا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ا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ي</w:t>
      </w:r>
      <w:r>
        <w:rPr>
          <w:rtl w:val="true"/>
          <w:lang w:bidi="ar-LB"/>
        </w:rPr>
        <w:t xml:space="preserve">(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لمون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و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م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دلا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ظ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الهية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ي</w:t>
      </w:r>
      <w:r>
        <w:rPr>
          <w:rtl w:val="true"/>
          <w:lang w:bidi="ar-LB"/>
        </w:rPr>
        <w:t>: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له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طي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رج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ا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،ويدَع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للوجود</w:t>
      </w:r>
      <w:r>
        <w:rPr>
          <w:rtl w:val="true"/>
          <w:lang w:bidi="ar-LB"/>
        </w:rPr>
        <w:t>.</w:t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sz w:val="44"/>
          <w:rtl w:val="true"/>
          <w:lang w:bidi="ar-LB"/>
        </w:rPr>
        <w:t>رابعا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rtl w:val="true"/>
          <w:lang w:bidi="ar-LB"/>
        </w:rPr>
        <w:t xml:space="preserve">: </w:t>
      </w:r>
      <w:r>
        <w:rPr>
          <w:sz w:val="44"/>
          <w:sz w:val="44"/>
          <w:rtl w:val="true"/>
          <w:lang w:bidi="ar-LB"/>
        </w:rPr>
        <w:t>الخلق</w:t>
      </w:r>
    </w:p>
    <w:p>
      <w:pPr>
        <w:pStyle w:val="Heading1"/>
        <w:ind w:left="0" w:right="0" w:hanging="0"/>
        <w:jc w:val="center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هل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هناك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مكان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ل</w:t>
      </w:r>
      <w:r>
        <w:rPr>
          <w:sz w:val="40"/>
          <w:szCs w:val="40"/>
          <w:rtl w:val="true"/>
          <w:lang w:bidi="ar-LB"/>
        </w:rPr>
        <w:t>(</w:t>
      </w:r>
      <w:r>
        <w:rPr>
          <w:sz w:val="40"/>
          <w:sz w:val="40"/>
          <w:szCs w:val="40"/>
          <w:rtl w:val="true"/>
          <w:lang w:bidi="ar-LB"/>
        </w:rPr>
        <w:t>الله</w:t>
      </w:r>
      <w:r>
        <w:rPr>
          <w:sz w:val="40"/>
          <w:szCs w:val="40"/>
          <w:rtl w:val="true"/>
          <w:lang w:bidi="ar-LB"/>
        </w:rPr>
        <w:t xml:space="preserve">) </w:t>
      </w:r>
      <w:r>
        <w:rPr>
          <w:sz w:val="40"/>
          <w:sz w:val="40"/>
          <w:szCs w:val="40"/>
          <w:rtl w:val="true"/>
          <w:lang w:bidi="ar-LB"/>
        </w:rPr>
        <w:t>بين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أجزاء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الواقع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ود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اس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وجو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ت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شاب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ط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ا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غل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ئ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جد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تد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يظ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بع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ه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و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ك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راب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عش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بع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تد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هية</w:t>
      </w:r>
      <w:r>
        <w:rPr>
          <w:rFonts w:cs="Times New Roman"/>
          <w:rtl w:val="true"/>
          <w:lang w:bidi="ar-LB"/>
        </w:rPr>
        <w:t xml:space="preserve">  </w:t>
      </w:r>
      <w:r>
        <w:rPr>
          <w:rtl w:val="true"/>
          <w:lang w:bidi="ar-LB"/>
        </w:rPr>
        <w:t>ممك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و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حق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ل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ه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بيع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ج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ا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أ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لقها،فسلس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و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آله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س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ذ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ظ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تب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 </w:t>
      </w:r>
      <w:r>
        <w:rPr>
          <w:rtl w:val="true"/>
          <w:lang w:bidi="ar-LB"/>
        </w:rPr>
        <w:t>المطل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ج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عدا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ذ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ر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هيَ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ذ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ب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بت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ج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ش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و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ب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و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وح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له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غ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ث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شي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ث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حشر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ه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ك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خلو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س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ل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ل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تب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بالموجودات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ي</w:t>
      </w:r>
      <w:r>
        <w:rPr>
          <w:rtl w:val="true"/>
          <w:lang w:bidi="ar-LB"/>
        </w:rPr>
        <w:t>: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"</w:t>
      </w:r>
      <w:r>
        <w:rPr>
          <w:rtl w:val="true"/>
          <w:lang w:bidi="ar-LB"/>
        </w:rPr>
        <w:t>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خا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ع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م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بيع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ه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ضور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ا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tl w:val="true"/>
          <w:lang w:bidi="ar-LB"/>
        </w:rPr>
        <w:t xml:space="preserve">".  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sz w:val="44"/>
          <w:rtl w:val="true"/>
        </w:rPr>
        <w:t>خامسا</w:t>
      </w:r>
      <w:r>
        <w:rPr>
          <w:sz w:val="44"/>
          <w:rtl w:val="true"/>
        </w:rPr>
        <w:t xml:space="preserve">: </w:t>
      </w:r>
      <w:r>
        <w:rPr>
          <w:sz w:val="44"/>
          <w:sz w:val="44"/>
          <w:rtl w:val="true"/>
        </w:rPr>
        <w:t>الخلق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عل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أولى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مكنة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ة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انة</w:t>
      </w:r>
      <w:r>
        <w:rPr>
          <w:rtl w:val="true"/>
        </w:rPr>
        <w:t xml:space="preserve">)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،وأ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tl w:val="true"/>
        </w:rPr>
        <w:t xml:space="preserve">. </w:t>
      </w:r>
      <w:r>
        <w:rPr>
          <w:rtl w:val="true"/>
        </w:rPr>
        <w:t>و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ع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َ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4"/>
          <w:sz w:val="44"/>
          <w:rtl w:val="true"/>
        </w:rPr>
        <w:t>توضيح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هم</w:t>
      </w:r>
    </w:p>
    <w:p>
      <w:pPr>
        <w:pStyle w:val="Heading1"/>
        <w:ind w:left="0" w:right="0" w:hanging="0"/>
        <w:jc w:val="left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أ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ح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أ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عدة،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َية،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lang w:bidi="ar-LB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ب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وائ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sz w:val="44"/>
          <w:rtl w:val="true"/>
        </w:rPr>
        <w:t>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كر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(</w:t>
      </w:r>
      <w:r>
        <w:rPr>
          <w:sz w:val="44"/>
          <w:sz w:val="44"/>
          <w:rtl w:val="true"/>
        </w:rPr>
        <w:t>الله</w:t>
      </w:r>
      <w:r>
        <w:rPr>
          <w:sz w:val="44"/>
          <w:rtl w:val="true"/>
        </w:rPr>
        <w:t xml:space="preserve">) </w:t>
      </w:r>
      <w:r>
        <w:rPr>
          <w:sz w:val="44"/>
          <w:sz w:val="44"/>
          <w:rtl w:val="true"/>
        </w:rPr>
        <w:t>بح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اتها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كر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ريئ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حم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لب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لحوظة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رغ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خطأها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لك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سلبيا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ظهر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طرح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ديني</w:t>
      </w:r>
      <w:r>
        <w:rPr>
          <w:sz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4"/>
          <w:lang w:bidi="ar-LB"/>
        </w:rPr>
      </w:pPr>
      <w:r>
        <w:rPr>
          <w:sz w:val="44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ab/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دَس</w:t>
      </w:r>
    </w:p>
    <w:p>
      <w:pPr>
        <w:pStyle w:val="Normal"/>
        <w:ind w:left="0" w:right="0" w:hanging="0"/>
        <w:jc w:val="left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44"/>
        </w:rPr>
      </w:pPr>
      <w:r>
        <w:rPr>
          <w:sz w:val="44"/>
          <w:sz w:val="44"/>
          <w:rtl w:val="true"/>
        </w:rPr>
        <w:t>ألأدي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دأ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وسي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صلاح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لمجتم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أنته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دستو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خاص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كرس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نصرية</w:t>
      </w:r>
      <w:r>
        <w:rPr>
          <w:sz w:val="44"/>
          <w:rtl w:val="true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0" w:right="0" w:hanging="0"/>
        <w:jc w:val="left"/>
        <w:rPr>
          <w:sz w:val="44"/>
        </w:rPr>
      </w:pPr>
      <w:r>
        <w:rPr>
          <w:sz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  <w:lang w:bidi="ar-LB"/>
        </w:rPr>
        <w:t xml:space="preserve">    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ع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يا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حيان</w:t>
      </w:r>
      <w:r>
        <w:rPr>
          <w:rtl w:val="true"/>
        </w:rPr>
        <w:t xml:space="preserve">.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ماء</w:t>
      </w:r>
      <w:r>
        <w:rPr>
          <w:rtl w:val="true"/>
        </w:rPr>
        <w:t xml:space="preserve">.  </w:t>
        <w:tab/>
      </w:r>
      <w:r>
        <w:rPr>
          <w:sz w:val="36"/>
          <w:szCs w:val="36"/>
          <w:rtl w:val="true"/>
        </w:rPr>
        <w:tab/>
        <w:tab/>
        <w:tab/>
      </w:r>
      <w:r>
        <w:rPr>
          <w:rtl w:val="true"/>
        </w:rPr>
        <w:tab/>
        <w:tab/>
        <w:tab/>
        <w:tab/>
        <w:tab/>
        <w:tab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sz w:val="44"/>
          <w:rtl w:val="true"/>
        </w:rPr>
        <w:t>نشأ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لأديان</w:t>
      </w:r>
    </w:p>
    <w:p>
      <w:pPr>
        <w:pStyle w:val="Heading1"/>
        <w:ind w:left="0" w:right="0" w:hanging="0"/>
        <w:jc w:val="left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يدي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فتراضا</w:t>
      </w:r>
      <w:r>
        <w:rPr>
          <w:rtl w:val="true"/>
        </w:rPr>
        <w:t xml:space="preserve">) </w:t>
      </w:r>
      <w:r>
        <w:rPr>
          <w:rtl w:val="true"/>
        </w:rPr>
        <w:t>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tl w:val="true"/>
        </w:rPr>
        <w:t>(</w:t>
      </w:r>
      <w:r>
        <w:rPr>
          <w:rtl w:val="true"/>
        </w:rPr>
        <w:t>مفترضين</w:t>
      </w:r>
      <w:r>
        <w:rPr>
          <w:rtl w:val="true"/>
        </w:rPr>
        <w:t xml:space="preserve">)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( </w:t>
      </w:r>
      <w:r>
        <w:rPr>
          <w:rtl w:val="true"/>
        </w:rPr>
        <w:t>الكه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بياء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بياء</w:t>
      </w:r>
      <w:r>
        <w:rPr>
          <w:rtl w:val="true"/>
        </w:rPr>
        <w:t>(</w:t>
      </w:r>
      <w:r>
        <w:rPr>
          <w:rtl w:val="true"/>
        </w:rPr>
        <w:t>الكهنة</w:t>
      </w:r>
      <w:r>
        <w:rPr>
          <w:rtl w:val="true"/>
        </w:rPr>
        <w:t xml:space="preserve">) </w:t>
      </w:r>
      <w:r>
        <w:rPr>
          <w:rtl w:val="true"/>
        </w:rPr>
        <w:t>إ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بالأ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ن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حيان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دي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أ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tl w:val="true"/>
        </w:rPr>
        <w:t>(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َا</w:t>
      </w:r>
      <w:r>
        <w:rPr>
          <w:rtl w:val="true"/>
        </w:rPr>
        <w:t xml:space="preserve">) </w:t>
      </w:r>
      <w:r>
        <w:rPr>
          <w:rtl w:val="true"/>
        </w:rPr>
        <w:t>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أ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</w:rPr>
        <w:t>ألأنبياء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َ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عبو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أ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دَع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ّ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ته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و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جذ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سا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ح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إ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يطة</w:t>
      </w:r>
      <w:r>
        <w:rPr>
          <w:rtl w:val="true"/>
        </w:rPr>
        <w:t xml:space="preserve">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قع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سح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ريرة</w:t>
      </w: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م</w:t>
      </w:r>
      <w:r>
        <w:rPr>
          <w:rtl w:val="true"/>
        </w:rPr>
        <w:t xml:space="preserve">)  </w:t>
      </w:r>
      <w:r>
        <w:rPr>
          <w:rtl w:val="true"/>
        </w:rPr>
        <w:t>تل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ه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Cs w:val="48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جدليّ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دين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ن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لزا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أ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ي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ز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بي</w:t>
      </w:r>
      <w:r>
        <w:rPr>
          <w:rtl w:val="true"/>
        </w:rPr>
        <w:t xml:space="preserve">) </w:t>
      </w:r>
      <w:r>
        <w:rPr>
          <w:rtl w:val="true"/>
        </w:rPr>
        <w:t>ب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فترض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يا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فترض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ضرورة</w:t>
      </w:r>
      <w:r>
        <w:rPr>
          <w:rtl w:val="true"/>
        </w:rPr>
        <w:t>.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نيس</w:t>
      </w:r>
      <w:r>
        <w:rPr>
          <w:rtl w:val="true"/>
        </w:rPr>
        <w:t xml:space="preserve">) </w:t>
      </w:r>
      <w:r>
        <w:rPr>
          <w:rtl w:val="true"/>
        </w:rPr>
        <w:t>ل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بوّ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ست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راسايكول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ساطت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الآلهة</w:t>
      </w:r>
      <w:r>
        <w:rPr>
          <w:rtl w:val="true"/>
        </w:rPr>
        <w:t xml:space="preserve">)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ق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ح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ألجنّ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نار</w:t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ّة</w:t>
      </w:r>
      <w:r>
        <w:rPr>
          <w:rtl w:val="true"/>
        </w:rPr>
        <w:t xml:space="preserve">)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tl w:val="true"/>
        </w:rPr>
        <w:t>(</w:t>
      </w:r>
      <w:r>
        <w:rPr>
          <w:rtl w:val="true"/>
        </w:rPr>
        <w:t>الأفكار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tl w:val="true"/>
        </w:rPr>
        <w:t>(</w:t>
      </w:r>
      <w:r>
        <w:rPr>
          <w:rtl w:val="true"/>
        </w:rPr>
        <w:t>الحلم</w:t>
      </w:r>
      <w:r>
        <w:rPr>
          <w:rtl w:val="true"/>
        </w:rPr>
        <w:t xml:space="preserve">)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)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ئ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هان</w:t>
      </w:r>
      <w:r>
        <w:rPr>
          <w:rtl w:val="true"/>
        </w:rPr>
        <w:t xml:space="preserve">.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ح</w:t>
      </w:r>
      <w:r>
        <w:rPr>
          <w:rtl w:val="true"/>
        </w:rPr>
        <w:t xml:space="preserve">)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لشيطان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...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أيدي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ك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شيطان</w:t>
      </w:r>
      <w:r>
        <w:rPr>
          <w:rtl w:val="true"/>
        </w:rPr>
        <w:t xml:space="preserve">)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شيطان</w:t>
      </w:r>
      <w:r>
        <w:rPr>
          <w:rtl w:val="true"/>
        </w:rPr>
        <w:t xml:space="preserve">)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ّء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سؤ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شطان</w:t>
      </w:r>
      <w:r>
        <w:rPr>
          <w:rtl w:val="true"/>
        </w:rPr>
        <w:t>) ..</w:t>
      </w:r>
      <w:r>
        <w:rPr>
          <w:rtl w:val="true"/>
        </w:rPr>
        <w:t>ألمسك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ك</w:t>
      </w:r>
      <w:r>
        <w:rPr>
          <w:rtl w:val="true"/>
        </w:rPr>
        <w:t xml:space="preserve">. </w:t>
      </w:r>
      <w:r>
        <w:rPr>
          <w:rtl w:val="true"/>
        </w:rPr>
        <w:t>أ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يال</w:t>
      </w:r>
      <w:r>
        <w:rPr>
          <w:rtl w:val="true"/>
        </w:rPr>
        <w:t xml:space="preserve">.  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لأد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ميز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طلاق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إيجاب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إ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تصار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يجا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مل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أ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خلا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ّ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يت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أ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قع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حظ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tl w:val="true"/>
          <w:lang w:bidi="ar-IQ"/>
        </w:rPr>
        <w:t>: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لأولى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إ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ن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ت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وم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أ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صيص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دي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تر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لوم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ر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ه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علوم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الثانية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ات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تناقض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ت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قض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تس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ق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ج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ج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رت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تس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يّة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لثوا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أخلاقيّ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عامّة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ز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خلا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إ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وم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خ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ّ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نقو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وما</w:t>
      </w:r>
      <w:r>
        <w:rPr>
          <w:rtl w:val="true"/>
        </w:rPr>
        <w:t xml:space="preserve">)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ّ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يدي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ائ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لتفك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رجعيته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خير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ض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</w:t>
      </w:r>
      <w:r>
        <w:rPr>
          <w:rtl w:val="true"/>
        </w:rPr>
        <w:t>ة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يا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ضو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كري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ض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س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شخ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رجع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نيابة</w:t>
      </w:r>
      <w:r>
        <w:rPr>
          <w:rtl w:val="true"/>
        </w:rPr>
        <w:t xml:space="preserve">)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رج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شك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زاء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أ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ألتشريع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ألديني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ألواقع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ي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قو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تشري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يش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اد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د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سمى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آخ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سم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ريع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ا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ه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يش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نو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لو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آخ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ولو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ر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ع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وص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ه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فاه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نس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عك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هتما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د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شغ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غ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خت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ريب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ي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م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م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م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ش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زمن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يج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عيّ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تغ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ختل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ب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جتما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ظ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إيق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زم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ّ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م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               </w:t>
      </w:r>
      <w:r>
        <w:rPr>
          <w:rFonts w:cs="Times New Roman"/>
          <w:b w:val="false"/>
          <w:bCs w:val="false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ثا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ت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ثا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ط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بّ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يّ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وضوع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طب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ثال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قاع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ق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غا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غ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و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كما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م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ف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ثا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رجوّ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ت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كس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ضغ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مر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فوض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سلب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نق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ب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شر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قانون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تقد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ن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ا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ئيّ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رص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ضر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ال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ط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ا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دي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ي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هد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فتي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ستفت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مك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ما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غ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فض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الا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ن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يلات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هي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إ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حّ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ظ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قتضيا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ج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ّ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تن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خالف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ز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مك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ج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tl w:val="true"/>
          <w:lang w:bidi="ar-IQ"/>
        </w:rPr>
        <w:t xml:space="preserve">.                   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إزدواج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ض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تن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سح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زدوا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م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ر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واقعيّة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ه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ك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ّ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إغ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صو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صو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نص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اه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غ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ر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رهاب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ص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ص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ما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ج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ل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ه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شهو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ا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شن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آب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ي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ا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وق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ت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عو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ج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ب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ناز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ز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رّ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راف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سرائ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ه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م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شبّ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ائ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ّ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ز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أ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ت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tl w:val="true"/>
          <w:lang w:bidi="ar-IQ"/>
        </w:rPr>
        <w:t xml:space="preserve">.   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م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جتز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بيّة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التعام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ع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آخري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مقاييس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تقييمهم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وجه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ل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لف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وح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قع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ا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أث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وعه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ا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عتقا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ش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ح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فكري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لز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إ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قيد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ّ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ان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ع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ام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ف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وص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أريخ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ّث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نق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اغ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ل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ق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قيدته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تح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طاع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ع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قيدته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هر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ئ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ل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ن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ئ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بّ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ا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لق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ن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و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شك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ف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ق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ه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اس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س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مّته،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ط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م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رسّ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عو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ج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ي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ا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ر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رثيّ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دل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ت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شمات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ا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ل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ر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ا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حقّ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ر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ئ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نق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ا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ستب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را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وال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ته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ر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ضط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ضي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اضر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كت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ح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ات</w:t>
      </w:r>
      <w:r>
        <w:rPr>
          <w:rtl w:val="true"/>
          <w:lang w:bidi="ar-IQ"/>
        </w:rPr>
        <w:t xml:space="preserve">.                               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را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عو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ضطها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ص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ت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ظرف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ار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ارسو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ظ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جع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د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ي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قرب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د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ئه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لآخرين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فّ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نوب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ته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ثو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خلا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،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ستبدا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و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ع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اءوو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آخ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ثال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ي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ضطها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ام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ل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ّ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ج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د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لما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د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ّ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قاط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و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جتما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لإ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جاس</w:t>
      </w:r>
      <w:r>
        <w:rPr>
          <w:rtl w:val="true"/>
          <w:lang w:bidi="ar-IQ"/>
        </w:rPr>
        <w:t>)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م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ري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كت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ان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ذ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ج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م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صو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ت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ع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ف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ي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خلا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جتم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بإخت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حا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ّن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ي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ام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آ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دّة</w:t>
      </w:r>
      <w:r>
        <w:rPr>
          <w:rtl w:val="true"/>
          <w:lang w:bidi="ar-IQ"/>
        </w:rPr>
        <w:t xml:space="preserve">....... </w:t>
      </w:r>
      <w:r>
        <w:rPr>
          <w:rtl w:val="true"/>
          <w:lang w:bidi="ar-IQ"/>
        </w:rPr>
        <w:t>تمامّ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لدي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ألتغيير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48"/>
          <w:szCs w:val="20"/>
          <w:lang w:bidi="ar-IQ"/>
        </w:rPr>
      </w:pPr>
      <w:r>
        <w:rPr>
          <w:b w:val="false"/>
          <w:bCs w:val="false"/>
          <w:sz w:val="48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ت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ينامي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مر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عشّ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ات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ض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ّ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ا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جرب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مذاه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ا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أ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با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تعد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ط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ج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و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وذ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ّن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ز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تمع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د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ول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زمت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اكب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الأصول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عيّ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وا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وابت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غ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غلّ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ج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ت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غ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ج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ة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ق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ظاف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ات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م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تم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ّ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فيف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يق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ن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ش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ك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ئ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دل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ز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ج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ديّ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زمت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ض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ض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ت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إ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ر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زمت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اته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لف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د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تق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حجّ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در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نق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دم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ق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حّ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ق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ح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صول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صو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ع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ّ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ولمة،بمع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دو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ث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ت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ح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كامل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ن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غيّ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م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با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نص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تبا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ف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صوص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مو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وجه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ت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ّ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ط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ظط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رو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ّ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ف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انيّ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و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سّ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جع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جمي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كيفيّ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تعام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ع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ألأديان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48"/>
          <w:szCs w:val="20"/>
          <w:lang w:bidi="ar-IQ"/>
        </w:rPr>
      </w:pPr>
      <w:r>
        <w:rPr>
          <w:b w:val="false"/>
          <w:bCs w:val="false"/>
          <w:sz w:val="48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يديلو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ّ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ديلوج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ديلو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ر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ستدل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ف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جا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حو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ط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ستب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ضط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وز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كت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وا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ت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ّة،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س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و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ّا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و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جتما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د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ك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ان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ه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ك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م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لو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ج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ن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ش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ضو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جه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ئ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ر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ص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طف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ضب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يف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ي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ضبط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ئب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ر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ظ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اتور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ظ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و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ض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ص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ت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ح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أضع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عفة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هج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دائ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ّ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ته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ستفزاز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ء،و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عتز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خ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ّ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ف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اط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اه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ّاء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ن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ماذا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نقدّس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هو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سو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اه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ّد</w:t>
      </w:r>
      <w:r>
        <w:rPr>
          <w:rFonts w:cs="Times New Roman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ّد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ج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بق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د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ّ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صلح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ت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ث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و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دق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ي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ّ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ظ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ت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ات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س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ثا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بّ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صّ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كبّ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بذ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جاوز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لا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هد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م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أس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صّ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ت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ج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لا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ن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دي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ب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وس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ض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ت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صلا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مع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س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وقود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فكر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ألله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دين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أث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قيدت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ح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دل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مغ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ّ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ا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ل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ل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لب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حق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ف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فترض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موا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ا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لله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شّ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شب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ناء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ألإ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دين</w:t>
      </w:r>
      <w:r>
        <w:rPr>
          <w:rtl w:val="true"/>
          <w:lang w:bidi="ar-IQ"/>
        </w:rPr>
        <w:t>)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ق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أ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و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خاطئين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خلا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و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م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س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دا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د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س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جتم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و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م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يّ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ضو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ر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الخلاصة</w:t>
      </w:r>
    </w:p>
    <w:p>
      <w:pPr>
        <w:pStyle w:val="Heading1"/>
        <w:ind w:left="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ب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ش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ول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رك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ذ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د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صاهر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فأخض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غ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ا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ضيح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عتب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م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و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م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ا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ّ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وباو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ظير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أثب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بة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تّ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ضو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تو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م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حت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ض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آل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غ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قبل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س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جتماع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لا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ستطيع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حّد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نكر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،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دي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جزء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مهم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م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تأريخ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و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تراث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بشر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عام</w:t>
      </w:r>
    </w:p>
    <w:p>
      <w:pPr>
        <w:pStyle w:val="Normal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الهدف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رئيش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للكتاب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ليس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تخلى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ناس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ع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دينهم،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وإنما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صلحوها</w:t>
      </w:r>
    </w:p>
    <w:p>
      <w:pPr>
        <w:pStyle w:val="Normal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لا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تمنى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تعذب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شخص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ف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جحيم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بسبب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عقيدته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مجرّدة،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ولا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نبغ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ذلك</w:t>
      </w:r>
    </w:p>
    <w:p>
      <w:pPr>
        <w:pStyle w:val="Normal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ّ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ي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فك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كنظريّ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ممارس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ّ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قع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ر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دي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انت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ّ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اج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ّ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قديس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حت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عتذ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دينين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bidi="ar-IQ"/>
        </w:rPr>
        <w:t>واقع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>مقدس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أختز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بالجان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ولك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أزع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أ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يع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حج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مأسا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و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يقدر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ح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قدر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مج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تعامل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ي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س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ع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ب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ل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ز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رائ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ن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يال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ن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ر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د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رائ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س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بل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رخ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س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ش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قيا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نق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لج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و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ض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ث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ر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ذ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وس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ستفر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لح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م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لشا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واهر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ئ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خط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هي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أ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ضوع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ر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دا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ود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و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هي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غ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نتائج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سو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ن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ت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جبر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نخت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م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اد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وا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ل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ر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بع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ت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تقا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ادف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بدء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نتساء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ط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عتب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عا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نتأ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نش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ي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ديس،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د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د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أم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عظ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د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ز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ود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را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يجابيت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خف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ي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د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د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ز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ي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ا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اس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يجاب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لهية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م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ر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شك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ج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يج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ح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ر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تقد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س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يجاب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م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م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ديس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سخ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ن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راث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طب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إظ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تور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تج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ك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ان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سو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ز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ن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إظ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ا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ه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ه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ه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اجيد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جو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ؤ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عاد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مدة</w:t>
      </w:r>
      <w:r>
        <w:rPr>
          <w:b/>
          <w:bCs/>
          <w:sz w:val="40"/>
          <w:szCs w:val="40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واقع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تع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يجا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ايجا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نظ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ت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هم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ثا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ص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ق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نك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ط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د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و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ضج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خ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يث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ح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د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نا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زع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ضخ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ب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ال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قبل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شاؤ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نك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نه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س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ار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متضر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أز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مك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ط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م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ت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تغ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ير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ص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ر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شت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فر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قسى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ت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شو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فعال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قذ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ا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وجه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بيح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آ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د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ض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آهات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يث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زج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م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ز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ر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حاج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والأل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و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ظ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ط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عقل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ط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سق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ان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إط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ص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اب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ديث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سق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كيفي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ؤ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ري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ؤ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شا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د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ق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ا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ر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ار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تجا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فاوت،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اد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جو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ن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ص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ذكور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ب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نا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ماه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ا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داخ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ج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اع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ح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ش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ر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ن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سل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جاوز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غص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ر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حب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درا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اح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ر،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ر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ا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وله،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تن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ب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ر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ئي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ور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ب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ط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عذ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ت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ط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وحش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متأل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ك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ح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ز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ت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روائ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ش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ا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ا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جح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ت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خ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جح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ع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ابه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ر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ذ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و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ص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ر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ز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أخ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اثم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ح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و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و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و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و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اف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حي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ف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ر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ي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د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ضو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غ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ا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ه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خب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د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هي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ز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حش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غ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حد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جير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أ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رد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يت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س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م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ض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ب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وم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د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وت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ري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ز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زع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دي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ما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ت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ؤ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اب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س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ص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صي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ه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و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نا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ض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غر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حا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د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ك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و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سو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طبيعة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لسلا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شأ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ى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ظرو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ر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ر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ق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ن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توح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م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ق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ل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ز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دو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ج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س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لق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ئ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وحو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خ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آ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خت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ه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غ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را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ل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را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ثبت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فردات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اعب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وان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أ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س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وحوش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اعب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ز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اك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ج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جز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بر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وب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كام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طفا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س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شيوخ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جال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د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تا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ضحك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بك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س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ر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ع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ها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دريج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نا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صغ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لم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راماتي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خ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ر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ق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b/>
          <w:bCs/>
          <w:sz w:val="40"/>
          <w:szCs w:val="40"/>
          <w:rtl w:val="true"/>
          <w:lang w:bidi="ar-IQ"/>
        </w:rPr>
        <w:t>)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وا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كام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ر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نف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ز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ف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ف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دي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ر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لا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راقص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ق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و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لز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تلذ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عصا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ر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ط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ع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طف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ض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ه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ت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دخر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وا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ز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ه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كا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رواب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ح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م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طف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اجي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و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أس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ل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ح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ك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و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ظوظ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و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س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ضر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ا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و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ا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عو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علل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س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بئ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ي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و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اس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س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ضا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ستف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صو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سي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ا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شاه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ب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ح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ك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ط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و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د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وا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أص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دي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ك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شو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ش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ويم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و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ل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ح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ح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ت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در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فاوت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ي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ع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رن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خي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ا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ه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كرن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رئ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ر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اوزناها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ت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ر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ض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ي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ر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ل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ع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ت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ذا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ح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زم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س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ز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مي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غ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رط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م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م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مد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بت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ز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كوب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م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ع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ذك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ضا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تل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نقص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ل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ش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ؤ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ط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ا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شفق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ق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ب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دارا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دي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ه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نت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؟؟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جل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إنسان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ص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ار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ضح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بك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ا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لا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صوص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طلا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ب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حت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يكولو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سق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يكولو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سخ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ع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ن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جذ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امتدا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خض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ع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ب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يديلو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ر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عتق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ك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ط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موغر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>..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ما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س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ا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ع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ل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التف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ستحو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نظ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أد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نا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ق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ق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ي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مقرا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ؤس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د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ع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فئ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لتف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ي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أس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بع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م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س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عل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بي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ا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از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ر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قا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ع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ثق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سقاط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د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متد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صن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ر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ي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ج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جر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ج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رتجال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ج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ظ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ق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ن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ا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ظ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هن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ك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اض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ض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اض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را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ماع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ب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وا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و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ت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س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يثالو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ا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ل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ر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اس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ئ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ظ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لب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ا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ض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كاء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و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آ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ط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غلو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ظلو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ر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ظل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عك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طب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خض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ؤ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ار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ار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وف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ظ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خض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ذ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ق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راد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م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يديلو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آ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ط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سخ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س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و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تعرض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ذ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غت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ت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طف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ستع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ط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ضع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ود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ست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ضط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د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بت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م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س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ضط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ب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عيف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عو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عم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ستعب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عيف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ع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قا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ضل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خضا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جذ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ك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ع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يث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ات،وب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و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عت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هي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رام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ا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صدام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كارثية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س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راح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د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بدأ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ر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واق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شحو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تع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ماع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اح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غ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د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ستف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آ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ن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مأن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رف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باء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ثو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صا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راك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ا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ب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طوائ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ي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فترا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س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ست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ر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صد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رث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رك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ب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ي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ح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شا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خص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م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ث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را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تق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نت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عتق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عب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ح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ر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ي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استي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ر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اف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قن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تى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فا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ز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ش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رس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خ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ذ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بر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ر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ج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ز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تل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ش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ا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ش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س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لو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ا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خس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خ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ب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س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م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ب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س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ك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ول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ا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د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حز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فقر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انف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لس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فج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نف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فج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فج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نفج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ياضي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شاب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انف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سلس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كا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ضاع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سرط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كا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ه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اخل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سلس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كا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رط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كبوت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ر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ز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س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رم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ل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سلسل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س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ر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وبا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ز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ا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س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مك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ذ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مت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غ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ع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س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ضا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لس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ع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شا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غ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زواج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ب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ح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ثق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ح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أس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ي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ب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ب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كذ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إظ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م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شن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رارا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ن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اه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انف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س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س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ه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و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و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ض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ق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ا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س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ا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ر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ر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فق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تا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لأ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ط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ن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اه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أ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ي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و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كو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ث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بي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و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ي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ئ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نية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دلته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sz w:val="44"/>
          <w:rtl w:val="true"/>
        </w:rPr>
        <w:t>الحرم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اطفي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ع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ه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ط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ل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د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رك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دلا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و</w:t>
      </w:r>
      <w:r>
        <w:rPr>
          <w:b/>
          <w:b/>
          <w:bCs/>
          <w:sz w:val="40"/>
          <w:sz w:val="40"/>
          <w:szCs w:val="40"/>
          <w:rtl w:val="true"/>
        </w:rPr>
        <w:t>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ال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المنط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متعص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الن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ك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وض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ط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ا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ماع</w:t>
      </w:r>
      <w:r>
        <w:rPr>
          <w:b/>
          <w:b/>
          <w:bCs/>
          <w:sz w:val="40"/>
          <w:sz w:val="40"/>
          <w:szCs w:val="40"/>
          <w:rtl w:val="true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يجاب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هتم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ط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b/>
          <w:b/>
          <w:bCs/>
          <w:sz w:val="40"/>
          <w:sz w:val="40"/>
          <w:szCs w:val="40"/>
          <w:rtl w:val="true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يديلو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ط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ب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غ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ض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ل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اس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يو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سام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ف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د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>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ضع</w:t>
      </w:r>
      <w:r>
        <w:rPr>
          <w:b/>
          <w:b/>
          <w:bCs/>
          <w:sz w:val="40"/>
          <w:sz w:val="40"/>
          <w:szCs w:val="40"/>
          <w:rtl w:val="true"/>
        </w:rPr>
        <w:t>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امة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عر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م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ئ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ليات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دي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سد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از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س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د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ني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ض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ت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ف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ن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ن</w:t>
      </w:r>
      <w:r>
        <w:rPr>
          <w:sz w:val="40"/>
          <w:szCs w:val="40"/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ت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رس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أ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سا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رف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امة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ج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لعث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،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sz w:val="40"/>
          <w:szCs w:val="40"/>
          <w:rtl w:val="true"/>
        </w:rPr>
        <w:t>.</w:t>
      </w:r>
    </w:p>
    <w:p>
      <w:pPr>
        <w:pStyle w:val="BodyText2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و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</w:t>
      </w:r>
      <w:r>
        <w:rPr>
          <w:sz w:val="40"/>
          <w:sz w:val="40"/>
          <w:szCs w:val="40"/>
          <w:rtl w:val="true"/>
        </w:rPr>
        <w:t>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ب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ك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ش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ئ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  <w:lang w:bidi="ar-IQ"/>
        </w:rPr>
        <w:t xml:space="preserve">                                     </w:t>
      </w:r>
    </w:p>
    <w:p>
      <w:pPr>
        <w:pStyle w:val="BodyText2"/>
        <w:ind w:left="0" w:right="0" w:hanging="1133"/>
        <w:jc w:val="left"/>
        <w:rPr/>
      </w:pPr>
      <w:r>
        <w:rPr>
          <w:rFonts w:cs="Times New Roman"/>
          <w:sz w:val="40"/>
          <w:szCs w:val="40"/>
          <w:rtl w:val="true"/>
          <w:lang w:bidi="ar-IQ"/>
        </w:rPr>
        <w:t xml:space="preserve">           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ه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  <w:lang w:bidi="ar-IQ"/>
        </w:rPr>
        <w:t>لعاط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نس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الكائ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>.  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sz w:val="44"/>
          <w:rtl w:val="true"/>
        </w:rPr>
        <w:t>التمايز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بشع</w:t>
      </w:r>
    </w:p>
    <w:p>
      <w:pPr>
        <w:pStyle w:val="BodyText2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BodyText2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BodyText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لا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مان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  <w:lang w:bidi="ar-IQ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  <w:lang w:bidi="ar-IQ"/>
        </w:rPr>
        <w:t>أ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ايز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  <w:lang w:bidi="ar-IQ"/>
        </w:rPr>
        <w:t>حر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م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فق</w:t>
      </w:r>
      <w:r>
        <w:rPr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  <w:lang w:bidi="ar-IQ"/>
        </w:rPr>
        <w:t>حي</w:t>
      </w:r>
      <w:r>
        <w:rPr>
          <w:sz w:val="40"/>
          <w:sz w:val="40"/>
          <w:szCs w:val="40"/>
          <w:rtl w:val="true"/>
        </w:rPr>
        <w:t>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تر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عفا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أ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ذاتها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طور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سائ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إتصا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إعلام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Cs w:val="40"/>
          <w:rtl w:val="true"/>
          <w:lang w:bidi="ar-IQ"/>
        </w:rPr>
        <w:t>(</w:t>
      </w:r>
      <w:r>
        <w:rPr>
          <w:sz w:val="40"/>
          <w:sz w:val="40"/>
          <w:szCs w:val="40"/>
          <w:rtl w:val="true"/>
          <w:lang w:bidi="ar-IQ"/>
        </w:rPr>
        <w:t>كالتلفاز</w:t>
      </w:r>
      <w:r>
        <w:rPr>
          <w:sz w:val="40"/>
          <w:szCs w:val="40"/>
          <w:rtl w:val="true"/>
          <w:lang w:bidi="ar-IQ"/>
        </w:rPr>
        <w:t xml:space="preserve">) </w:t>
      </w:r>
      <w:r>
        <w:rPr>
          <w:sz w:val="40"/>
          <w:sz w:val="40"/>
          <w:szCs w:val="40"/>
          <w:rtl w:val="true"/>
          <w:lang w:bidi="ar-IQ"/>
        </w:rPr>
        <w:t>زا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حجم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هذه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أصبحو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يشاهدو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وار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ترف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مظاهر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غنى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فاحش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مواط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جما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ك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يرغب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جلي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محسوس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زا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حرما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ألم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غب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تمايز</w:t>
      </w:r>
      <w:r>
        <w:rPr>
          <w:sz w:val="40"/>
          <w:szCs w:val="40"/>
          <w:rtl w:val="true"/>
          <w:lang w:bidi="ar-IQ"/>
        </w:rPr>
        <w:t xml:space="preserve">.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ك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ما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م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غني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لدان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ز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ي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ز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م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ت</w:t>
      </w:r>
      <w:r>
        <w:rPr>
          <w:b/>
          <w:b/>
          <w:bCs/>
          <w:sz w:val="40"/>
          <w:sz w:val="40"/>
          <w:szCs w:val="40"/>
          <w:rtl w:val="true"/>
        </w:rPr>
        <w:t>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أم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>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ت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</w:t>
      </w:r>
      <w:r>
        <w:rPr>
          <w:b/>
          <w:b/>
          <w:bCs/>
          <w:sz w:val="40"/>
          <w:sz w:val="40"/>
          <w:szCs w:val="40"/>
          <w:rtl w:val="true"/>
        </w:rPr>
        <w:t>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شوي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ز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ي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ذ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ط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ل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ا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ا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س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سي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ؤ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ض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ني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ت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اقض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ن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طرفه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كو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وك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عبا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خ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اين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ط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زوف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ط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فئ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غ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فز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از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يز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ب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ر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ش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ت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غب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شاري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حتم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اف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ظ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و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يط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حوسو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حو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ث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شل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ج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ن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أل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مته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أ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ا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ر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ك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ي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هو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كان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تلا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ول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اع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</w:t>
      </w:r>
      <w:r>
        <w:rPr>
          <w:b/>
          <w:b/>
          <w:bCs/>
          <w:sz w:val="40"/>
          <w:sz w:val="40"/>
          <w:szCs w:val="40"/>
          <w:rtl w:val="true"/>
        </w:rPr>
        <w:t>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بت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ظ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ب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آخ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اء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ع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تع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ه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تل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غ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صو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ظوظ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با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ستع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عم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رو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ديدا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ف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ابل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BodyText2"/>
        <w:ind w:left="0" w:right="0" w:hanging="0"/>
        <w:jc w:val="left"/>
        <w:rPr>
          <w:b w:val="false"/>
          <w:b w:val="false"/>
          <w:bCs w:val="false"/>
          <w:sz w:val="40"/>
          <w:szCs w:val="40"/>
          <w:lang w:bidi="ar-IQ"/>
        </w:rPr>
      </w:pPr>
      <w:r>
        <w:rPr>
          <w:b w:val="false"/>
          <w:bCs w:val="false"/>
          <w:sz w:val="40"/>
          <w:szCs w:val="40"/>
          <w:rtl w:val="true"/>
          <w:lang w:bidi="ar-IQ"/>
        </w:rPr>
      </w:r>
    </w:p>
    <w:p>
      <w:pPr>
        <w:pStyle w:val="BodyText2"/>
        <w:ind w:left="0" w:right="0" w:hanging="0"/>
        <w:jc w:val="center"/>
        <w:rPr>
          <w:sz w:val="44"/>
          <w:szCs w:val="44"/>
          <w:lang w:bidi="ar-IQ"/>
        </w:rPr>
      </w:pPr>
      <w:r>
        <w:rPr>
          <w:sz w:val="44"/>
          <w:sz w:val="44"/>
          <w:szCs w:val="44"/>
          <w:rtl w:val="true"/>
          <w:lang w:bidi="ar-IQ"/>
        </w:rPr>
        <w:t>المصير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sz w:val="44"/>
          <w:sz w:val="44"/>
          <w:szCs w:val="44"/>
          <w:rtl w:val="true"/>
          <w:lang w:bidi="ar-IQ"/>
        </w:rPr>
        <w:t>المخيف</w:t>
      </w:r>
    </w:p>
    <w:p>
      <w:pPr>
        <w:pStyle w:val="BodyText2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BodyText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كتب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</w:t>
      </w:r>
      <w:r>
        <w:rPr>
          <w:sz w:val="40"/>
          <w:sz w:val="40"/>
          <w:szCs w:val="40"/>
          <w:rtl w:val="true"/>
          <w:lang w:bidi="ar-IQ"/>
        </w:rPr>
        <w:t>آ</w:t>
      </w:r>
      <w:r>
        <w:rPr>
          <w:sz w:val="40"/>
          <w:sz w:val="40"/>
          <w:szCs w:val="40"/>
          <w:rtl w:val="true"/>
        </w:rPr>
        <w:t>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و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و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استقطاب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خ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ية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ب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</w:t>
      </w:r>
      <w:r>
        <w:rPr>
          <w:sz w:val="40"/>
          <w:sz w:val="40"/>
          <w:szCs w:val="40"/>
          <w:rtl w:val="true"/>
          <w:lang w:bidi="ar-IQ"/>
        </w:rPr>
        <w:t>ا</w:t>
      </w:r>
      <w:r>
        <w:rPr>
          <w:sz w:val="40"/>
          <w:sz w:val="40"/>
          <w:szCs w:val="40"/>
          <w:rtl w:val="true"/>
        </w:rPr>
        <w:t>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خارط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زم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</w:t>
      </w:r>
      <w:r>
        <w:rPr>
          <w:sz w:val="40"/>
          <w:sz w:val="40"/>
          <w:szCs w:val="40"/>
          <w:rtl w:val="true"/>
        </w:rPr>
        <w:t>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،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قة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ش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يام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عام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آخري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يه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قدر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ضح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أستصغار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بدو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كأنه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ود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لطفول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كيفي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عام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أطفال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سلب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رأي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إعلا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وصاي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إهما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رغبات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ذاتية،وحتى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سخرية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جحو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ج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با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ت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ه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أن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و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/>
          <w:bCs/>
          <w:sz w:val="40"/>
          <w:sz w:val="40"/>
          <w:szCs w:val="40"/>
          <w:rtl w:val="true"/>
        </w:rPr>
        <w:t>وي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ك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ضر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ابه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دث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ئ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باط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ج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تحل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رث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ض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ص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حب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ا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غ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غ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له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راء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ب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غت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راد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د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ب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و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رم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ف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يئ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ه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ي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ف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ه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صم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ه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و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ي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جز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سا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س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و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دو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ك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ن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ع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و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ه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ا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ف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يعيش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لام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ن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بد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ن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وت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ج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ع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وان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حظ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ه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تم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ي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اع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همل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ث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ز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40"/>
          <w:szCs w:val="40"/>
          <w:lang w:bidi="ar-IQ"/>
        </w:rPr>
      </w:pPr>
      <w:r>
        <w:rPr>
          <w:b w:val="false"/>
          <w:bCs w:val="false"/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sz w:val="44"/>
          <w:rtl w:val="true"/>
        </w:rPr>
        <w:t>تطو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ل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ت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رو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يرو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مك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نا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ثي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نس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و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ز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ز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اعل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يئ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ن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شك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ج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حد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بث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داث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جز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يجاب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ض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ف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ب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كهر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سائ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ط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م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ص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ا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ل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ح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طل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خر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ص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أ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لوغ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ك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ب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تخ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د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متلاك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ل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هي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ن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و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ئ</w:t>
      </w:r>
      <w:r>
        <w:rPr>
          <w:b/>
          <w:b/>
          <w:bCs/>
          <w:sz w:val="40"/>
          <w:sz w:val="40"/>
          <w:szCs w:val="40"/>
          <w:rtl w:val="true"/>
        </w:rPr>
        <w:t>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اع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اوز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ميا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رثو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و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ف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ه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ب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خ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ل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ج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ض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ضج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موما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ض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ض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مي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ف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قل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جذر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م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خ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استخ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د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إع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غ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ا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جا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س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ضج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احظ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طو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ح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ق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ظاه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ت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دأ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زد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بث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ضو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ي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ح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ر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نام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عت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ييس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د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خدرات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ص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خ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زد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ض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ّ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دع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ح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كتش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اعو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ج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يدز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إقرار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كرن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و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و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قدير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س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 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ئ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با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ض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ار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وع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رف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ق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ط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د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ما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محي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ي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غا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حي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ي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واطئ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س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رب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ش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ب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جذ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م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واقع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قتر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آخر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 مت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ايش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  <w:lang w:bidi="ar-IQ"/>
        </w:rPr>
        <w:t>. 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م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ه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 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لام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ذبين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ذه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ار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ار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ئ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و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 اله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وللإطل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ي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ع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نتر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ضغ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شر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با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ختط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ساج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ذ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تهي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نخت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لم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لف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ا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ح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شاع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ظوظ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ص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ؤ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ي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ص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ض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بتل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د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ص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ها مع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قدم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ست 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وض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دم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لم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ضل 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ساؤ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لم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قين 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ض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اره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محام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دفاع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م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ما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ديس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ط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طلق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ظ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ق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ت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ج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ف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ا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افع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ي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با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قن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ئ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ي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ذ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م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وف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خ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باشر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وف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تق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ا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دين</w:t>
      </w:r>
      <w:r>
        <w:rPr>
          <w:b/>
          <w:bCs/>
          <w:sz w:val="40"/>
          <w:szCs w:val="40"/>
          <w:rtl w:val="true"/>
          <w:lang w:bidi="ar-IQ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ت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ري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صير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ضرور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در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كس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ه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ند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خال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طلق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ب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ئ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كيف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واق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دأ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روح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فر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ح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،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ح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ا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ا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ع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غ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غ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لاش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ت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جل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ض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ن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غيض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طب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ت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مّ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و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تح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سؤو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ب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ضو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ب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ج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ب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وت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وأ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ن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ن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د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يجا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ح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عود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ساء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ج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ضل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عود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ا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ح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ذا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بق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ح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ي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احق</w:t>
      </w:r>
      <w:r>
        <w:rPr>
          <w:b/>
          <w:bCs/>
          <w:sz w:val="40"/>
          <w:szCs w:val="40"/>
          <w:rtl w:val="true"/>
          <w:lang w:bidi="ar-IQ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نف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تى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ت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آ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ر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س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ز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ف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ج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ف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ث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عود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فتراض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ي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هيد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وأ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احق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هدو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صف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ك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قض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از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ل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ج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كيف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ينظ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للإنسان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امل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قا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ث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هيأ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ثا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مجتم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هيأ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ير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فع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ضر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م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حق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ستراتي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قا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ض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ية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ضال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و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لكة،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ثرياء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ض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ه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فن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ض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ه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ش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صيبهم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ر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ع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قياس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حدث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ح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سق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مها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ز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ت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ّ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ق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شيل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غ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ئ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ر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يب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ا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ن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ل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واستغل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غل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د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ذ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شا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ث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ان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جم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رث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إد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ضج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كر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باد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س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ائم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زم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مك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اه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ندر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دست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صل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كرنا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ط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ط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و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غل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نتف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ل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حر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اد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ادي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ساب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جا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تهك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ر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 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ف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رو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مثال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م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غلال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ض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ض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احل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  <w:lang w:bidi="ar-IQ"/>
        </w:rPr>
        <w:t xml:space="preserve">           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أ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ت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أث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أ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عت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هنو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ه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شاع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ح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ز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د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و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ثروبولوج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كي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سلج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كيكي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دف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ن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بع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عص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ذات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فن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م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رتط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رض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كيف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يج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ننظ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للواقع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> 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امي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 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ؤش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ام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شاؤ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ص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ارغ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شاؤ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ؤش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ضوعية ت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كس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تشاؤ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تك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لف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شاؤ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طلق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ح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و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ضوعي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ك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ف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ا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ر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كرانها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ح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و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حيب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د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زن 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ش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رح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آ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وا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غفالها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ي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ذ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 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ر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ج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صوص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ت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ارغ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هز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ض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سع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تفائ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بتسم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م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يد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تق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شج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مت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طي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اب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ز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ل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ضو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ط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دس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تف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زو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باك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نتك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كر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 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ثي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ح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ضوع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ام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حساس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ص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ضا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كرو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حساس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ز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قد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رف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وجود 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ب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تضام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ك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ناع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رارا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ع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ي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آ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ع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ك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ديس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سميات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طف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ل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شت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م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ا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ر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آ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لعن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لي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ف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ريئة 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ص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يثولوج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ف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حت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خ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نا</w:t>
      </w:r>
      <w:r>
        <w:rPr>
          <w:b/>
          <w:bCs/>
          <w:sz w:val="40"/>
          <w:szCs w:val="40"/>
          <w:rtl w:val="true"/>
          <w:lang w:bidi="ar-IQ"/>
        </w:rPr>
        <w:t>. 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خلاص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 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ج</w:t>
      </w:r>
      <w:r>
        <w:rPr>
          <w:b/>
          <w:bCs/>
          <w:sz w:val="44"/>
          <w:szCs w:val="44"/>
          <w:lang w:bidi="ar-IQ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آ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ز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ر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ه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شك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نكس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نشغ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راغما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د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أجن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ل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س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غلاف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عتق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صل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دل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ض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و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ج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ستور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ر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ط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.  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> 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4"/>
          <w:lang w:bidi="ar-IQ"/>
        </w:rPr>
      </w:pPr>
      <w:r>
        <w:rPr>
          <w:b/>
          <w:bCs/>
          <w:sz w:val="40"/>
          <w:szCs w:val="44"/>
          <w:rtl w:val="true"/>
          <w:lang w:bidi="ar-IQ"/>
        </w:rPr>
      </w:r>
    </w:p>
    <w:sectPr>
      <w:type w:val="nextPage"/>
      <w:pgSz w:w="11906" w:h="16838"/>
      <w:pgMar w:left="993" w:right="1133" w:gutter="0" w:header="0" w:top="993" w:footer="0" w:bottom="709"/>
      <w:pgBorders w:display="allPages" w:offsetFrom="text">
        <w:top w:val="thinThickSmallGap" w:sz="24" w:space="21" w:color="000000"/>
        <w:left w:val="thinThickSmallGap" w:sz="24" w:space="21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0:20:00Z</dcterms:created>
  <dc:creator>BigByte</dc:creator>
  <dc:description/>
  <cp:keywords/>
  <dc:language>en-US</dc:language>
  <cp:lastModifiedBy>S</cp:lastModifiedBy>
  <dcterms:modified xsi:type="dcterms:W3CDTF">2005-03-30T14:55:00Z</dcterms:modified>
  <cp:revision>27</cp:revision>
  <dc:subject/>
  <dc:title>التخصيص للجانب السلبي </dc:title>
</cp:coreProperties>
</file>