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color w:val="008080"/>
          <w:sz w:val="72"/>
          <w:szCs w:val="72"/>
        </w:rPr>
      </w:pPr>
      <w:r>
        <w:rPr>
          <w:color w:val="008080"/>
          <w:sz w:val="72"/>
          <w:sz w:val="72"/>
          <w:szCs w:val="72"/>
          <w:rtl w:val="true"/>
        </w:rPr>
        <w:t>الألحــان الفارسيــة</w:t>
      </w:r>
    </w:p>
    <w:p>
      <w:pPr>
        <w:pStyle w:val="Normal"/>
        <w:jc w:val="center"/>
        <w:rPr>
          <w:color w:val="008080"/>
          <w:sz w:val="72"/>
          <w:szCs w:val="72"/>
        </w:rPr>
      </w:pPr>
      <w:r>
        <w:rPr>
          <w:color w:val="008080"/>
          <w:sz w:val="72"/>
          <w:szCs w:val="7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سيرغي يسينيــ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92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25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right"/>
        <w:rPr>
          <w:color w:val="000080"/>
          <w:u w:val="single"/>
        </w:rPr>
      </w:pPr>
      <w:r>
        <w:rPr>
          <w:color w:val="000080"/>
          <w:u w:val="single"/>
          <w:rtl w:val="true"/>
        </w:rPr>
        <w:t>ترجمها بتصرف د</w:t>
      </w:r>
      <w:r>
        <w:rPr>
          <w:color w:val="000080"/>
          <w:u w:val="single"/>
          <w:rtl w:val="true"/>
        </w:rPr>
        <w:t xml:space="preserve">. </w:t>
      </w:r>
      <w:r>
        <w:rPr>
          <w:color w:val="000080"/>
          <w:u w:val="single"/>
          <w:rtl w:val="true"/>
        </w:rPr>
        <w:t>مسوح مسوح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1440" w:firstLine="1440"/>
        <w:jc w:val="left"/>
        <w:rPr/>
      </w:pPr>
      <w:r>
        <w:rPr>
          <w:rtl w:val="true"/>
        </w:rPr>
        <w:t>لم يعـد</w:t>
      </w:r>
      <w:r>
        <w:rPr>
          <w:rtl w:val="true"/>
          <w:lang w:bidi="ar-AE"/>
        </w:rPr>
        <w:t xml:space="preserve">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يــانُ السكر يجتـاح فؤاد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ــُـفي الجرح القـديم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ازهرار ٍ أزرقَ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هـرانُ تشــفينـ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الوجـد الأليـم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ــا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لس في شيـْخـانة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سى الهمـوم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ـادلٌ جهـمٌ عريضُ المنكبيـن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باهى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ـُظهـراً للروس مجـد الشاي ِخانــه</w:t>
      </w:r>
    </w:p>
    <w:p>
      <w:pPr>
        <w:pStyle w:val="Heading2"/>
        <w:ind w:left="1440" w:right="1440" w:hanging="0"/>
        <w:jc w:val="left"/>
        <w:rPr/>
      </w:pPr>
      <w:r>
        <w:rPr>
          <w:rtl w:val="true"/>
        </w:rPr>
        <w:t>صبَّ لي شايـاً كثيــفاً أحمرَ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ضـاً عن فودكـــا أو عن خمـر ِ حــانه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بَّ لي يـا صاحب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 على رِسـْلـك مهــلا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ـم من الوردات في دارك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زهرن </w:t>
      </w:r>
      <w:r>
        <w:rPr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ـلأن الروض ألوانـاً وظــلا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ــم تكن تلك العيــون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مزتْ لي عـَرَضا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زاحت لي الخمــارَ الأسود َ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حـن لا نربـط في روسيـا البنات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جنـازير كمــا نربط كلب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ــُتقـن التقبيـل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ب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ـلا أجر ٍ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 غش ٍ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 خنجـر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هذي الحلوة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شوقة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يـَّاسة القـد ِّ التــي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هــا كالفجر إشراقــاً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أهـدي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خراسان لهـا شـــالا ً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 شيرازَ سجـادة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ـا النادل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اتِ الشاي أكثف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ـا لن أكذب في يـوم عليك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ي أحملُ أوزار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ك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س وزرك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ا تراقب بـابك الموصـود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صــاح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 ذاك السيــاج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جوة ٌ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 تكن تلك العيــون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مزتْ لـي عـَرَضـا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زاحتْ لي الخمـارَ الأسود َ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 xml:space="preserve">قـد سـألت اليـوم صرافـا ً يبـادلْ </w:t>
      </w:r>
    </w:p>
    <w:p>
      <w:pPr>
        <w:pStyle w:val="Heading2"/>
        <w:ind w:left="0" w:right="1440" w:firstLine="1440"/>
        <w:jc w:val="left"/>
        <w:rPr/>
      </w:pPr>
      <w:r>
        <w:rPr>
          <w:rtl w:val="true"/>
          <w:lang w:bidi="ar-AE"/>
        </w:rPr>
        <w:t xml:space="preserve">نصـف تومان ٍ بروبـلِِِ ِ </w:t>
      </w:r>
      <w:r>
        <w:rPr>
          <w:vertAlign w:val="superscript"/>
          <w:rtl w:val="true"/>
          <w:lang w:bidi="ar-AE"/>
        </w:rPr>
        <w:t>(*)</w:t>
      </w:r>
      <w:r>
        <w:rPr>
          <w:rtl w:val="true"/>
          <w:lang w:bidi="ar-AE"/>
        </w:rPr>
        <w:t>: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 xml:space="preserve">كيف للحسنـاء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 xml:space="preserve">لا لا </w:t>
      </w:r>
      <w:r>
        <w:rPr>
          <w:rtl w:val="true"/>
          <w:lang w:bidi="ar-AE"/>
        </w:rPr>
        <w:t>"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كيف لي بالفـارسية ِ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أن أقــول ْ</w:t>
      </w:r>
      <w:r>
        <w:rPr>
          <w:rtl w:val="true"/>
          <w:lang w:bidi="ar-AE"/>
        </w:rPr>
        <w:t>: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 xml:space="preserve">إنـني أهـواك </w:t>
      </w:r>
      <w:r>
        <w:rPr>
          <w:rtl w:val="true"/>
          <w:lang w:bidi="ar-AE"/>
        </w:rPr>
        <w:t>"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قـل لـي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قـد سـألت اليـوم صرافـا ً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سؤالا ً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نـاعما ً مثل النسيم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ادئـا ً مثل انسياب السـاقية ْ 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 xml:space="preserve">كيف للحـلوة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 xml:space="preserve">لا لا </w:t>
      </w:r>
      <w:r>
        <w:rPr>
          <w:rtl w:val="true"/>
          <w:lang w:bidi="ar-AE"/>
        </w:rPr>
        <w:t>"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سأقــول ْ</w:t>
      </w:r>
      <w:r>
        <w:rPr>
          <w:rtl w:val="true"/>
          <w:lang w:bidi="ar-AE"/>
        </w:rPr>
        <w:t>:</w:t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 xml:space="preserve">أعذب الألفـاظ </w:t>
      </w:r>
    </w:p>
    <w:p>
      <w:pPr>
        <w:pStyle w:val="Normal"/>
        <w:ind w:right="1440" w:hanging="0"/>
        <w:jc w:val="right"/>
        <w:rPr>
          <w:lang w:bidi="ar-AE"/>
        </w:rPr>
      </w:pPr>
      <w:r>
        <w:rPr>
          <w:lang w:bidi="ar-AE"/>
        </w:rPr>
        <w:t xml:space="preserve">" </w:t>
      </w:r>
      <w:r>
        <w:rPr>
          <w:rtl w:val="true"/>
          <w:lang w:bidi="ar-AE"/>
        </w:rPr>
        <w:t>قبلـــــة</w:t>
      </w:r>
      <w:r>
        <w:rPr>
          <w:lang w:bidi="ar-AE"/>
        </w:rPr>
        <w:t xml:space="preserve"> </w:t>
      </w:r>
      <w:r>
        <w:rPr>
          <w:lang w:bidi="ar-AE"/>
        </w:rPr>
        <w:t>"</w:t>
      </w:r>
    </w:p>
    <w:p>
      <w:pPr>
        <w:pStyle w:val="Normal"/>
        <w:ind w:right="1440" w:hanging="0"/>
        <w:jc w:val="right"/>
        <w:rPr>
          <w:lang w:bidi="ar-AE"/>
        </w:rPr>
      </w:pPr>
      <w:r>
        <w:rPr>
          <w:lang w:bidi="ar-A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ثم أن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ـامســا ً بالقلب خوفي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سألُ الصرافَ</w:t>
      </w:r>
    </w:p>
    <w:p>
      <w:pPr>
        <w:pStyle w:val="Heading2"/>
        <w:ind w:left="1440" w:right="1440" w:hanging="0"/>
        <w:jc w:val="left"/>
        <w:rPr>
          <w:lang w:bidi="ar-AE"/>
        </w:rPr>
      </w:pPr>
      <w:r>
        <w:rPr>
          <w:rtl w:val="true"/>
          <w:lang w:bidi="ar-AE"/>
        </w:rPr>
        <w:t>قـل لـي</w:t>
      </w:r>
      <w:r>
        <w:rPr>
          <w:rtl w:val="true"/>
          <w:lang w:bidi="ar-AE"/>
        </w:rPr>
        <w:t>: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يف للحلـوة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لا لا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>سـأقول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أنهـا لي </w:t>
      </w:r>
      <w:r>
        <w:rPr>
          <w:sz w:val="36"/>
          <w:szCs w:val="36"/>
          <w:rtl w:val="true"/>
          <w:lang w:bidi="ar-AE"/>
        </w:rPr>
        <w:t>"</w:t>
      </w:r>
    </w:p>
    <w:p>
      <w:pPr>
        <w:pStyle w:val="Normal"/>
        <w:pBdr>
          <w:top w:val="single" w:sz="4" w:space="1" w:color="000000"/>
        </w:pBdr>
        <w:bidi w:val="1"/>
        <w:ind w:left="0" w:right="0" w:hanging="900"/>
        <w:jc w:val="left"/>
        <w:rPr/>
      </w:pPr>
      <w:r>
        <w:rPr>
          <w:vertAlign w:val="superscript"/>
          <w:rtl w:val="true"/>
          <w:lang w:bidi="ar-AE"/>
        </w:rPr>
        <w:t xml:space="preserve"> </w:t>
      </w:r>
      <w:r>
        <w:rPr>
          <w:vertAlign w:val="superscript"/>
          <w:rtl w:val="true"/>
          <w:lang w:bidi="ar-AE"/>
        </w:rPr>
        <w:t xml:space="preserve">(*)  </w:t>
      </w:r>
      <w:r>
        <w:rPr>
          <w:rtl w:val="true"/>
          <w:lang w:bidi="ar-AE"/>
        </w:rPr>
        <w:t>العملتان الفارسية والروسية</w:t>
      </w:r>
      <w:r>
        <w:br w:type="page"/>
      </w:r>
    </w:p>
    <w:p>
      <w:pPr>
        <w:pStyle w:val="Heading2"/>
        <w:ind w:left="0" w:right="1440" w:firstLine="1440"/>
        <w:jc w:val="left"/>
        <w:rPr>
          <w:lang w:bidi="ar-AE"/>
        </w:rPr>
      </w:pPr>
      <w:r>
        <w:rPr>
          <w:rtl w:val="true"/>
          <w:lang w:bidi="ar-AE"/>
        </w:rPr>
        <w:t>قال لي الصرافُ مهــلا ً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اختصـار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يست الألفـاظ تعبيـراً عن الحب تكـون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نمـا الحب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ين ٌ صــامتٌ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كمـا الياقوتُ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نسـاب بريقـا ً في العيـون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يس للقبــلة إسم ٌ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ا ولـمْ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كن القبلــة يومـا ً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وق لوحـات التوابيت كتـابه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القبلة فـاحت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ردة ً حمـراء َ ذابت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شفـاه العاشقيــن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عشـة ً للجسدين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شفـة ً تمحـو الكـآبه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الحب لا رهـن َ يـُطلبُ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ل فيـه نعرف معنـى الهنا ومعـاني الشقـاء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أنت ِ لـي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حلـوتي </w:t>
      </w:r>
      <w:r>
        <w:rPr>
          <w:sz w:val="36"/>
          <w:szCs w:val="36"/>
          <w:rtl w:val="true"/>
          <w:lang w:bidi="ar-AE"/>
        </w:rPr>
        <w:t>..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ت ِ لي والفضـاء ْ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وف تروي الأيادي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التي مـزَّقت 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زاحت عن الوجه يـومـا ً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واد الغطـاء ْ</w:t>
      </w:r>
    </w:p>
    <w:p>
      <w:pPr>
        <w:pStyle w:val="Heading2"/>
        <w:ind w:left="0" w:right="1440" w:hanging="0"/>
        <w:jc w:val="righ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126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1440" w:hanging="0"/>
        <w:jc w:val="left"/>
        <w:rPr/>
      </w:pPr>
      <w:r>
        <w:rPr>
          <w:rtl w:val="true"/>
          <w:lang w:bidi="ar-AE"/>
        </w:rPr>
        <w:t xml:space="preserve">أيـا شـاغاني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 xml:space="preserve">أنت ِ لي شـاغاني </w:t>
      </w:r>
      <w:r>
        <w:rPr>
          <w:vertAlign w:val="superscript"/>
          <w:rtl w:val="true"/>
          <w:lang w:bidi="ar-AE"/>
        </w:rPr>
        <w:t>(</w:t>
      </w:r>
      <w:r>
        <w:rPr>
          <w:rtl w:val="true"/>
          <w:lang w:bidi="ar-AE"/>
        </w:rPr>
        <w:t>*</w:t>
      </w:r>
      <w:r>
        <w:rPr>
          <w:vertAlign w:val="superscript"/>
          <w:rtl w:val="true"/>
          <w:lang w:bidi="ar-AE"/>
        </w:rPr>
        <w:t>)</w:t>
      </w:r>
      <w:r>
        <w:rPr>
          <w:rtl w:val="true"/>
          <w:lang w:bidi="ar-AE"/>
        </w:rPr>
        <w:t xml:space="preserve">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ألأنـي  أنـا من أقاصـي الشمـال ؟</w:t>
      </w:r>
      <w:r>
        <w:rPr>
          <w:rtl w:val="true"/>
          <w:lang w:bidi="ar-AE"/>
        </w:rPr>
        <w:t>!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عن الحقـل أُتـقـن فن الحديث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عن القمح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مـاج بضوء القمرْ</w:t>
      </w:r>
    </w:p>
    <w:p>
      <w:pPr>
        <w:pStyle w:val="Normal"/>
        <w:jc w:val="right"/>
        <w:rPr>
          <w:lang w:bidi="ar-AE"/>
        </w:rPr>
      </w:pPr>
      <w:r>
        <w:rPr>
          <w:lang w:bidi="ar-AE"/>
        </w:rPr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أيـا شـاغاني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 xml:space="preserve">أنت ِ لي شـاغاني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ألأنـي  أنـا من أقاصـي الشمـال ؟</w:t>
      </w:r>
      <w:r>
        <w:rPr>
          <w:rtl w:val="true"/>
          <w:lang w:bidi="ar-AE"/>
        </w:rPr>
        <w:t>!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وبدري هنـالك أكبرُ أكبرْ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على الرغم من سحر شيرازَ </w:t>
      </w:r>
      <w:r>
        <w:rPr>
          <w:vertAlign w:val="superscript"/>
          <w:rtl w:val="true"/>
          <w:lang w:bidi="ar-AE"/>
        </w:rPr>
        <w:t>(</w:t>
      </w:r>
      <w:r>
        <w:rPr>
          <w:rtl w:val="true"/>
          <w:lang w:bidi="ar-AE"/>
        </w:rPr>
        <w:t>**</w:t>
      </w:r>
      <w:r>
        <w:rPr>
          <w:vertAlign w:val="superscript"/>
          <w:rtl w:val="true"/>
          <w:lang w:bidi="ar-AE"/>
        </w:rPr>
        <w:t>)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لكـن ريـزان َ عنديَ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أحلـى وأنضرْ ولستُ أُحس أنـا بالنـدم ْ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ألأنـي  أنـا من أقاصـي الشمـال ؟</w:t>
      </w:r>
      <w:r>
        <w:rPr>
          <w:rtl w:val="true"/>
          <w:lang w:bidi="ar-AE"/>
        </w:rPr>
        <w:t>!</w:t>
      </w:r>
    </w:p>
    <w:p>
      <w:pPr>
        <w:pStyle w:val="Heading2"/>
        <w:ind w:left="0" w:right="144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عن الحقـل أُتـقـن فن الحديث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سنـابلُ قمح ٍ جـدائلُ شـَعري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إذا شئت لفيــه حول الأصـابعْ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فلستُ أُحس أنـا بالألـم ْ</w:t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pBdr>
          <w:top w:val="single" w:sz="4" w:space="1" w:color="000000"/>
        </w:pBdr>
        <w:bidi w:val="1"/>
        <w:ind w:left="0" w:right="-1080" w:hanging="1440"/>
        <w:jc w:val="left"/>
        <w:rPr/>
      </w:pPr>
      <w:r>
        <w:rPr>
          <w:rtl w:val="true"/>
          <w:lang w:bidi="ar-AE"/>
        </w:rPr>
        <w:t xml:space="preserve">(*) </w:t>
      </w:r>
      <w:r>
        <w:rPr>
          <w:b/>
          <w:b/>
          <w:bCs/>
          <w:rtl w:val="true"/>
          <w:lang w:bidi="ar-AE"/>
        </w:rPr>
        <w:t>شاغاني</w:t>
      </w:r>
      <w:r>
        <w:rPr>
          <w:rtl w:val="true"/>
          <w:lang w:bidi="ar-AE"/>
        </w:rPr>
        <w:t xml:space="preserve"> فتـاة فارسية أغرم الشاعر بها</w:t>
      </w:r>
    </w:p>
    <w:p>
      <w:pPr>
        <w:pStyle w:val="Normal"/>
        <w:pBdr>
          <w:top w:val="single" w:sz="4" w:space="1" w:color="000000"/>
        </w:pBdr>
        <w:bidi w:val="1"/>
        <w:ind w:left="0" w:right="-1080" w:hanging="1440"/>
        <w:jc w:val="left"/>
        <w:rPr/>
      </w:pPr>
      <w:r>
        <w:rPr>
          <w:rtl w:val="true"/>
          <w:lang w:bidi="ar-AE"/>
        </w:rPr>
        <w:t xml:space="preserve">(**) </w:t>
      </w:r>
      <w:r>
        <w:rPr>
          <w:b/>
          <w:b/>
          <w:bCs/>
          <w:rtl w:val="true"/>
          <w:lang w:bidi="ar-AE"/>
        </w:rPr>
        <w:t>شيراز</w:t>
      </w:r>
      <w:r>
        <w:rPr>
          <w:rtl w:val="true"/>
          <w:lang w:bidi="ar-AE"/>
        </w:rPr>
        <w:t xml:space="preserve"> المدينة المشهورة في بلاد فارس</w:t>
      </w:r>
    </w:p>
    <w:p>
      <w:pPr>
        <w:pStyle w:val="Normal"/>
        <w:pBdr>
          <w:top w:val="single" w:sz="4" w:space="1" w:color="000000"/>
        </w:pBdr>
        <w:bidi w:val="1"/>
        <w:ind w:left="0" w:right="-1080" w:hanging="1440"/>
        <w:jc w:val="left"/>
        <w:rPr/>
      </w:pPr>
      <w:r>
        <w:rPr>
          <w:rtl w:val="true"/>
          <w:lang w:bidi="ar-AE"/>
        </w:rPr>
        <w:t xml:space="preserve">(***) </w:t>
      </w:r>
      <w:r>
        <w:rPr>
          <w:b/>
          <w:b/>
          <w:bCs/>
          <w:rtl w:val="true"/>
          <w:lang w:bidi="ar-AE"/>
        </w:rPr>
        <w:t>ريـزان</w:t>
      </w:r>
      <w:r>
        <w:rPr>
          <w:rtl w:val="true"/>
          <w:lang w:bidi="ar-AE"/>
        </w:rPr>
        <w:t xml:space="preserve"> اسم المنطقة التي ولد الشاعر فيها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و القمح مـاج بضـوء القمرْ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بـأشعث شعري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احـْزَري لونـه ؟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امـْرحي يـاصغيرتي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ثم اضْحكـي واضحكـي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ولا توقظي الذكريـاتِ لديَّ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فمـا زال ضوء القمرْ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ومـازال قمح الحقول ِ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يمـوج يمـوج بضـوء القمرْ</w:t>
      </w:r>
    </w:p>
    <w:p>
      <w:pPr>
        <w:pStyle w:val="Normal"/>
        <w:jc w:val="right"/>
        <w:rPr>
          <w:lang w:bidi="ar-AE"/>
        </w:rPr>
      </w:pPr>
      <w:r>
        <w:rPr>
          <w:lang w:bidi="ar-AE"/>
        </w:rPr>
      </w:r>
    </w:p>
    <w:p>
      <w:pPr>
        <w:pStyle w:val="Normal"/>
        <w:jc w:val="right"/>
        <w:rPr>
          <w:lang w:bidi="ar-AE"/>
        </w:rPr>
      </w:pPr>
      <w:r>
        <w:rPr>
          <w:lang w:bidi="ar-AE"/>
        </w:rPr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أيـا شـاغاني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 xml:space="preserve">أنت ِ لي شـاغاني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هنـالك خلف الشمـال البعيـد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فتـاة جميـلة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فتـاة تحاكيك حسنـاً وسحـراً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عســاها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تفكـر بـي وتـكابرْ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ولكنك شاغاني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 xml:space="preserve">أنت ِ لي شاغـاني 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فمـازال قمح الحقول</w:t>
      </w:r>
    </w:p>
    <w:p>
      <w:pPr>
        <w:pStyle w:val="Heading2"/>
        <w:ind w:left="0" w:right="1440" w:hanging="0"/>
        <w:jc w:val="left"/>
        <w:rPr>
          <w:lang w:bidi="ar-AE"/>
        </w:rPr>
      </w:pPr>
      <w:r>
        <w:rPr>
          <w:rtl w:val="true"/>
          <w:lang w:bidi="ar-AE"/>
        </w:rPr>
        <w:t>يموج يموج بضوء القمر</w:t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ـم أكـن يومـاً على البوسفـور ل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لا تسأليني عنه إنــي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قد رأيت البحر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عينيـك نـاراً تتـلظى زرقـة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ـم أسر ْ يومـاً إلى بغـداد َ في قافلـة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ناقـل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يئـا ً من الحنـة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و بعضَ الحريــ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حنـي لي خصـرا ً هزيـل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ـام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ـدا ً نحيــ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لـَّني أرتـاح وقت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وق زنديــ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لى حضـن جميــلْ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لست ِ تهتميـن ب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غم رجـائ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غـم تبيان الحقيق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هي أ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اعـر تعرفـه روسيـا العتيق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تهـادى داخل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نسـلُّ للروح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رنينُ الهـارمونيكـ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حت ضوء البــدر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ـْشـدُّ لأصـوات الكـلاب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فـلا تبغيـ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ا نـاعمة ً من فـارس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 ترَي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زْرقـاقَ الأفـق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خلف الضبــاب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لأنـي ضَجـِرٌ جئتُ إليـ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أنت التـي ناديتِ قلب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يـدا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ثــلُ بجـْع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طـوَّقتـْن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حـْتوتـْ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طبقت مثـل جنـاحين علـيّ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نـي أنفقت عمــ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احثـا ًفـي قـَدَريْ عن راحـة القلـب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م ألعـنْ حيــا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ـد مضـت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نـي لـم أحتقـرْ دربـاً شقيــا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دثيــ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ن بــلاد المرح الدائـم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ـن أرضـك شـَيــَّا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لِّـلـي قلبـيَ حب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ترعيــه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ِحـرَ أنفـاسـِك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ـِطـ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ُسـك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ُطفـي نـارَ القلـب ِ شوق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لــُّحيظـاتِ الهنيـــ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رنيـــن الهـارمونيـــك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لــَّني أنسى فتـاة ً في الشمـا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ــَّني لا أتنه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ولا أزدادُ شوق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ولا يشغلـُـ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وجدُ ب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و بالشمـا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غـم أ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م أكـن يومـاً على البوسفـو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كن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أحكي لكِ عنـه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ـلَّ مـا بـان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مـا زالَ وغـاب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عينــاك يـا نـاعمة ً من فـارس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زُرْقـة ُ البحـر همـا تـُغوي السحـاب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هيبُ النـار في أرجـائ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رد ٌ يلهـو ويختـال اضطرابـا</w:t>
      </w:r>
    </w:p>
    <w:p>
      <w:pPr>
        <w:pStyle w:val="Heading2"/>
        <w:ind w:left="0" w:right="1440" w:hanging="0"/>
        <w:jc w:val="righ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2"/>
        <w:ind w:left="0" w:right="1440" w:hanging="0"/>
        <w:jc w:val="righ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1440" w:hanging="0"/>
        <w:jc w:val="righ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بهدوء ٍ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ركض الورداتُ في السهـل ِ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أضـواءُ المسـاء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حقـول ٍ من سيـول ِ الزعفر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غنـي ل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أعذبِ الألحـ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ثـل مـا غنـى عظيـمُ الشعراء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مـرُ الخيــَّـام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بهدوء ٍ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ركض الورداتُ في السهـل 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نـْظر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ـذه شيرازُ في ضوء القمـ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تـــل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ثـل سرب من فراشـات تـدو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ـا لا يعجبـُني أن الرجـا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بـلاد الفرس يخفـون الجمــا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حبســون الفتيـات الحالمـات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ت طيــات الخمـا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ـذه شيرازُ في ضوء القمـ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تـــل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ل تـَلظـَّيــن من الحـرّ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غطـَّين النحـاسَ الجس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مْ لكـي يُـعشقـْنَ أكثـ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تهيـَّبـْن اسـْمـرارَ الوجـ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حجـِبـْنَ النحـاسَ الجس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حفظـي هذي الوصـايـا باختصـــا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اعزيزه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تعيشي تحت طيـَّـاتِ الخـِمـا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العمـرُ قصي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قليــلٌ مـا وُهبـنا من سعـاده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حفظـي هذي الوصـايـا باختصـــا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ل مـا ليس جميـلا ً في القـد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داخله بعض الجمــال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بعثُ الفرحــة َ في نفس البش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خـدودُ الحلوةُ الحمـر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حـرامٌ أن تـُغطـَّى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طـالمـا كانت من الأمِّ الطبيعـــة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ُهـْديتْ يـوم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تمتيـــع النظر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بهدوء ٍ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ركض الورداتُ في السهـل ِ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ويبقى القلبُ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بقـــى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حــالمـا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هـائمـا ً صوبَ بـلاده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أغن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ك يـا محبوبت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لـمْ يـُغــنّ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مــرُ الخيـــام يـوما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بهدوء ٍ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ركض الورداتُ في السهـل ِ</w:t>
      </w:r>
    </w:p>
    <w:p>
      <w:pPr>
        <w:pStyle w:val="Normal"/>
        <w:bidi w:val="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لهـواء الأزرق الشفـَّاف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ن حـولي يـدور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عنـدمـا أخرج للحقـل 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أشتـتمُّ الزهــو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يهــا العـابر درب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ـــائرا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لازورد ِ الواسـع الأفْـق النضي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ن ترى الصـحراء يـوم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الهواء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لهـواءُ الأزرقُ الشفـَّاف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من حـولي يـدور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مـرج مثـلُ حديقــة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ختـالُ فيـه شارد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حـولك الأزهـار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ن تقوى سوى أن تنح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بـل تخـرَّ سـاجد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حو أزهـار القرنفـ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مـرج مثـلُ حديقــة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مسـاتٌ خشخشات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حفيف ٌ ونعــوم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أنـاشيد سعـاد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جـأة في نظرة ٍ تـأتي انعكـاساتٌ كريم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تنـة البـدر الرخيم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أنـاشيد سعـاد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تردد صوت الحـوري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تهـادى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 xml:space="preserve">نـايا ً يعزفهـا غسـانْ </w:t>
      </w:r>
      <w:r>
        <w:rPr>
          <w:sz w:val="36"/>
          <w:szCs w:val="36"/>
          <w:vertAlign w:val="superscript"/>
          <w:rtl w:val="true"/>
          <w:lang w:bidi="ar-AE"/>
        </w:rPr>
        <w:t>(*)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لا قلق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هم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ين يـُشـد الخصرُ إلى الخصـر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ا فقــد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دامت تصدح نـــاي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لحـان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عزفهـا غسـ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ذه الريـح المليئ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العبير الطي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مصيــر المشتهى المنشـود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ي درب الحيــاةِ المتعب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ستقيهـ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شفـاهٍ نـاشفــات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ولعـات ٍ بـالعبير الطي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ذه الريـح المليئ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العبير الطيب ِ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ذهب َ القمـرُ البـارد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ائحـة ُ الـدُّفـْـلى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الزنبقِ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آه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أحلـى أن تشـر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هـدأة هـذا البلـد الأزر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البعـد تلـوح لنـا بغـدا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ـها عاش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ـها غنـت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شــهْـرزاد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لكـن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يلـزمهـا شـيءٌ هـذا الوق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رنيــم ُ حدائقـها الغنـاء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رّيــحُ بـه أود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ي البعـد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مـا عـا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طيـافُ الأرض تغطي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عشـابُ قبــور في البـُعد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ا عابرَ لا تنص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لمـوت وللأمـو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تـركع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تـَحن ِ الرأس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خشـوع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قبـور وبـلاط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نــبـَّه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ديع ٌ هنـا كلُ شيء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هـذا المكـانْ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شــدُّ الـورود ُ لتقبيله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لَّ ثغــر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ـَصـالح ْ بقلبــك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ـامحْ عـدوَّك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غمـرْك َ بـالغبطـة الزَّعفـرا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ا داهمتـْك َ الحيـاة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عشـْ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مـا ينبغـي أن تـُعـاش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ا اجتـاحك الحب ّ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اعـْش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مـا يقتضي العشـق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بــِّ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غـاز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نــاج ِ القمـ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متـع بما يفرش ُ البدر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ذهـب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انحسـار ِ الغسـق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ـ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ذا شئت َ أن تحـلم 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 تنحنـي للقبـو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لا ينبغي أن تسمـِّم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بـالحلـْم هـذ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فوس َ البـش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ذا مـا غنــَّتـْه يـوم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ـهرز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ـرة ً أخرى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سيحـكي  الورق ُ المصفـرّ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ذو لـون النحـاس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 مـن لا يشتهـي شيئ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هـذا العم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ا يحتـاجُ إلا الشفقــة ْ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ـوجد في خراسـان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بـوابٌ عاليــة ُ العتبـات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الورد مزركشـة 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العطر مرشرشة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السحـر مقنعـة 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تفاخـر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الأسـرار وبـالآه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خلف الأبـواب العـالية العتب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تمـايل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حسنـاً وبهـاء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عمُ أنث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حـلى الحـوري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حـالمـة ً بالحب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زافرة ً بالنهـد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نـا أتحسـَّرُ وجـد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ت الأبواب العـالية العتبـ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أقدر أن أفتـح تلك الأبـوا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موصـدة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عـالية ِ العتب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أصلب َ قلبـي ويـ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قـوة عندي كـافيـة ٌ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عـري من ذهب ٍ ونحـاس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ـا أنعم َ صوتُ الحـورية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القوة عندي كـافية ٌ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كـن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ـم أقدر أن أفتـح تلك الأبـواب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الجـرأة غيـر مبررة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حب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مـاذا ؟ ولمن سـأغني 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 xml:space="preserve">مـادامت ْ تهملنـي </w:t>
      </w:r>
      <w:r>
        <w:rPr>
          <w:sz w:val="36"/>
          <w:szCs w:val="36"/>
          <w:rtl w:val="true"/>
          <w:lang w:bidi="ar-AE"/>
        </w:rPr>
        <w:t>(</w:t>
      </w:r>
      <w:r>
        <w:rPr>
          <w:sz w:val="36"/>
          <w:sz w:val="36"/>
          <w:szCs w:val="36"/>
          <w:rtl w:val="true"/>
          <w:lang w:bidi="ar-AE"/>
        </w:rPr>
        <w:t>شــاهه</w:t>
      </w:r>
      <w:r>
        <w:rPr>
          <w:sz w:val="36"/>
          <w:szCs w:val="36"/>
          <w:rtl w:val="true"/>
          <w:lang w:bidi="ar-AE"/>
        </w:rPr>
        <w:t xml:space="preserve">) </w:t>
      </w:r>
      <w:r>
        <w:rPr>
          <w:sz w:val="36"/>
          <w:szCs w:val="36"/>
          <w:vertAlign w:val="superscript"/>
          <w:rtl w:val="true"/>
          <w:lang w:bidi="ar-AE"/>
        </w:rPr>
        <w:t>(*)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بمـا أن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لـ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أقدر أن أفتـح تلك الأبـواب</w:t>
      </w:r>
      <w:r>
        <w:rPr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الجـرأة غيـر مبررة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ي حب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ي ْ آنت ْ ألآنَ العــود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بـلادي المحبـوبة ِ روسي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ي ْ آنت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رحيــلي قــد آ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صحيــحٌ أني بـلا رجعـة ْ</w:t>
      </w:r>
    </w:p>
    <w:p>
      <w:pPr>
        <w:pStyle w:val="Normal"/>
        <w:pBdr>
          <w:top w:val="single" w:sz="4" w:space="1" w:color="000000"/>
        </w:pBdr>
        <w:bidi w:val="1"/>
        <w:spacing w:lineRule="auto" w:line="360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  <w:t xml:space="preserve">(*)  </w:t>
      </w:r>
      <w:r>
        <w:rPr>
          <w:b/>
          <w:b/>
          <w:bCs/>
          <w:sz w:val="36"/>
          <w:sz w:val="36"/>
          <w:szCs w:val="36"/>
          <w:vertAlign w:val="superscript"/>
          <w:rtl w:val="true"/>
          <w:lang w:bidi="ar-AE"/>
        </w:rPr>
        <w:t xml:space="preserve">شـاغـاني </w:t>
      </w:r>
      <w:r>
        <w:rPr>
          <w:sz w:val="36"/>
          <w:sz w:val="36"/>
          <w:szCs w:val="36"/>
          <w:vertAlign w:val="superscript"/>
          <w:rtl w:val="true"/>
          <w:lang w:bidi="ar-AE"/>
        </w:rPr>
        <w:t>الفتـاة التي أحبهـا الشاعر في خراس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ـافارس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ن سـحرك ِ أرحـل ْ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فـراق ُ العشــاق تـأك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حنيــنُ العـائـد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تزايــ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لقـاء بـلادي المحبــوب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ـد حـانتْ ألآن َ العـود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بـــلا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فـراقُ العشــاق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رٌ كـالعلقـ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فـؤادي يتلـظـَّى غيظ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 أ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م أقدر فتـحَ الأبوا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نـــ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ـد نلْـت جـزاءً لفؤا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لم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لدنــك ِ حـوري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ذبـا ً كنسـائم َ صيفيـَّ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جميــلا ً سوف يـذكـِّر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غرام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بوجـه الحورية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بشِعر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فـارس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الأبـواب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بقصص ٍ أرويـ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متعــة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عزيز الأهـل وللأصحـاب ْ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vertAlign w:val="superscript"/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  <w:lang w:bidi="ar-AE"/>
        </w:rPr>
        <w:t xml:space="preserve">وطـن َ الفردوسيِّ الأزرقْ </w:t>
      </w:r>
      <w:r>
        <w:rPr>
          <w:vertAlign w:val="superscript"/>
          <w:rtl w:val="true"/>
          <w:lang w:bidi="ar-AE"/>
        </w:rPr>
        <w:t>(*)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حتـى لو خـانتـْـكَ الـذاكرة ُ اليـوم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لـن تقـدر أن ْ تنسـى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ذاك الروسـيَّ الحـال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طـن َ الفردوسيِّ الأزرق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أبـدع َ أرضـكِ يـافارس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أنــا أعلم ُ أعلـ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ـم ْ أنت ِ بـلاد حـلوه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الوردُ تـلألأ فيـها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ثـل َ قنــاديل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كــي عن وطنـي النـائي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أنـا أعلــم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ـا أبـدع َ أرضـكِ يـافارس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pBdr>
          <w:top w:val="single" w:sz="4" w:space="1" w:color="000000"/>
        </w:pBdr>
        <w:bidi w:val="1"/>
        <w:spacing w:lineRule="auto" w:line="360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  <w:t xml:space="preserve">(*)  </w:t>
      </w:r>
      <w:r>
        <w:rPr>
          <w:b/>
          <w:b/>
          <w:bCs/>
          <w:sz w:val="36"/>
          <w:sz w:val="36"/>
          <w:szCs w:val="36"/>
          <w:vertAlign w:val="superscript"/>
          <w:rtl w:val="true"/>
          <w:lang w:bidi="ar-AE"/>
        </w:rPr>
        <w:t xml:space="preserve">الفردوسي </w:t>
      </w:r>
      <w:r>
        <w:rPr>
          <w:sz w:val="36"/>
          <w:sz w:val="36"/>
          <w:szCs w:val="36"/>
          <w:vertAlign w:val="superscript"/>
          <w:rtl w:val="true"/>
          <w:lang w:bidi="ar-AE"/>
        </w:rPr>
        <w:t>شـاعر فارسي معرو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آخــر مـرة ٍ أسكــ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آخــر مـرة ٍ أشــر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طــورا ًمسكــرات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ـن خمـور البيت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تنض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صـوتـُك ِ شــاه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ي أصعب ِ السـاعات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ـاعات ِ الفـراق المــرّ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سمع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آخــر مـرة ٍ يذه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ـن هل سـأنسـاك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في تجـوالي َ المفـروض ِ من قـَدر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ـأحكـي عنـكِ مـا عند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ـأرويـه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ـزهر الروض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لبشـ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ن أنسـاكِ لـلأبـد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ن أخشـ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ـقاءً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حـلَّ في الكبـد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ا مـارحت ُ ملتـاعـا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همـِّي يقتفـي أثــري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أترك للهوى ذكـرى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قصيـ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ً عن ربـا وط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شعـر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اض بالفـَنـ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ا غنيتـهِ طـرب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رَينـي في مـدى الصو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عـانق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خصرك ِ الـداف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قبــَّل 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خـدَّك ِ الور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مسـِّد ُ شـَعرك ِ الغـاف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وجه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ن لهيب الحـب ّ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ذاب 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وجهـك ِ النضـر ِ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vertAlign w:val="superscript"/>
          <w:lang w:bidi="ar-AE"/>
        </w:rPr>
      </w:pPr>
      <w:r>
        <w:rPr>
          <w:rtl w:val="true"/>
          <w:lang w:bidi="ar-AE"/>
        </w:rPr>
        <w:t>بجـْعتيـن كـانتــ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ــداك ِ يـاحبيبتـ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غـوص ُ مـثل َ بجعتيـن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شـَعري َ المـذهـَّ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منثــو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ن ضفيرتيـن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ن جديـ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غنيــات ِ الحـبّ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ـلُّ النـاس غنـ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غـني وتعيــ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أنـ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نــَّيـت مثـلَ الآخـري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نــا الآن َ أعيـ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ـل َّ مـا غنيت ُ فــي المـاضي البعيـ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لهـذا تتنفـس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ستبقـى لـلأبـد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لمــات ٌ  نـاعمــات ٌ فـي النشي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تــلة ً مـن ذهـب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ـصبح ُ القلـب ُ الذي فـي حبـِّــ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ـاص في البحـر العميـ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كن ْ هن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ي وجـهِ طهـران َ العتيـ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م يعـد ْ  في القلب ِ ركــن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دافــىءٌ يشـدو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ألحـان ِ الغــري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لســتُ أدري</w:t>
      </w:r>
      <w:r>
        <w:rPr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كيف أُمضـ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عمـــري َ البـاقي البليــد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سـتُ أدري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ـل سيحرقنـي دلال ُ حبيبتــي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 xml:space="preserve">شـاهـا </w:t>
      </w:r>
      <w:r>
        <w:rPr>
          <w:rtl w:val="true"/>
          <w:lang w:bidi="ar-A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بمــا قبـل َ الرحيـــ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تـذكـ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آسفـ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جـرأة َ الماض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إقـدام َ النبيــ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لكــل ٍ دربـُه المـرسـوم ُ فـي هذي الحيــا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ــل ٍ مشيتـُـه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بهــا مـا يـُمتــع ُ العيـن َ أو السمــع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ـــ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عندمــا يـَنظـِم ُ شعـرا ً سيــئ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ارسي ْ ضـل َّ السبيــ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هـو قطع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يس من شيرازَ آت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ولا دانـتْ رؤاه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فحـة َ الشعـر الجميــ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هذي الأغنيــ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ـِّدثــوا عنـي جميـع النــاس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كــلِّ مكــا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دِّدوا آراءَكــم ْ لكــم ُ الأمـــا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>كـان بالإمكـــان ِ في ذاك الزمــا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نظـمَُ شـِعـر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نـاعم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لك ٍســحر َ البيــ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نواصي الإتـِّـزان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يــر أن الشاعر الملهـوف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شق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سفــا ً قـد كبـَّـلتــه بجعتــانْ</w:t>
      </w:r>
      <w:r>
        <w:rPr>
          <w:sz w:val="36"/>
          <w:szCs w:val="36"/>
          <w:rtl w:val="true"/>
          <w:lang w:bidi="ar-AE"/>
        </w:rPr>
        <w:t>"</w:t>
      </w:r>
      <w:r>
        <w:br w:type="page"/>
      </w:r>
    </w:p>
    <w:p>
      <w:pPr>
        <w:pStyle w:val="Normal"/>
        <w:bidi w:val="1"/>
        <w:ind w:left="-720" w:right="0" w:hanging="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لـِم ْ صـارت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ضـواءُ القمر ِ</w:t>
      </w:r>
    </w:p>
    <w:p>
      <w:pPr>
        <w:pStyle w:val="Heading2"/>
        <w:ind w:left="0" w:right="0" w:hanging="0"/>
        <w:jc w:val="left"/>
        <w:rPr>
          <w:vertAlign w:val="superscript"/>
          <w:lang w:bidi="ar-AE"/>
        </w:rPr>
      </w:pP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بـاهتـة ً صـفراءَ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علـى جـدران ِ خـراسان َ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شوارعهـــ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حـدائقه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كأنــي أعبـرُ حـقل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وسيــ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ت حفيـف وريقات ٍ صفراء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نـْشدَّ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ثـمَّ ارتـدَّ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ذوت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تهامس ُ سـ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ت َحجـاب ِ ضبـا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ــذ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ا أيتهــا الحلوة ُ ل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كنت ُ سـأل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يــل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صـف َّ السَّـرو المـوغـل ِ عمق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غـارق بالصمـ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كــن السَّـرو تبــاهى غـرو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عـالى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م ْ ينطـق ْ صـو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ِم ْ ضـوء ُ القمـر اليـوم َ كئيـب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ـاءلت ُ زهـور َ الأجمــات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أجــابت ْ هـادئـة ً</w:t>
      </w:r>
      <w:r>
        <w:rPr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ـشْ حـزن الوردة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ـومــا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ثــمَّ اسمـع ْ عمـق َ الآهـ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رتعشـت ْ أوراق ُ الوردة ِ نـاعمـة ً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قصـ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مسـت ْ سـر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ـاهـذ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ــاهتــْك َ تغــازل ُ آخــر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شــاهتــْك 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حـلى الحلـو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بـادل ُ في الحب ِّ الآخــر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عطيـه أحلى القـبـلات ْ</w:t>
      </w:r>
    </w:p>
    <w:p>
      <w:pPr>
        <w:pStyle w:val="Heading2"/>
        <w:ind w:left="0" w:right="0" w:hanging="0"/>
        <w:jc w:val="right"/>
        <w:rPr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قــالت ْ شـاهة ُ</w:t>
      </w:r>
      <w:r>
        <w:rPr>
          <w:rtl w:val="true"/>
          <w:lang w:bidi="ar-AE"/>
        </w:rPr>
        <w:t>: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ا يـدرك ُ روسـي ٌ أبـد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 ْ يـُشدى للقلـب غنـاءٌ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كـن ْ للأجسـاد ِ حيــاة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ا يـدرك ُ روسـي ٌ هـذ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لـذا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هـذا الحـزن الشاحب</w:t>
      </w:r>
      <w:r>
        <w:rPr>
          <w:sz w:val="36"/>
          <w:sz w:val="36"/>
          <w:szCs w:val="36"/>
          <w:vertAlign w:val="superscript"/>
          <w:rtl w:val="true"/>
          <w:lang w:bidi="ar-AE"/>
        </w:rPr>
        <w:t>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لـذ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ـذا القمـر ُ البــاهتُ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آه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 كـُشفت ْ فـي الحب خيـان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ـم ْ دمعـ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 ْ ألم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 ْ آهـ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ن منــا يستمتــع فيهــا ؟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 ْ منــا لا يرتـاح لهــا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كـن ْ نعلـ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 َّ الليلـك َ فـي كـل ِّ الحـال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رض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ون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يمجــَّـد ُ عـدل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تهـادى معـه فـى القلب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AE"/>
        </w:rPr>
        <w:t>جميــع ُ الترنيم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وقف ْ أيهـا القلب الغبـيّ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لا يكفي انفعـال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ضطراب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جميعـا ً بالسعـادة قد خـدع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قيـر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ن سيستجـدي العطـاء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سيـل مفاتن البـدر البدي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سرح فوق حرش الكستنــاء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رأ سي قابعٌ في حضـن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لا لا </w:t>
      </w:r>
      <w:r>
        <w:rPr>
          <w:sz w:val="36"/>
          <w:szCs w:val="36"/>
          <w:rtl w:val="true"/>
          <w:lang w:bidi="ar-A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حت خمـارهـا أخفي انفعـال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وقف ْ أيها القلب الغبي ُّ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مـا الأطفال ُ أحيـانا ً نكون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نبكـي ثم نغدو ضـاحكي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عـادات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ا سـوءَ حـظّ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صـابتـْنـا ومـرت ْ أجمعي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وقف ْ أيهـا القلب الغبي ّ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لا كـم من ديـار جلت ُ في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حثت ُ عن السعـادة كـلَّ صو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مـا قسمتي في كـلِّ درب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لسـت بحـاجة للبحث عن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وقف ْ أيهـا القلب الغبيّ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مـامـا ً لم تخـادعني حيـا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أشرب ُ من قـواهـا من جديـ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لا تغفـو أيا قلبـي قليـل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أحضـان الحبيب الدافئات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مـامـا ً لم تخـادعني حيـا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سى قـدرٌ يـلاحظنـا جميـع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ضـاءٌ عـابر كالسيل ِ في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أغنية البلابـل ِ عن هوا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جيب ُ كمـا البلابـل ُ أجمعين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وقف ْ أيهـا القلب الغبيّ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-720" w:right="0" w:hanging="0"/>
        <w:jc w:val="center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لـدٌ أزرقُ مسرورٌ مــرح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عت ُ فيـه شرفـي الغالي بأغنيــَّه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اريـاح َ البحـر هبـي بهـدوء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فـلا تستمعين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نـه البلبـل يشـدو وينـاجي وردة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إسمعـي الوردة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ضـيق وحـزن تتلـوى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ذه الأنشـودة الحـلوة ُ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ستهوي الفـؤاد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اريـاح َ البحـر هبـي بهـدوء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فـلا تستمعين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نـه البلبـل يشـدو وينـاجي ورد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نـت ِ طفـل 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يس في هـذا ولا ذاك َ نقـاش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نـا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ست ُ بشــاعر ْ ؟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اريـاح َ البحـر هبـي بهـدوء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فـلا تستمعين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نـه البلبـل يشـدو وينـاجي ورد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عذريـني يـا حبيبـه ْ</w:t>
      </w:r>
    </w:p>
    <w:p>
      <w:pPr>
        <w:pStyle w:val="Heading2"/>
        <w:ind w:left="0" w:right="0" w:hanging="0"/>
        <w:jc w:val="left"/>
        <w:rPr/>
      </w:pP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 xml:space="preserve">غيليــا </w:t>
      </w:r>
      <w:r>
        <w:rPr>
          <w:rtl w:val="true"/>
          <w:lang w:bidi="ar-AE"/>
        </w:rPr>
        <w:t xml:space="preserve">" </w:t>
      </w:r>
      <w:r>
        <w:rPr>
          <w:vertAlign w:val="superscript"/>
          <w:rtl w:val="true"/>
          <w:lang w:bidi="ar-AE"/>
        </w:rPr>
        <w:t>(*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 من الورد على الدرب الطـوي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ـم من الورد تهـادى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ـلوَّى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ـألم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نمـا واحـدة ٌ من قلبه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حنـان ٍ تتبسـ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ـدعين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بتسـم ْ لـلأرض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ــلأرض ِ الحبيبــه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اريـاح َ البحـر هبـي بهـدوء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فـلا تستمعين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نـه البلبـل يشـدو وينـاجي ورد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لـدٌ أزرقُ مسرورٌ مــرح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ليـك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 َّ حيــاتي نلت ُمنهــا أغنيــه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تحت َ ظـلال الزيزفــو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ا من أجـل ِ غيلي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طـوَّق البلبــل ُ ورده ْ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pBdr>
          <w:top w:val="single" w:sz="4" w:space="1" w:color="000000"/>
        </w:pBdr>
        <w:bidi w:val="1"/>
        <w:spacing w:lineRule="auto" w:line="360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  <w:t xml:space="preserve">(*)  </w:t>
      </w:r>
      <w:r>
        <w:rPr>
          <w:b/>
          <w:b/>
          <w:bCs/>
          <w:sz w:val="36"/>
          <w:sz w:val="36"/>
          <w:szCs w:val="36"/>
          <w:vertAlign w:val="superscript"/>
          <w:rtl w:val="true"/>
          <w:lang w:bidi="ar-AE"/>
        </w:rPr>
        <w:t xml:space="preserve">غيـــليا </w:t>
      </w:r>
      <w:r>
        <w:rPr>
          <w:sz w:val="36"/>
          <w:sz w:val="36"/>
          <w:szCs w:val="36"/>
          <w:vertAlign w:val="superscript"/>
          <w:rtl w:val="true"/>
          <w:lang w:bidi="ar-AE"/>
        </w:rPr>
        <w:t>اسم طفلة هي ابنة صديق للشاع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خيــول ٌ تجـرّ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ـأسرع ِ مـا عنــدَهـ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عربــات ٍ كـأن الشياطيــنَ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قـد دفعتهـا إلى الأرض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حــو سبـاق ٍ مريـع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شـقُّ السهـول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تقهقـه أجراسُهــا وتقهقــ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تى الدمـوع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ـلا قمـر َ الآن َ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فرش ُ الضــوء َ في القفـْـر 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لا كـلب َ ينبـح ُ في البـُعـْد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و فـي القريـ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حــلَّي ْ أيـا نفس ُ بالصبــر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ل قـاومـي يا حيـاتي الجريئــة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م  تقترب ْ بعـد ُ شيخـوخت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م يـدنُ بعـد ُ المشي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لا أيهــا السـَّائقُ الشـَّهــم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ــنِّ غنــاءً شجيــَّ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عـاتب ُ ليلتن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و ر ِمـْت َ منـي الغنـاء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سوف أغنـي وإيـاك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حــن َ الفـرح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ـن الفتيـ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ذوي الأعيــن المـاكر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عـاد شبـابي لهـن َّ المــرح ْ</w:t>
      </w:r>
    </w:p>
    <w:p>
      <w:pPr>
        <w:pStyle w:val="Heading3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لا أيهــا السـَّائقُ الشـَّهــ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ـذكــَّر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حيـن تميــِّلُ قبــَّع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ـوق رأسـك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ثـم تشـدُّ الحصـان بعـدَّتـه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نــام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لــى حزمـة ٍ من حشيش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مـضي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ـذكــَّرْ فقــط من أنــا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مـا كـان إسمـي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من أيـن جــاء القـوام ُ النحيــل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نحـن بمنتصـف الليــل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يبـدو بـأن لنـا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هـارمونيــكـا </w:t>
      </w:r>
      <w:r>
        <w:rPr>
          <w:sz w:val="36"/>
          <w:szCs w:val="36"/>
          <w:rtl w:val="true"/>
          <w:lang w:bidi="ar-A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جيــد ُ الحديث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إقنـاع َ كـل ِّ ذوات ِ القوام ِ الجميــ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ضـى وانقضى كــل ُّ شيء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قـد خـف َّ شـَع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صــاني العزيـزُ نفـق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كـان لنـا </w:t>
      </w:r>
      <w:r>
        <w:rPr>
          <w:sz w:val="36"/>
          <w:szCs w:val="36"/>
          <w:rtl w:val="true"/>
          <w:lang w:bidi="ar-AE"/>
        </w:rPr>
        <w:t xml:space="preserve">" </w:t>
      </w:r>
      <w:r>
        <w:rPr>
          <w:sz w:val="36"/>
          <w:sz w:val="36"/>
          <w:szCs w:val="36"/>
          <w:rtl w:val="true"/>
          <w:lang w:bidi="ar-AE"/>
        </w:rPr>
        <w:t xml:space="preserve">هـارمونيــكـا </w:t>
      </w:r>
      <w:r>
        <w:rPr>
          <w:sz w:val="36"/>
          <w:szCs w:val="36"/>
          <w:rtl w:val="true"/>
          <w:lang w:bidi="ar-A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ختفــى صـوتـُهــا واحتر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قـد نسيـ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يف كــانت ْ تغنـِّ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كيـف تديــر ُ حديثَ الهو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طقوسَ التمنــِّ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صـاحبنــا لانتهـاء الرمـق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كــ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لـى الآن لـم تبـرد ِ النــَّفس ُ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كـم تنعـش ُ القلـب 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ذي الثلــوج ُ وهـذا الصقيـع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بـالرغم من كـلِّ شيءٍ جـرى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دبدبــاتُ الخي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ــدقُّ الثلــوج َ تشـق ُّ السهـول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قهقـه أجراسُهـا وتقهقـ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تى الدمــوع ْ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تسمـع ُ في الصـَّمـت أجراسـَهـا ؟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عربـاتُ الثــُّلوج تتالـت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طيـر ُ بهـا الخيـل ُ عبر السهـ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جميـل ٌجميـل 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ضيــاع ُ الأحبـَّة بيـن الحقـ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عـوب ٌ هي الرِّيــح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خجــلى وهيـَّابـة 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في السُّهـول المعرَّاة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لا من الثــَّلج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بيض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طـَّى الفضـاء الفسيح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ـداعبـُه ُ أرجـلُ الخيـلِ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سحب ُ زحــَّاف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بـدِّد ُ للصـَّمت ِ جدرانـَه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ترنـِّم ُ أجراسـُهـ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صفيـر الريـاح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ـمـا عربـداتُ السيـ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لا يـاحصـاني ْ الكُمـَيـْت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يــا عربـات ِ الخيـ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نـالك في السهـب ِ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 xml:space="preserve">قيقــب ُ </w:t>
      </w:r>
      <w:r>
        <w:rPr>
          <w:sz w:val="36"/>
          <w:szCs w:val="36"/>
          <w:vertAlign w:val="superscript"/>
          <w:rtl w:val="true"/>
          <w:lang w:bidi="ar-AE"/>
        </w:rPr>
        <w:t>(*)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سـكران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رقص منـذ الأصيــل ْ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نذهب ْ إليـ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نســألــْه عن حـالـه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نلهـو بلحـن الحيــاة الجميـل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ثـلاثـتنـا مـع الهـارمونيكــ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نرقص ُ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نرقصُ حتى الأفــول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sz w:val="36"/>
          <w:szCs w:val="36"/>
          <w:rtl w:val="true"/>
          <w:lang w:bidi="ar-A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  <w:lang w:bidi="ar-AE"/>
        </w:rPr>
        <w:t xml:space="preserve">(*) </w:t>
      </w:r>
      <w:r>
        <w:rPr>
          <w:b/>
          <w:b/>
          <w:bCs/>
          <w:sz w:val="36"/>
          <w:sz w:val="36"/>
          <w:szCs w:val="36"/>
          <w:vertAlign w:val="superscript"/>
          <w:rtl w:val="true"/>
          <w:lang w:bidi="ar-AE"/>
        </w:rPr>
        <w:t>القيقب</w:t>
      </w:r>
      <w:r>
        <w:rPr>
          <w:sz w:val="36"/>
          <w:sz w:val="36"/>
          <w:szCs w:val="36"/>
          <w:vertAlign w:val="superscript"/>
          <w:rtl w:val="true"/>
          <w:lang w:bidi="ar-AE"/>
        </w:rPr>
        <w:t xml:space="preserve"> اسم نوع من الشجر الروس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Cs w:val="36"/>
          <w:vertAlign w:val="superscript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vertAlign w:val="superscript"/>
          <w:lang w:bidi="ar-AE"/>
        </w:rPr>
      </w:pPr>
      <w:r>
        <w:rPr>
          <w:rtl w:val="true"/>
          <w:lang w:bidi="ar-AE"/>
        </w:rPr>
        <w:t>فـي مســاء ٍ أزرق ٍ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حـلو ٍ لطيف ٍ مقمـــر 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كنت يـومــا ً مـا وسيمــا ً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ذا شبــاب ٍ نيــِّر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 هـذا لــن يــدوم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ـن يـُكـَّر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ــل ُّ شيءٍ طـــار من قـُربي بعيــدا ً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ـن يـُكـَّر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ــرَدَ القلب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اختفــى كـل ُّ بــريق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ـي عيو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ـالسعـادة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ي ازرقــاق ٍ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الليـــالي مقمــره ْ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vertAlign w:val="superscript"/>
          <w:lang w:bidi="ar-AE"/>
        </w:rPr>
      </w:pPr>
      <w:r>
        <w:rPr>
          <w:rtl w:val="true"/>
          <w:lang w:bidi="ar-AE"/>
        </w:rPr>
        <w:t>فسـحة ُ ثلــج ٍ سهـب ٌ رحــب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ضبــاب ٌ أزرقُ رطب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فــي ضـوء ٍ قمــري ٍ أصفــر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وبــألم ٍ هـادىء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ُشـــرِح هـذا القلــ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ذ يتــذكـَّ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شيئــا ً م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ـن سـالف عـُمْـر ٍ أغبــ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كــرمـْل ٍ رخـو ٍ هـش ّ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ـام الثلـج ُ أمـام البــا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قبــَّعتــي من فرو ِ القـِطـَّــة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ـوق الجبهـة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هزومـا ً نكــَّس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حت الضَّـوء القمـري ً ضبـاب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خيـالي يـُثريــه الصـَّـمت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سـِـرَّ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ن أرضي المحبـوبـةِ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رَّا ً غـادر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إلـى الأرض المحبـوبـةِ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عــد قليـل ٍ عد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َن في أرضـي يتذكـَّـرُني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َن طيفــي عـن ذهنــه ِ غـاب ْ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حـزينـ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شريــد ٍ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كغريـب ٍ أذوي عنـد البـاب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أنـ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كنت قديمــا ً صـاحب َ هـذا البي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بصمـ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دعــك ُ قـُبـَّعتـي بيـ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ـأنا لا يـُعجبـُني فرو ُ السمــوُّر ِ الغـا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تـذكــَّر ُ جـدَّتـي َ الحـلوه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تـذكــَّر ُ جـدِّي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تـذكــَّر ُ ثلجــا ً هش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غطــَّى القبـر ْ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ـف َّ الكـل َّ سكـو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جميعــا ً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ي هذي الحـُفــرة يـومـا ً سنكـو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ـِئنـا أم 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ذي سنــَّة ُ هـذا الكـو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ذا إنـي أهـوى النــاس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ـراني مسـرو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شـد ُّ لكـل ِّ النــاس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هـذا أيض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ي أحزانـي كـدت ُ أنـوح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كنـِّ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بتسمــا ًْ أدركت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بأنيّ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قـد خمــدت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لآخـر فـي جسدي الـروح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نـا أعلـم أنـي لـن ألقى ثـانية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ـذا البيت َ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هـذا الكـلب َ الـواقف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قـرب َ البــاب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-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لـرِّيـح ُ تعـوي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نشـر الفضـَّة َ، في همس حريري ٍّ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ضجيـج ُ الثــلج ِ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ــي كـل ِّ الجهــات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أن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ـا كنت ُ يـوم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كـذ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ليــك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وق الشبـابيك ِ رطـوب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يكــن فيهـا عفـ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ـأنـا لست ُ حزينـا ً أبـد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ا ولـن آسف للمـاض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لا فـرق َ إذ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شــتُ هذا العمـر َ في عشـق ٍ عميـ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كـذا دومـا 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مـا لو في بـدايـات الطـريق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نـدمـا ترنو إلـي ّ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حـدى ربـَّات ِ الجمــا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تهـادى فوق ثـَغر الحسن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سـْمـات ُْ الطـَّلا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شـاردا ً أغـدو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ـاج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هـائمـا ًمضطـربـــ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آه ِ مِـن هذا الــَّدلال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نـدما تعبـر دربـي الهـادئ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عربـات ُ الخيــل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تغزو صمتـَـن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جراســُ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طــر ِبـا ً أغـدو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شقيــَّ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ثلمـا الأطفـا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ثــمَّ أعلــوها وأمضـ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طـائر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بغـرور الفـارس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حو المـُحـا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آه يـا حظـِّ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يـا كـل َّ النجــاحات ِ التي حقــَّقت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هذي الحيـــاة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ــا سعـادات ِ البشـ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إنمـ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مـِن حـُبِّ هـذي الأرض أنت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ن ْ بكـــ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ــو مـرَّة ً حظــا ً عبـر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مــا يبكـي القـدر ْ</w:t>
      </w:r>
    </w:p>
    <w:p>
      <w:pPr>
        <w:pStyle w:val="Heading2"/>
        <w:ind w:left="0" w:right="0" w:hanging="0"/>
        <w:jc w:val="right"/>
        <w:rPr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دعــونـا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نعــِش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بشكــل ٍ بسيط ٍ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تيب ٍ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سهــل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فنفتــح ُ قلبــا ً كبيـر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نقبــل ُ مـافي الحيــاة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كتفـاء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يسكن كـل َّ النفوس الأمـل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هـاهي ذي الـرِّيــح ُ مشدوهـة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عانـقـُهـا الحـِـرشُ حبــَّ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تـخرِق ُ صمـتــا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نهي المـَلــل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نشـر ُ في الأفق فـِضـَّتــ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رؤوس ِالتـلال 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تحت الـدَّغـل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-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هـبٌ رحبٌ  أبعــاد ٌ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حـِرش ُ شـُجـيرات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ضــوء ٌ قمـري ٌّ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صبـغ ُ سحــرا ًوجـه َ الأرض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اهي ذي ثـانيــة ً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بكـــ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جراس ُ خيــول ٍ سـاكبة ً أحـلى الأصوات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ذه الدرب ُ الحـقيرة ْ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ـذه الدرب ُ الحـبيبة ْ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قـد مشـاها كــل ُّ روسيًّ وفيهـا سوف يمش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هـذه الدرب ُ الحـقيرة ْ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آه 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زحـافات ِ الثلـج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آه مـا أنت ِ وكـم أقلقــْت ِ هـدوء َ المـرجْ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أنـين الحور المتجمـِّـد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حصـانٌ مشدود ٌ بالســَّرج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صُـوَر ٌ تنهـال ُ تـذكـِّرنـي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ـلاحـا ً قـد كـان أب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نـا فـلاح ٌ في المولـد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Heading2"/>
        <w:ind w:left="0" w:right="0" w:hanging="0"/>
        <w:jc w:val="left"/>
        <w:rPr>
          <w:vertAlign w:val="superscript"/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أبصق ُ يـومـا ً علـى شهرتـ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كـونيَ شاعر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بــراه ُ المجـون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أرجـع نحـو الديـار السقيمة ِ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ديـاري التي غـِبت ُ عنهــا سنيــن ْ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ن رآه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لــو مـــرَّة ً مـن رأى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هــذه الأرض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هـذا الهـدوءَ البـديـع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ـن رأى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شجـــرات ِ البـِتــولا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خــرّ له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قبــل أقـدامهـا في خشــوع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كيف لا أذرف ُ الـَّدمع 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دام في القيـظ والــزَّمهري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ع اللحـن يرقص بالقــرب من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ثـراءُ قـُرانـ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شـَّبـاب ُ النـَّـضي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يـا هـارمونيك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منـكِِ الأغاني وفيك ِ النــَّفي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فيكِ العـويل ُ إذا ما ابتـ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كسـم ًّ مميتٍ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لاح ٍ خطير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لبعض ٍ قضى المجـدُ فيـ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عتراه الـذ ُّب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وغاب بعيـدا ً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طـواهُ  الأثيــر ْ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Heading2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ـودَّعُنـي الـزهور 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ؤوسهــا بـالحزن محنيـِّـة ٌ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ا وجهـها  المحبـوب 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ثـانية ً أراه ُ ول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محبـوبتي أرضي البهيــَّةً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ـا الأمــر ُ يـا محبوبت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ـا الأمـر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إنـِّي قـد رأيتـُهـم ُ 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أيتُ الأرض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أيت ُ في خباياها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رتعـاشَ الموت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لكنـ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كحـالة ِ من أتـاه هوى ً جديـد ٌ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قبـَّلْتُ ارتعـاشَ الموت ْ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عــلَّ مـا قد نلتـه ُ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هـذه الدنيـا عبــر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بتسمـا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و عـابرا ً عمـري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مـرورا ً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دون ظـل ٍّ أو أثــر ْ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يـُجيز لي القـولَ الصريـح َ دائمـا ً </w:t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"</w:t>
      </w:r>
      <w:r>
        <w:rPr>
          <w:rtl w:val="true"/>
          <w:lang w:bidi="ar-AE"/>
        </w:rPr>
        <w:t>كـل ُّ ما في هذه الدنيـ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عـود مـرَّة ً أخـر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يـأتي مـرَّات ٍ أُخـــر ْ</w:t>
      </w:r>
      <w:r>
        <w:rPr>
          <w:sz w:val="36"/>
          <w:szCs w:val="36"/>
          <w:rtl w:val="true"/>
          <w:lang w:bidi="ar-A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ليس َ يُشبـه ُ بعضـَه 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ـاض ٍ وآ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لا الحـزن ُ يمحـو مـاضي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القـادم ُ المجهـول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ـوف يخـط ُّ للمهجــ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حلى الأغنيــات 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ـا أوضـح َ الكلامَ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في أنشودتـ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ينســاب ُ مثـل المـ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حـو حبيبتـ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ن ْ غــازلت ْ غي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عسـا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نْ بـداخلهـ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ستذكر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تـذكـر أنـها قـال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بيبي أنت َ لي دومـا 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يـا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وأغلى زهرات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sectPr>
      <w:type w:val="nextPage"/>
      <w:pgSz w:w="11906" w:h="16838"/>
      <w:pgMar w:left="1440" w:right="308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144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left"/>
      <w:outlineLvl w:val="2"/>
    </w:pPr>
    <w:rPr>
      <w:sz w:val="36"/>
      <w:szCs w:val="36"/>
      <w:lang w:bidi="ar-A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00FF"/>
      <w:sz w:val="52"/>
      <w:szCs w:val="52"/>
      <w:lang w:bidi="ar-A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4:20:00Z</dcterms:created>
  <dc:creator>MoufeedM</dc:creator>
  <dc:description/>
  <dc:language>en-US</dc:language>
  <cp:lastModifiedBy>Antaki</cp:lastModifiedBy>
  <dcterms:modified xsi:type="dcterms:W3CDTF">2004-08-22T04:49:00Z</dcterms:modified>
  <cp:revision>4</cp:revision>
  <dc:subject/>
  <dc:title>الألحــان الفارسيــة</dc:title>
</cp:coreProperties>
</file>