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color w:val="000080"/>
          <w:sz w:val="28"/>
        </w:rPr>
      </w:pPr>
      <w:r>
        <w:rPr>
          <w:color w:val="000080"/>
          <w:sz w:val="28"/>
          <w:sz w:val="28"/>
          <w:rtl w:val="true"/>
        </w:rPr>
        <w:t xml:space="preserve">رباعيات الخيام </w:t>
      </w:r>
      <w:r>
        <w:rPr>
          <w:color w:val="000080"/>
          <w:sz w:val="28"/>
          <w:rtl w:val="true"/>
        </w:rPr>
        <w:br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2381250" cy="329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BodyText2"/>
        <w:jc w:val="center"/>
        <w:rPr/>
      </w:pP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ر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ص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ها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د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 xml:space="preserve"> ***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ام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سأن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ين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ق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ق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خ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م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ص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مل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ثتي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ح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تن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نا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ه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ط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صو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ب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سو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ل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ه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بول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لين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ورار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غ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فو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روا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نست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طاب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تفر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ت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اء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</w:r>
      <w:r>
        <w:rPr>
          <w:rFonts w:cs="Simplified Arabic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ه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  <w:br/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س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د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خ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ط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ظ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عيش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حظ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ب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ج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سا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غ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ق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يح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صد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س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صح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ا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ف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س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فك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ح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حي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ص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إ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أب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ر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أف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رج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د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خ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حقين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ز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ج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جم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م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زخ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دقاء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نح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ظ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ا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أ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خ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ط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ك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ئت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دي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ّ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قض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ل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ّ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ن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ز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ج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م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غ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فت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ؤل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فت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ف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ظ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نط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خلق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صغ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ت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خ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ن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س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غ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ا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ض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أف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ضي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  <w:br/>
      </w:r>
      <w:r>
        <w:rPr>
          <w:rFonts w:cs="Simplified Arabic"/>
          <w:sz w:val="28"/>
          <w:szCs w:val="28"/>
          <w:rtl w:val="true"/>
        </w:rPr>
        <w:t>***</w:t>
      </w:r>
      <w:r>
        <w:rPr>
          <w:rFonts w:cs="Simplified Arabic"/>
          <w:sz w:val="28"/>
          <w:szCs w:val="28"/>
          <w:rtl w:val="true"/>
        </w:rPr>
        <w:t xml:space="preserve"> </w:t>
        <w:br/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ي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او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غ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ي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شيع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ه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ح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م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اج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مقت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ع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و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بد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ج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ّ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ظ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كن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جل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م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ق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ل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نه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اول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بو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د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ي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لع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م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د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اقر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أ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در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ائم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ج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ر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ا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ح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ه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و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اف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نّ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صر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ط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ش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د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ذ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ئ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ح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غ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ف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ط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ب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رح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نا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ف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اج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غت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س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ه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ب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رم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فاس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ام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أ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ز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ج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خمّ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شت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ب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ؤا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ح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شج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ذ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ص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ز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ين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و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أترع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ب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د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ه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ق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ثم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تنز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ستق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ثم؟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ل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أ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ذ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أ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ث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وء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قاب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سب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ه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ش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ش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و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ج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غي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ك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حوا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ج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ت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ح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اض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ه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ا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عد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ا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ع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ليق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عتبر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أ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تم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نفر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ش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طا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أ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ق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هتما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حد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نتر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ض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حظ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ع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غ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ر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ج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فز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اط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ي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سقني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د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ع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فا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د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ني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ر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و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قب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ل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آ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ل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ا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تشت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ض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س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ف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ش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ت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خ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ي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د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أن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راب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شق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ن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خر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عيد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اث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اث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را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ج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نع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لذ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قي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در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وح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خ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غن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اض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ا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ث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ا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ا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نين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خز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ح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صوغ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و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ي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سع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ّ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ا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ف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حمة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ي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فت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قف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خت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بط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رح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 </w:t>
        <w:br/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بط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عش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يش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ام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واف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بتغ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اصف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كم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ق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ضل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أطلقي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قص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عم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ا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س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ج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ك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center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ق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أ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نا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ص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ش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وت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نا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ط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أ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راب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عاش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ش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خ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ب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ن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صح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ز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ش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فلة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ش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ري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ق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حي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أ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د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عدِّ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ص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ط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ن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اختيار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ستش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اط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ستت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شو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راء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ز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نتظر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ر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اه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ع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أصب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ح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و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س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ذل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ئم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ق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لم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نتشل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عل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دم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خ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اع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م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ود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ل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أد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أحداث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هيم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ز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ؤ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ذ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ر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س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إن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عمار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نفاد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عد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ش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لند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ر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ك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س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واء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قي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ث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م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ب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خو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س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ش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تي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ف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فس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إس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center"/>
        <w:rPr/>
      </w:pP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أ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و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ار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ذ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ز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صافي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زجاج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ف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و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يران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جارية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د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رو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غ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هز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رتاح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كأ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قا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س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ق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ات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ثأ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مار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ف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ه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م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و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ز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خ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ل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دن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خ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قل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دم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أس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سيل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اق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أي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ط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ح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ب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كل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ا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وت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ظلم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ن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جن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تا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قين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ف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بص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دخ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صارو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ماد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ت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ضاء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Cs w:val="false"/>
          <w:sz w:val="28"/>
          <w:szCs w:val="28"/>
          <w:rtl w:val="true"/>
        </w:rPr>
        <w:t>***</w:t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قص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اهق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از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ع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مج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ن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Cs w:val="false"/>
          <w:sz w:val="28"/>
          <w:szCs w:val="28"/>
          <w:rtl w:val="true"/>
        </w:rPr>
        <w:br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ع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ب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رسمها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اء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را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ع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وب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أ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با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ه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ام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أمع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كون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ت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ى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ع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د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ك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قا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ها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ش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ول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غ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ص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د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ن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ك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ش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اب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شر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غد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ق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ط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ز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ن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ب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َ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راء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ت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ي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صل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ت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طر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م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س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بيل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ق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ء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ض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ِ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ب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ِ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صُغ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ط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ّ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ق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ا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ج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أ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اد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ح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م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ك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ب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ذ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ي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ؤ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ل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قا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أ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ر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صون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أن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ط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حتض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د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عا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حق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م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ذ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ت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شيئ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ل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ن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ئ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ت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ج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م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و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اء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فحدث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ه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ئ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ظ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ين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Cs w:val="28"/>
          <w:rtl w:val="true"/>
        </w:rPr>
        <w:t>*****</w:t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09:00Z</dcterms:created>
  <dc:creator>Microsoft Corporation</dc:creator>
  <dc:description/>
  <dc:language>en-US</dc:language>
  <cp:lastModifiedBy>Antaki</cp:lastModifiedBy>
  <dcterms:modified xsi:type="dcterms:W3CDTF">2004-03-03T14:55:00Z</dcterms:modified>
  <cp:revision>6</cp:revision>
  <dc:subject/>
  <dc:title>رباعيات الخيام </dc:title>
</cp:coreProperties>
</file>