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  <w:lang w:bidi="ar-EG"/>
        </w:rPr>
        <w:t>سلس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الحقيقة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الصعبة</w:t>
      </w:r>
    </w:p>
    <w:p>
      <w:pPr>
        <w:pStyle w:val="Heading1"/>
        <w:bidi w:val="1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sz w:val="36"/>
          <w:sz w:val="36"/>
          <w:szCs w:val="36"/>
          <w:rtl w:val="true"/>
          <w:lang w:bidi="ar-EG"/>
        </w:rPr>
        <w:t>قــــــــ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  <w:lang w:bidi="ar-EG"/>
        </w:rPr>
        <w:t>ونــــــــبي</w:t>
      </w:r>
    </w:p>
    <w:p>
      <w:pPr>
        <w:pStyle w:val="Heading2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80"/>
          <w:rtl w:val="true"/>
          <w:lang w:bidi="ar-EG"/>
        </w:rPr>
        <w:t>بح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في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نشأة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الإسلام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الحر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مقــــــــــــدمــــــ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هوي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قس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رق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ب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نوفل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ع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صلته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بالنبي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محمد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ب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بد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cs="Time New Roman;Times New Roman" w:ascii="Time New Roman;Times New Roman" w:hAnsi="Time New Roman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النتيج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ظها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خفا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شأ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حقيق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علاق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ال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ل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م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البا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ط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حاو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تقا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ينه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ت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حاو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ستمر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ضل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قي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عطل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ق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إن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حاو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اش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ضا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مض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ون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دع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وئ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ألف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اش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وف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جا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و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ضا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بن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ي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صحيح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ض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قصو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ئ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سو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قي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د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*****************************************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FF0000"/>
          <w:sz w:val="27"/>
          <w:szCs w:val="27"/>
        </w:rPr>
      </w:pPr>
      <w:r>
        <w:rPr>
          <w:rFonts w:cs="Time New Roman;Times New Roman" w:ascii="Time New Roman;Times New Roman" w:hAnsi="Time New Roman;Times New Roman"/>
          <w:color w:val="FF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color w:val="FF0000"/>
          <w:sz w:val="27"/>
          <w:sz w:val="27"/>
          <w:szCs w:val="27"/>
          <w:rtl w:val="true"/>
        </w:rPr>
        <w:t>وسبب</w:t>
      </w:r>
      <w:r>
        <w:rPr>
          <w:rFonts w:ascii="Time New Roman;Times New Roman" w:hAnsi="Time New Roman;Times New Roman" w:cs="Time New Roman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sz w:val="27"/>
          <w:sz w:val="27"/>
          <w:szCs w:val="27"/>
          <w:rtl w:val="true"/>
        </w:rPr>
        <w:t>الفشل</w:t>
      </w:r>
      <w:r>
        <w:rPr>
          <w:rFonts w:ascii="Time New Roman;Times New Roman" w:hAnsi="Time New Roman;Times New Roman" w:cs="Time New Roman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sz w:val="27"/>
          <w:sz w:val="27"/>
          <w:szCs w:val="27"/>
          <w:rtl w:val="true"/>
        </w:rPr>
        <w:t>والضلال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FF0000"/>
        </w:rPr>
      </w:pPr>
      <w:r>
        <w:rPr>
          <w:rFonts w:cs="Time New Roman;Times New Roman" w:ascii="Time New Roman;Times New Roman" w:hAnsi="Time New Roman;Times New Roman"/>
          <w:color w:val="FF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color w:val="FF0000"/>
          <w:rtl w:val="true"/>
        </w:rPr>
        <w:t>جه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طبق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ال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ح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سواء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أخذ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سيحيو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ل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د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س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و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ا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ذ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دع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ل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س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سب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جه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عو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رق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اسع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س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مسيح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ب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فرق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ض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ثي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ؤرخ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أدي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: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مؤرخ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حقق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نقلت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ت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سي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أخبا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د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حقق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قصو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ه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سي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أخبا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حقق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و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رآ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د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حقق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الأمس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مؤرخ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تبع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ك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د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ك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ذ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حتجزت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ك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حجاز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هملو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أهملو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طورات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أحزاب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ظن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ه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موت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إنقراضها 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لئ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ك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ام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ا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سنحدد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د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ز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ين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د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نقرض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ك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نشأ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قاض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لئ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دو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حث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ئ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سنق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مقصده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ظ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ق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نك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قصده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ظ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ا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لكن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ستطي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نك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حقي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فمه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! </w:t>
      </w:r>
      <w:r>
        <w:rPr>
          <w:rFonts w:ascii="Time New Roman;Times New Roman" w:hAnsi="Time New Roman;Times New Roman" w:cs="Time New Roman;Times New Roman"/>
          <w:rtl w:val="true"/>
        </w:rPr>
        <w:t>إ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سع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يو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قا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نفش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سع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نج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ت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جا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عد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ذاب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ظن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مر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ث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م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سيح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يو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ت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لم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عرف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بد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نصران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ك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يس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سيح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طاك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و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أسكندر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مقص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ن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بعثر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ي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أحز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أرا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جم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تات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د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ح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جديد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لك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د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جدي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دور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وح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ع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د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أرس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دعائ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ثان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سم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ع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در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شي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ني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فض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ثان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فض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ر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ربيب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تاذ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ت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ذك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فؤا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ختيار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نج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لميذ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جي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فظ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ع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بد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ق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م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عجم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س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ر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ثان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لغ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م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رب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لا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ؤمن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اه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م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ج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أج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ك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امي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رس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كت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ك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ع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عبد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س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بع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كت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قرأون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rtl w:val="true"/>
        </w:rPr>
        <w:t>بي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ستطا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فو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ستق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أن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لميذ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ار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خط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ذكائ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درا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لم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وش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ك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ر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ربيب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ر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ص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! </w:t>
      </w:r>
      <w:r>
        <w:rPr>
          <w:rFonts w:ascii="Time New Roman;Times New Roman" w:hAnsi="Time New Roman;Times New Roman" w:cs="Time New Roman;Times New Roman"/>
          <w:rtl w:val="true"/>
        </w:rPr>
        <w:t>لق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فرط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ذكائ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نش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ر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لتم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تقلا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ك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وفر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كم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ختف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م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فو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لمي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لبا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توار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سر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ت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طم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كثي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ق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د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خدم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ذه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بق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جاه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ناض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ت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فظ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جم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فظ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در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أمان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يض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ي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ص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ع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حكم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جاء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رسال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اسب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ظرو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يئ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مجتمع</w:t>
      </w:r>
      <w:r>
        <w:rPr>
          <w:rFonts w:cs="Time New Roman;Times New Roman" w:ascii="Time New Roman;Times New Roman" w:hAnsi="Time New Roman;Times New Roman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لئ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ع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سال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سير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إ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كثر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جه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هوي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دور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رساء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دعائ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د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جدي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سب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جهل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ك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صيب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الغ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راد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را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سوا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قع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رض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! </w:t>
      </w:r>
      <w:r>
        <w:rPr>
          <w:rFonts w:ascii="Time New Roman;Times New Roman" w:hAnsi="Time New Roman;Times New Roman" w:cs="Time New Roman;Times New Roman"/>
          <w:rtl w:val="true"/>
        </w:rPr>
        <w:t>والمصيب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كبر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ق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حا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ري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بش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طامي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نكو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تعص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حقائ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نز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صع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يه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حث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قائ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دركو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إستطاع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بلاغ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م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خلا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انس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! </w:t>
      </w:r>
      <w:r>
        <w:rPr>
          <w:rFonts w:ascii="Time New Roman;Times New Roman" w:hAnsi="Time New Roman;Times New Roman" w:cs="Time New Roman;Times New Roman"/>
          <w:rtl w:val="true"/>
        </w:rPr>
        <w:t>وم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س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ط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جبر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صدي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قائ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ت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ن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ز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د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ر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حث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ئ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كن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يض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ز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د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 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color w:val="FF0000"/>
          <w:rtl w:val="true"/>
        </w:rPr>
        <w:t>كلن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ؤ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قدر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طلق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ح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ن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صرف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ملك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شاء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لك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يض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ح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ن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حري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أنس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بحث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شاء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ح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سل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حفظ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كرامت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سل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س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رامت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تر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سي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يتر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انس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تدب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مر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هذ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ذ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انت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حقيق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حي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انس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علن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اس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بالتال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اب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ك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وح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احق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ذكر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لوح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سابق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ه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كتا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نفس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-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هذ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ع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بل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-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ن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ذكر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-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ك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ه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نب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ن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ت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م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يو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رتا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صح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ذك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قا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نت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نزلن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لي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أسأ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ذ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قرأ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كتا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بل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راء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ب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نبئ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حال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ح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ب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قرأعلي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كتا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يهمس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ذن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ح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راء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ستار 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لق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تدين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رو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اء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ي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ق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قض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ي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عط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دور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ستعم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ش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سط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عضه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بعض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لوص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كو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ذ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ق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يما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ه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غالب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خ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صفحا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بط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ساس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ذ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ك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بق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ال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سح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هب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س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بط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م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وف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ب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ز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صُ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ر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عتزا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ا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إنقطاع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رب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حفظ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زل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إنقطاع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أخش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خش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قط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زلت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ظه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خفاؤ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أ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حم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ظلم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ا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راء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حم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ثق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ك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</w:rPr>
        <w:t xml:space="preserve">... </w:t>
      </w:r>
      <w:r>
        <w:rPr>
          <w:rFonts w:ascii="Time New Roman;Times New Roman" w:hAnsi="Time New Roman;Times New Roman" w:cs="Time New Roman;Times New Roman"/>
          <w:rtl w:val="true"/>
        </w:rPr>
        <w:t>ج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بغ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تر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لق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رض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سماء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ص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سا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ل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ضطرب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ذ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طمنين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تدينين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لبلوغ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غا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وضيح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قي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ب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قاب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عال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عال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نجي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قرآ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ضوء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عالي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وارد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كتاب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تحد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واقف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رجل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ت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انجي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حس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برانيي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ش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ذ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كت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رآ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في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ظ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قرآ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م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ص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لي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صح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ثم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ف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حد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طيا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واق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يقرأ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وادث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المقلو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السو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و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رد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آخر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السو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أخير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أ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ول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إ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عيا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حقيق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ائ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ط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سو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قصرها</w:t>
      </w:r>
      <w:r>
        <w:rPr>
          <w:rFonts w:cs="Time New Roman;Times New Roman" w:ascii="Time New Roman;Times New Roman" w:hAnsi="Time New Roman;Times New Roman"/>
          <w:rtl w:val="true"/>
        </w:rPr>
        <w:t xml:space="preserve">. </w:t>
      </w: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لك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قرأ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تاب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راء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صحيح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ين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قرأ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صح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ثم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دء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آخره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ث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واضي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تناول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رآ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ختل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جوهري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واضيع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يعالج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صح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ثما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ك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سلم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قرآ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ل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صارى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ثل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ي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لا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سلم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صحف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ثمان 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color w:val="FF0000"/>
          <w:rtl w:val="true"/>
        </w:rPr>
        <w:t>   </w:t>
      </w:r>
      <w:r>
        <w:rPr>
          <w:rFonts w:eastAsia="Time New Roman;Times New Roman" w:cs="Time New Roman;Times New Roman" w:ascii="Time New Roman;Times New Roman" w:hAnsi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النصار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أو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ه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ود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حس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ه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ثان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شرك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يج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تاله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قص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يس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سيح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أم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تاب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نب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ختلف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جوهر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م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صحف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ثم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 xml:space="preserve">...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غي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ل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ق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تبد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هذ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قراء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جديد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لقرآ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فاهي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ثير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ه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له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تدين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هاد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زو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د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ألف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أربعمائ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سن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نيف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شهد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باحث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عنيو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أمور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إسلا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شهاد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ضال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تنا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حقيق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قصدهم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لك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صيانة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يما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لاي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مذهول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بالوح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ذهولا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والمطمئنين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إلى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أنه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متناو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كل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</w:rPr>
        <w:t>عقل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>.</w:t>
      </w:r>
      <w:r>
        <w:rPr>
          <w:rFonts w:cs="Time New Roman;Times New Roman" w:ascii="Time New Roman;Times New Roman" w:hAnsi="Time New Roman;Times New Roman"/>
          <w:color w:val="FF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</w:rPr>
        <w:t>وبالنتيج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معضلا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نحاول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له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لك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جذر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مستعصي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ثناي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تتلخص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ربع</w:t>
      </w:r>
      <w:r>
        <w:rPr>
          <w:rFonts w:cs="Time New Roman;Times New Roman" w:ascii="Time New Roman;Times New Roman" w:hAnsi="Time New Roman;Times New Roman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جهل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بهوي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قس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رق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دوره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تاريخي</w:t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إعتماد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لى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مصحف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ثما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لى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حساب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قرآ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نبي</w:t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محاول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فاشل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أبدا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في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وفاق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بي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مسيحي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الإسلام</w:t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  <w:b/>
          <w:b/>
          <w:bCs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أخيرا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إرتياح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تام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للحقيق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كل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حقيقة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كأنها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وحي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من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عند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له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لا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يجوز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إخضاعها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لأحكام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عقل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  <w:color w:val="0000FF"/>
          <w:lang w:bidi="ar-EG"/>
        </w:rPr>
      </w:pPr>
      <w:r>
        <w:rPr>
          <w:rFonts w:cs="Time New Roman;Times New Roman" w:ascii="Time New Roman;Times New Roman" w:hAnsi="Time New Roman;Times New Roman"/>
          <w:b/>
          <w:bCs/>
          <w:color w:val="0000FF"/>
          <w:rtl w:val="true"/>
          <w:lang w:bidi="ar-EG"/>
        </w:rPr>
      </w:r>
    </w:p>
    <w:p>
      <w:pPr>
        <w:pStyle w:val="Heading2"/>
        <w:bidi w:val="1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  <w:lang w:bidi="ar-EG"/>
        </w:rPr>
        <w:t>هــوية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القـس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  <w:color w:val="000080"/>
        </w:rPr>
      </w:pPr>
      <w:r>
        <w:rPr>
          <w:rFonts w:cs="Time New Roman;Times New Roman" w:ascii="Time New Roman;Times New Roman" w:hAnsi="Time New Roman;Times New Roman"/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  <w:color w:val="000080"/>
        </w:rPr>
      </w:pPr>
      <w:r>
        <w:rPr>
          <w:rFonts w:ascii="Time New Roman;Times New Roman" w:hAnsi="Time New Roman;Times New Roman" w:cs="Time New Roman;Times New Roman"/>
          <w:b/>
          <w:b/>
          <w:bCs/>
          <w:color w:val="000080"/>
          <w:rtl w:val="true"/>
        </w:rPr>
        <w:t>نسب</w:t>
      </w:r>
      <w:r>
        <w:rPr>
          <w:rFonts w:ascii="Time New Roman;Times New Roman" w:hAnsi="Time New Roman;Times New Roman" w:cs="Time New Roman;Times New Roman"/>
          <w:b/>
          <w:b/>
          <w:bCs/>
          <w:color w:val="00008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color w:val="000080"/>
          <w:rtl w:val="true"/>
        </w:rPr>
        <w:t>القس</w:t>
      </w:r>
      <w:r>
        <w:rPr>
          <w:rFonts w:ascii="Time New Roman;Times New Roman" w:hAnsi="Time New Roman;Times New Roman" w:cs="Time New Roman;Times New Roman"/>
          <w:b/>
          <w:b/>
          <w:bCs/>
          <w:color w:val="000080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b/>
          <w:b/>
          <w:bCs/>
          <w:color w:val="000080"/>
          <w:rtl w:val="true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 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ت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ح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ز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هم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صو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ا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ر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ف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ط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حقيق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هت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و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ص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حا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م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ا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ظه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ئ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ه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66</w:t>
      </w:r>
      <w:r>
        <w:rPr>
          <w:rtl w:val="true"/>
        </w:rPr>
        <w:t xml:space="preserve"> 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 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 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 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/>
        <w:t>255</w:t>
      </w:r>
      <w:r>
        <w:rPr>
          <w:rtl w:val="true"/>
        </w:rPr>
        <w:t xml:space="preserve"> 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) 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47</w:t>
      </w:r>
      <w:r>
        <w:rPr>
          <w:rtl w:val="true"/>
        </w:rPr>
        <w:t xml:space="preserve"> 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 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 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55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لا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ي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شأ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ؤسس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ر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ب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ا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اس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ص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خلته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ز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ك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ر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ح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المف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ر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-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ا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نصرانية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203</w:t>
      </w:r>
      <w:r>
        <w:rPr>
          <w:rtl w:val="true"/>
        </w:rPr>
        <w:t xml:space="preserve"> 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) 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– </w:t>
      </w:r>
      <w:r>
        <w:rPr/>
        <w:t>68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ي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تص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يدت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  </w:t>
      </w:r>
      <w:r>
        <w:rPr>
          <w:color w:val="FF0000"/>
          <w:rtl w:val="true"/>
        </w:rPr>
        <w:t>كوف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لو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و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  </w:t>
      </w:r>
      <w:r>
        <w:rPr>
          <w:color w:val="FF0000"/>
          <w:rtl w:val="true"/>
        </w:rPr>
        <w:t>ف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نص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صروا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عتق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م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تج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بش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رب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( 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 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 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</w:t>
      </w:r>
      <w:r>
        <w:rPr/>
        <w:t>72</w:t>
      </w:r>
      <w:r>
        <w:rPr>
          <w:rtl w:val="true"/>
        </w:rPr>
        <w:t xml:space="preserve"> )  </w:t>
      </w:r>
      <w:r>
        <w:rPr>
          <w:rtl w:val="true"/>
        </w:rPr>
        <w:t>وأوض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 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ل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م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ؤك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زر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ث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يش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دي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عائ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ب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لا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خ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ض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مز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ث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ط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طمس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مح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  </w:t>
      </w:r>
      <w:r>
        <w:rPr>
          <w:color w:val="FF0000"/>
          <w:rtl w:val="true"/>
        </w:rPr>
        <w:t>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ثا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زر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- </w:t>
      </w:r>
      <w:r>
        <w:rPr>
          <w:color w:val="FF0000"/>
        </w:rPr>
        <w:t>165</w:t>
      </w:r>
      <w:r>
        <w:rPr>
          <w:color w:val="FF0000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 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 xml:space="preserve"> 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257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/>
        <w:t>216</w:t>
      </w:r>
      <w:r>
        <w:rPr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 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ا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ك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ث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و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فالج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ف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زي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ن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زو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تاريخ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ز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ز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ز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ي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أرج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و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ث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م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عو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ج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ى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و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سعودي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08</w:t>
      </w:r>
      <w:r>
        <w:rPr>
          <w:color w:val="FF0000"/>
          <w:rtl w:val="true"/>
        </w:rPr>
        <w:t xml:space="preserve">                 </w:t>
      </w:r>
      <w:r>
        <w:rPr>
          <w:color w:val="FF0000"/>
          <w:rtl w:val="true"/>
        </w:rPr>
        <w:t>  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– </w:t>
      </w:r>
      <w:r>
        <w:rPr/>
        <w:t>113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  </w:t>
      </w:r>
      <w:r>
        <w:rPr/>
        <w:t>162</w:t>
      </w:r>
      <w:r>
        <w:rPr>
          <w:rtl w:val="true"/>
        </w:rPr>
        <w:t xml:space="preserve">  </w:t>
      </w:r>
      <w:r>
        <w:rPr>
          <w:rtl w:val="true"/>
        </w:rPr>
        <w:t>الســ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</w:t>
      </w:r>
      <w:r>
        <w:rPr/>
        <w:t>110</w:t>
      </w:r>
      <w:r>
        <w:rPr>
          <w:rtl w:val="true"/>
        </w:rPr>
        <w:t xml:space="preserve">  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04</w:t>
      </w:r>
      <w:r>
        <w:rPr>
          <w:rtl w:val="true"/>
        </w:rPr>
        <w:t xml:space="preserve"> –  </w:t>
      </w:r>
      <w:r>
        <w:rPr/>
        <w:t>21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  </w:t>
      </w:r>
      <w:r>
        <w:rPr/>
        <w:t>206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 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</w:t>
      </w:r>
      <w:r>
        <w:rPr/>
        <w:t>208</w:t>
      </w:r>
      <w:r>
        <w:rPr>
          <w:rtl w:val="true"/>
        </w:rPr>
        <w:t xml:space="preserve">   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  –  </w:t>
      </w:r>
      <w:r>
        <w:rPr/>
        <w:t>51</w:t>
      </w:r>
      <w:r>
        <w:rPr>
          <w:rtl w:val="true"/>
        </w:rPr>
        <w:t xml:space="preserve">   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   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نو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–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دمائ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د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ر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رش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س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عق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ق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لو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و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ح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تق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FF0000"/>
          <w:rtl w:val="true"/>
        </w:rPr>
        <w:t>بص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ا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وات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 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ي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نصران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س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رق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زملائه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نك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لوهية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وت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ل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نكار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باشر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ترفض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صلب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قيامته 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رفض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اطع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ذلك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ظه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بع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شيعة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نصران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عين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نتم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ي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س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عظ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بيل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ريش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عتنقو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قامو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روض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واجبات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ه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شيع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ابيونية</w:t>
      </w:r>
      <w:r>
        <w:rPr>
          <w:rFonts w:cs="Times New Roman"/>
          <w:color w:val="660033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color w:val="660033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إبيونية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عرف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نصارى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سرائيل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ضاربي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ك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حجاز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نقسام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ين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شي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فرق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أحزاب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ثلاث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لما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ستعمل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رآ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لإشا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ث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نقساما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سرائي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ظ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ثل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30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32</w:t>
      </w:r>
      <w:r>
        <w:rPr>
          <w:color w:val="660033"/>
          <w:rtl w:val="true"/>
        </w:rPr>
        <w:t xml:space="preserve">   </w:t>
      </w:r>
      <w:r>
        <w:rPr>
          <w:color w:val="660033"/>
        </w:rPr>
        <w:t>4</w:t>
      </w:r>
      <w:r>
        <w:rPr>
          <w:color w:val="660033"/>
          <w:rtl w:val="true"/>
        </w:rPr>
        <w:t xml:space="preserve">\ </w:t>
      </w:r>
      <w:r>
        <w:rPr>
          <w:color w:val="660033"/>
        </w:rPr>
        <w:t>150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52</w:t>
      </w:r>
      <w:r>
        <w:rPr>
          <w:color w:val="660033"/>
          <w:rtl w:val="true"/>
        </w:rPr>
        <w:t xml:space="preserve">  </w:t>
      </w:r>
      <w:r>
        <w:rPr>
          <w:color w:val="660033"/>
        </w:rPr>
        <w:t>3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103</w:t>
      </w:r>
      <w:r>
        <w:rPr>
          <w:color w:val="660033"/>
          <w:rtl w:val="true"/>
        </w:rPr>
        <w:t xml:space="preserve"> 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05</w:t>
      </w:r>
      <w:r>
        <w:rPr>
          <w:color w:val="660033"/>
          <w:rtl w:val="true"/>
        </w:rPr>
        <w:t xml:space="preserve">   </w:t>
      </w:r>
      <w:r>
        <w:rPr>
          <w:color w:val="660033"/>
        </w:rPr>
        <w:t>42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13</w:t>
      </w:r>
      <w:r>
        <w:rPr>
          <w:color w:val="660033"/>
          <w:rtl w:val="true"/>
        </w:rPr>
        <w:t xml:space="preserve">  </w:t>
      </w:r>
      <w:r>
        <w:rPr>
          <w:color w:val="660033"/>
        </w:rPr>
        <w:t>9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122</w:t>
      </w:r>
      <w:r>
        <w:rPr>
          <w:color w:val="660033"/>
          <w:rtl w:val="true"/>
        </w:rPr>
        <w:t xml:space="preserve">  </w:t>
      </w:r>
      <w:r>
        <w:rPr>
          <w:color w:val="660033"/>
        </w:rPr>
        <w:t>2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75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00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01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46</w:t>
      </w:r>
      <w:r>
        <w:rPr>
          <w:color w:val="660033"/>
          <w:rtl w:val="true"/>
        </w:rPr>
        <w:t xml:space="preserve">   </w:t>
      </w:r>
      <w:r>
        <w:rPr>
          <w:color w:val="660033"/>
        </w:rPr>
        <w:t>3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78</w:t>
      </w:r>
      <w:r>
        <w:rPr>
          <w:color w:val="660033"/>
          <w:rtl w:val="true"/>
        </w:rPr>
        <w:t xml:space="preserve">  </w:t>
      </w:r>
      <w:r>
        <w:rPr>
          <w:color w:val="660033"/>
          <w:rtl w:val="true"/>
        </w:rPr>
        <w:t>وغير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 xml:space="preserve">.....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وأشا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رآ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عرب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وضو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ذ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خلافا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ق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ختلف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حزا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ينهم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9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47</w:t>
      </w:r>
      <w:r>
        <w:rPr>
          <w:color w:val="660033"/>
          <w:rtl w:val="true"/>
        </w:rPr>
        <w:t xml:space="preserve">   </w:t>
      </w:r>
      <w:r>
        <w:rPr>
          <w:color w:val="660033"/>
        </w:rPr>
        <w:t>43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65</w:t>
      </w:r>
      <w:r>
        <w:rPr>
          <w:color w:val="660033"/>
          <w:rtl w:val="true"/>
        </w:rPr>
        <w:t xml:space="preserve">  </w:t>
      </w:r>
      <w:r>
        <w:rPr>
          <w:color w:val="660033"/>
          <w:rtl w:val="true"/>
        </w:rPr>
        <w:t>أي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نصارى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حس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فسي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جلالان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لآ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ذكورة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ق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يض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حزا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نك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عضه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3</w:t>
      </w:r>
      <w:r>
        <w:rPr>
          <w:color w:val="660033"/>
          <w:rtl w:val="true"/>
        </w:rPr>
        <w:t xml:space="preserve"> \  </w:t>
      </w:r>
      <w:r>
        <w:rPr>
          <w:color w:val="660033"/>
        </w:rPr>
        <w:t>36</w:t>
      </w:r>
      <w:r>
        <w:rPr>
          <w:color w:val="660033"/>
          <w:rtl w:val="true"/>
        </w:rPr>
        <w:t xml:space="preserve">   </w:t>
      </w:r>
      <w:r>
        <w:rPr>
          <w:color w:val="660033"/>
          <w:rtl w:val="true"/>
        </w:rPr>
        <w:t>ويصف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حوال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ز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دي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رحون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23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53</w:t>
      </w:r>
      <w:r>
        <w:rPr>
          <w:color w:val="660033"/>
          <w:rtl w:val="true"/>
        </w:rPr>
        <w:t xml:space="preserve">   </w:t>
      </w:r>
      <w:r>
        <w:rPr>
          <w:color w:val="660033"/>
        </w:rPr>
        <w:t>30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32</w:t>
      </w:r>
      <w:r>
        <w:rPr>
          <w:color w:val="660033"/>
          <w:rtl w:val="true"/>
        </w:rPr>
        <w:t xml:space="preserve">   </w:t>
      </w:r>
      <w:r>
        <w:rPr>
          <w:color w:val="660033"/>
          <w:rtl w:val="true"/>
        </w:rPr>
        <w:t>ول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عج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تبا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نب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ث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حزا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ذ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أن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ذرو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سبق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أعلمو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وجوده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ل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رأ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ؤمنو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تبا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حم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حزا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نصار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الو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ذ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عدن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ل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رسوله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33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22</w:t>
      </w:r>
      <w:r>
        <w:rPr>
          <w:color w:val="660033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يخش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ش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ت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ز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س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ق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ش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94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ف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حزاب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بغ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حي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136</w:t>
      </w:r>
      <w:r>
        <w:rPr>
          <w:color w:val="FF0000"/>
          <w:rtl w:val="true"/>
        </w:rPr>
        <w:t xml:space="preserve"> 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باع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</w:t>
      </w:r>
      <w:r>
        <w:rPr>
          <w:color w:val="FF0000"/>
          <w:rtl w:val="true"/>
        </w:rPr>
        <w:br/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ر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ز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لائك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ت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285</w:t>
      </w:r>
      <w:r>
        <w:rPr>
          <w:color w:val="FF0000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0000FF"/>
          <w:rtl w:val="true"/>
        </w:rPr>
        <w:t>والغريب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الأمر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إ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المسلمي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هم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بحسب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تحديد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القرآ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لا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يفرقو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بي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رسل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الله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وأنبيائه 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أنظر 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لفظة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مسلمي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القرآن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0000FF"/>
        </w:rPr>
        <w:t>2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 xml:space="preserve"> \ </w:t>
      </w:r>
      <w:r>
        <w:rPr>
          <w:rFonts w:cs="Time New Roman;Times New Roman" w:ascii="Time New Roman;Times New Roman" w:hAnsi="Time New Roman;Times New Roman"/>
          <w:color w:val="0000FF"/>
        </w:rPr>
        <w:t>133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>و</w:t>
      </w:r>
      <w:r>
        <w:rPr>
          <w:rFonts w:ascii="Time New Roman;Times New Roman" w:hAnsi="Time New Roman;Times New Roman" w:cs="Time New Roman;Times New Roman"/>
          <w:color w:val="0000FF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0000FF"/>
        </w:rPr>
        <w:t>136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>   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0000FF"/>
        </w:rPr>
        <w:t>3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 xml:space="preserve"> \ </w:t>
      </w:r>
      <w:r>
        <w:rPr>
          <w:rFonts w:cs="Time New Roman;Times New Roman" w:ascii="Time New Roman;Times New Roman" w:hAnsi="Time New Roman;Times New Roman"/>
          <w:color w:val="0000FF"/>
        </w:rPr>
        <w:t>84</w:t>
      </w:r>
      <w:r>
        <w:rPr>
          <w:rFonts w:cs="Time New Roman;Times New Roman" w:ascii="Time New Roman;Times New Roman" w:hAnsi="Time New Roman;Times New Roman"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نث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660033"/>
          <w:sz w:val="27"/>
          <w:sz w:val="27"/>
          <w:szCs w:val="27"/>
          <w:rtl w:val="true"/>
        </w:rPr>
        <w:t>الأبيونيــــــــة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FF0000"/>
          <w:rtl w:val="true"/>
        </w:rPr>
        <w:t>وي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بيونيو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سمو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ران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ر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ح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ز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يفان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وض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رتك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الإغتس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ائ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وضو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طه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بائ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شد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هتما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يتا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ن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قر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بي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ص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إع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تاج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ط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ياع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ي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و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جانو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و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فانو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ط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قيرنثيـــــــ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660033"/>
          <w:rtl w:val="true"/>
        </w:rPr>
        <w:t>نسب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ؤسس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يرنث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تميز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قول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لكو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سماو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ث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رض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دو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قو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حري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شعب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حك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روماني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جنب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همت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سياس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جتماعية</w:t>
      </w:r>
      <w:r>
        <w:rPr>
          <w:rFonts w:cs="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وتقول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بأن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جنة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سماوية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هي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متاع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جسد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وشهوته 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يذكر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أوسابيوس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قيرنث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في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قوله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660033"/>
          <w:rtl w:val="true"/>
        </w:rPr>
        <w:t>:</w:t>
      </w:r>
      <w:r>
        <w:rPr>
          <w:rFonts w:cs="Time New Roman;Times New Roman" w:ascii="Time New Roman;Times New Roman" w:hAnsi="Time New Roman;Times New Roman"/>
          <w:color w:val="660033"/>
          <w:rtl w:val="true"/>
        </w:rPr>
        <w:t> </w:t>
      </w:r>
      <w:r>
        <w:rPr>
          <w:rFonts w:cs="Time New Roman;Times New Roman" w:ascii="Time New Roman;Times New Roman" w:hAnsi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بما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أنه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هو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نفسه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يحب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جسده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وكان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شهوانيا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فهو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يحلم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أن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هذا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ملكوت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يقوم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أشياء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تي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يشتهيها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أى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طعام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والشراب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ولذة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جسد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cs="Time New Roman;Times New Roman" w:ascii="Time New Roman;Times New Roman" w:hAnsi="Time New Roman;Times New Roman"/>
          <w:color w:val="660033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b/>
          <w:b/>
          <w:bCs/>
          <w:color w:val="660033"/>
        </w:rPr>
      </w:pPr>
      <w:r>
        <w:rPr>
          <w:rFonts w:ascii="Time New Roman;Times New Roman" w:hAnsi="Time New Roman;Times New Roman" w:cs="Time New Roman;Times New Roman"/>
          <w:b/>
          <w:b/>
          <w:bCs/>
          <w:rtl w:val="true"/>
        </w:rPr>
        <w:t>الكســـــــــــائية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660033"/>
          <w:rtl w:val="true"/>
        </w:rPr>
        <w:t>نسب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كسائ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ذه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غنوص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بع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تسم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صار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ه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عل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تعل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ش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سائ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بش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ارق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سو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ب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ستشهاد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رو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دس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ا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التال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ؤنث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طور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لاك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جبرائي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ذكر</w:t>
      </w:r>
      <w:r>
        <w:rPr>
          <w:color w:val="660033"/>
          <w:rtl w:val="true"/>
        </w:rPr>
        <w:t>.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يدع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كسائ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أ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لاك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دف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ي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الكتا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سماء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ا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حفوظ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و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قدس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نزل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ي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جبرائي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علم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سرا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حكم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غي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  <w:t>*************************************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color w:val="660033"/>
          <w:rtl w:val="true"/>
        </w:rPr>
        <w:t>هذه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هي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شهادات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تاريخ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كنسي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على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بعض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شيع 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>النصرانية</w:t>
      </w:r>
      <w:r>
        <w:rPr>
          <w:rFonts w:ascii="Time New Roman;Times New Roman" w:hAnsi="Time New Roman;Times New Roman" w:cs="Time New Roman;Times New Roman"/>
          <w:color w:val="660033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 </w:t>
      </w:r>
      <w:r>
        <w:rPr>
          <w:color w:val="660033"/>
          <w:rtl w:val="true"/>
        </w:rPr>
        <w:t>وه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ظه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تفق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شهادا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رآ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عرب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قل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مو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ساس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ث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نكا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اهو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سي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إعتبار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نبي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ظي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شب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واق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صلب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مث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قام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حكا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تورا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انجي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أهتما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المساكي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وصف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جن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سماو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 xml:space="preserve">... </w:t>
      </w:r>
      <w:r>
        <w:rPr>
          <w:color w:val="660033"/>
          <w:rtl w:val="true"/>
        </w:rPr>
        <w:t>وغيرها</w:t>
      </w:r>
      <w:r>
        <w:rPr>
          <w:rFonts w:cs="Times New Roman"/>
          <w:color w:val="660033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يك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و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يو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ضح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مارس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وح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حنث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ا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660033"/>
          <w:rtl w:val="true"/>
        </w:rPr>
        <w:t>إ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ظه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بيون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س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رق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ياته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ممارسات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روح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تعاليم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يد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نتمائ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كي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ي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عد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عاليم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ت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ر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له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ثر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ضح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قرآ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كلامن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ذلك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فص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آخي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نتوقف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آ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رف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تحنثه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غا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حراء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م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ب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طل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عثما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حويرث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عبي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له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جحش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ب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مي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ب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غي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غير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سي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حلبية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</w:t>
      </w:r>
      <w:r>
        <w:rPr>
          <w:color w:val="660033"/>
          <w:rtl w:val="true"/>
        </w:rPr>
        <w:t xml:space="preserve"> -  </w:t>
      </w:r>
      <w:r>
        <w:rPr>
          <w:color w:val="660033"/>
        </w:rPr>
        <w:t>260</w:t>
      </w:r>
      <w:r>
        <w:rPr>
          <w:color w:val="660033"/>
          <w:rtl w:val="true"/>
        </w:rPr>
        <w:t xml:space="preserve">  </w:t>
      </w:r>
      <w:r>
        <w:rPr>
          <w:color w:val="660033"/>
          <w:rtl w:val="true"/>
        </w:rPr>
        <w:t>والتحنث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تحنف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تبر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تعب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ليال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طو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إقام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عم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بر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احسان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سير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ب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هشام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</w:t>
      </w:r>
      <w:r>
        <w:rPr>
          <w:color w:val="660033"/>
          <w:rtl w:val="true"/>
        </w:rPr>
        <w:t xml:space="preserve"> -  </w:t>
      </w:r>
      <w:r>
        <w:rPr>
          <w:color w:val="660033"/>
        </w:rPr>
        <w:t>218</w:t>
      </w:r>
      <w:r>
        <w:rPr>
          <w:color w:val="660033"/>
          <w:rtl w:val="true"/>
        </w:rPr>
        <w:t xml:space="preserve"> </w:t>
      </w:r>
      <w:r>
        <w:rPr>
          <w:color w:val="660033"/>
          <w:rtl w:val="true"/>
        </w:rPr>
        <w:t>و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222</w:t>
      </w:r>
      <w:r>
        <w:rPr>
          <w:color w:val="660033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م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ط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ي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أ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سا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خ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نقطاع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ف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فه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غ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\ </w:t>
      </w:r>
      <w:r>
        <w:rPr>
          <w:color w:val="FF0000"/>
        </w:rPr>
        <w:t>11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ويقو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يضا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لى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عتزا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باد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أوثا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امتناع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ع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أك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ذبائح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قرب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إليهم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قراء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كتب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لمقدسة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والتأمل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في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قصصها 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طبقات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ابن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  <w:rtl w:val="true"/>
        </w:rPr>
        <w:t>سعد</w:t>
      </w:r>
      <w:r>
        <w:rPr>
          <w:rFonts w:cs="Times New Roman"/>
          <w:color w:val="660033"/>
          <w:rtl w:val="true"/>
        </w:rPr>
        <w:t xml:space="preserve"> </w:t>
      </w:r>
      <w:r>
        <w:rPr>
          <w:color w:val="660033"/>
        </w:rPr>
        <w:t>1</w:t>
      </w:r>
      <w:r>
        <w:rPr>
          <w:color w:val="660033"/>
          <w:rtl w:val="true"/>
        </w:rPr>
        <w:t xml:space="preserve"> \ </w:t>
      </w:r>
      <w:r>
        <w:rPr>
          <w:color w:val="660033"/>
        </w:rPr>
        <w:t>85</w:t>
      </w:r>
      <w:r>
        <w:rPr>
          <w:color w:val="660033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  </w:t>
      </w:r>
      <w:r>
        <w:rPr/>
        <w:t>402</w:t>
      </w:r>
      <w:r>
        <w:rPr>
          <w:rtl w:val="true"/>
        </w:rPr>
        <w:t xml:space="preserve"> 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 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طبرسي 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 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  - 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  -  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  -  </w:t>
      </w:r>
      <w:r>
        <w:rPr/>
        <w:t>171</w:t>
      </w:r>
      <w:r>
        <w:rPr>
          <w:rtl w:val="true"/>
        </w:rPr>
        <w:t xml:space="preserve"> 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 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  -  </w:t>
      </w:r>
      <w:r>
        <w:rPr/>
        <w:t>104</w:t>
      </w:r>
      <w:r>
        <w:rPr>
          <w:rtl w:val="true"/>
        </w:rPr>
        <w:t xml:space="preserve">  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  -  </w:t>
      </w:r>
      <w:r>
        <w:rPr/>
        <w:t>77</w:t>
      </w:r>
      <w:r>
        <w:rPr>
          <w:rtl w:val="true"/>
        </w:rPr>
        <w:t xml:space="preserve">   </w:t>
      </w:r>
      <w:r>
        <w:rPr>
          <w:rtl w:val="true"/>
        </w:rPr>
        <w:t>لفظ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 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  -  </w:t>
      </w:r>
      <w:r>
        <w:rPr/>
        <w:t>130</w:t>
      </w:r>
      <w:r>
        <w:rPr>
          <w:rtl w:val="true"/>
        </w:rPr>
        <w:t xml:space="preserve"> 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  -  </w:t>
      </w:r>
      <w:r>
        <w:rPr/>
        <w:t>707</w:t>
      </w:r>
      <w:r>
        <w:rPr>
          <w:rtl w:val="true"/>
        </w:rPr>
        <w:t xml:space="preserve"> 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</w:rPr>
        <w:t>ب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كر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د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ي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عد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ي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ر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ير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عو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و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هب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  -  </w:t>
      </w:r>
      <w:r>
        <w:rPr>
          <w:color w:val="FF0000"/>
        </w:rPr>
        <w:t>7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rtl w:val="true"/>
        </w:rPr>
        <w:t>ولم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ك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عبادات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بعيدة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عن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نبي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هو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أيضا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كالق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رقة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مع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تحنث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في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غار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حراء 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ومارس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هذه</w:t>
      </w:r>
      <w:r>
        <w:rPr>
          <w:rFonts w:ascii="Time New Roman;Times New Roman" w:hAnsi="Time New Roman;Times New Roman" w:cs="Time New Roman;Times New Roman"/>
          <w:rtl w:val="true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</w:rPr>
        <w:t>الفرائض</w:t>
      </w:r>
      <w:r>
        <w:rPr>
          <w:rFonts w:cs="Time New Roman;Times New Roman" w:ascii="Time New Roman;Times New Roman" w:hAnsi="Time New Roman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0000FF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color w:val="0000FF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علم</w:t>
      </w:r>
      <w:r>
        <w:rPr>
          <w:color w:val="000080"/>
          <w:rtl w:val="true"/>
          <w:lang w:bidi="ar-EG"/>
        </w:rPr>
        <w:t xml:space="preserve"> القس </w:t>
      </w:r>
      <w:r>
        <w:rPr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قيل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أنه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نصرانيا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قد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تتبع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كتب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عل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عل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ناس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سير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هشا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660033"/>
          <w:lang w:bidi="ar-EG"/>
        </w:rPr>
        <w:t>1/175</w:t>
      </w:r>
      <w:r>
        <w:rPr>
          <w:rFonts w:cs="Time New Roman;Times New Roman" w:ascii="Time New Roman;Times New Roman" w:hAnsi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سير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كثير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660033"/>
          <w:lang w:bidi="ar-EG"/>
        </w:rPr>
        <w:t>1/167</w:t>
      </w:r>
      <w:r>
        <w:rPr>
          <w:rFonts w:cs="Time New Roman;Times New Roman" w:ascii="Time New Roman;Times New Roman" w:hAnsi="Time New Roman;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تاريخ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طبر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/244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وق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ض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ستح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ران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تب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( </w:t>
      </w:r>
      <w:r>
        <w:rPr>
          <w:color w:val="660033"/>
          <w:rtl w:val="true"/>
          <w:lang w:bidi="ar-EG"/>
        </w:rPr>
        <w:t>المرج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/205</w:t>
      </w:r>
      <w:r>
        <w:rPr>
          <w:color w:val="660033"/>
          <w:rtl w:val="true"/>
          <w:lang w:bidi="ar-EG"/>
        </w:rPr>
        <w:t xml:space="preserve"> . </w:t>
      </w:r>
      <w:r>
        <w:rPr>
          <w:color w:val="660033"/>
          <w:rtl w:val="true"/>
          <w:lang w:bidi="ar-EG"/>
        </w:rPr>
        <w:t>وقي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تب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( </w:t>
      </w:r>
      <w:r>
        <w:rPr>
          <w:color w:val="660033"/>
          <w:rtl w:val="true"/>
          <w:lang w:bidi="ar-EG"/>
        </w:rPr>
        <w:t>المرج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/ </w:t>
      </w:r>
      <w:r>
        <w:rPr>
          <w:color w:val="660033"/>
          <w:lang w:bidi="ar-EG"/>
        </w:rPr>
        <w:t>145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/263</w:t>
      </w:r>
      <w:r>
        <w:rPr>
          <w:color w:val="660033"/>
          <w:rtl w:val="true"/>
          <w:lang w:bidi="ar-EG"/>
        </w:rPr>
        <w:t xml:space="preserve"> . ... </w:t>
      </w:r>
      <w:r>
        <w:rPr>
          <w:color w:val="660033"/>
          <w:rtl w:val="true"/>
          <w:lang w:bidi="ar-EG"/>
        </w:rPr>
        <w:t>هذ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قوا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ع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ف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أخذ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تورا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انجي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اْ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ا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وصوف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راسخ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4</w:t>
      </w:r>
      <w:r>
        <w:rPr>
          <w:color w:val="660033"/>
          <w:rtl w:val="true"/>
          <w:lang w:bidi="ar-EG"/>
        </w:rPr>
        <w:t xml:space="preserve">/ </w:t>
      </w:r>
      <w:r>
        <w:rPr>
          <w:color w:val="660033"/>
          <w:lang w:bidi="ar-EG"/>
        </w:rPr>
        <w:t>162</w:t>
      </w:r>
      <w:r>
        <w:rPr>
          <w:color w:val="660033"/>
          <w:rtl w:val="true"/>
          <w:lang w:bidi="ar-EG"/>
        </w:rPr>
        <w:t xml:space="preserve">    </w:t>
      </w:r>
      <w:r>
        <w:rPr>
          <w:color w:val="660033"/>
          <w:lang w:bidi="ar-EG"/>
        </w:rPr>
        <w:t>3/7</w:t>
      </w:r>
      <w:r>
        <w:rPr>
          <w:color w:val="660033"/>
          <w:rtl w:val="true"/>
          <w:lang w:bidi="ar-EG"/>
        </w:rPr>
        <w:t xml:space="preserve">   </w:t>
      </w:r>
      <w:r>
        <w:rPr>
          <w:color w:val="660033"/>
          <w:rtl w:val="true"/>
          <w:lang w:bidi="ar-EG"/>
        </w:rPr>
        <w:t>وبأو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</w:t>
      </w:r>
      <w:r>
        <w:rPr>
          <w:color w:val="660033"/>
          <w:rtl w:val="true"/>
          <w:lang w:bidi="ar-EG"/>
        </w:rPr>
        <w:t xml:space="preserve">/ </w:t>
      </w:r>
      <w:r>
        <w:rPr>
          <w:color w:val="660033"/>
          <w:lang w:bidi="ar-EG"/>
        </w:rPr>
        <w:t>18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اء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/19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10</w:t>
      </w:r>
      <w:r>
        <w:rPr>
          <w:color w:val="660033"/>
          <w:rtl w:val="true"/>
          <w:lang w:bidi="ar-EG"/>
        </w:rPr>
        <w:t xml:space="preserve">/ </w:t>
      </w:r>
      <w:r>
        <w:rPr>
          <w:color w:val="660033"/>
          <w:lang w:bidi="ar-EG"/>
        </w:rPr>
        <w:t>93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3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43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27/40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وب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ت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58</w:t>
      </w:r>
      <w:r>
        <w:rPr>
          <w:color w:val="660033"/>
          <w:rtl w:val="true"/>
          <w:lang w:bidi="ar-EG"/>
        </w:rPr>
        <w:t xml:space="preserve"> - </w:t>
      </w:r>
      <w:r>
        <w:rPr>
          <w:color w:val="660033"/>
          <w:lang w:bidi="ar-EG"/>
        </w:rPr>
        <w:t>11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47/1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0</w:t>
      </w:r>
      <w:r>
        <w:rPr>
          <w:color w:val="660033"/>
          <w:rtl w:val="true"/>
          <w:lang w:bidi="ar-EG"/>
        </w:rPr>
        <w:t xml:space="preserve"> - </w:t>
      </w:r>
      <w:r>
        <w:rPr>
          <w:color w:val="660033"/>
          <w:lang w:bidi="ar-EG"/>
        </w:rPr>
        <w:t>5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9/49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28/80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27/42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22/54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17/107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اح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ت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سمي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و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ن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همدان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كل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/ </w:t>
      </w:r>
      <w:r>
        <w:rPr>
          <w:color w:val="FF0000"/>
          <w:lang w:bidi="ar-EG"/>
        </w:rPr>
        <w:t>13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أنظ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هرس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د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76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ه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مو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لم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حت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غنوص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معرف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شي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سائ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ا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ؤل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ناط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رف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كث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ا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اشع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تعبد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في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م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يو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وعب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ال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ق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ت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عي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في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مع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رف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ق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5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83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يقو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رف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تما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كما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تينا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و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ناء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14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6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20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صح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عرا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ج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ا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وجوه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درك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ن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عرا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ج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 بسيماء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7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46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هؤل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الم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فع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ف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ؤمن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ف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ت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رج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58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11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فرح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دي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اءت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ل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بين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رح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بين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رح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40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83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لأ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ر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ز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و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ت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ز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ب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ق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4</w:t>
      </w:r>
      <w:r>
        <w:rPr>
          <w:color w:val="660033"/>
          <w:rtl w:val="true"/>
          <w:lang w:bidi="ar-EG"/>
        </w:rPr>
        <w:t xml:space="preserve"> –</w:t>
      </w:r>
      <w:r>
        <w:rPr>
          <w:color w:val="660033"/>
          <w:lang w:bidi="ar-EG"/>
        </w:rPr>
        <w:t>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لبث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تأمل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وا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ت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ايم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بثت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0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5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صح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ن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ن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د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ت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9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49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أصح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ؤل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شهد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لائك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ح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س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ش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.. </w:t>
      </w:r>
      <w:r>
        <w:rPr>
          <w:color w:val="FF0000"/>
          <w:rtl w:val="true"/>
          <w:lang w:bidi="ar-EG"/>
        </w:rPr>
        <w:t>والملائ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و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ئ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قسط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... 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3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18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تك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ادتهم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ق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ي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ين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3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43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وأوت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ل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27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42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ن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وا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راسخ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قول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م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بنا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</w:t>
      </w:r>
      <w:r>
        <w:rPr>
          <w:color w:val="660033"/>
          <w:rtl w:val="true"/>
          <w:lang w:bidi="ar-EG"/>
        </w:rPr>
        <w:t xml:space="preserve">- </w:t>
      </w:r>
      <w:r>
        <w:rPr>
          <w:color w:val="660033"/>
          <w:lang w:bidi="ar-EG"/>
        </w:rPr>
        <w:t>7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راسخ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مؤمن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ؤمن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ز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4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–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62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صف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س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ريب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يس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رهب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ص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خط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ع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د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شه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ي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فا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و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ته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ر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–</w:t>
      </w:r>
      <w:r>
        <w:rPr>
          <w:color w:val="FF0000"/>
          <w:lang w:bidi="ar-EG"/>
        </w:rPr>
        <w:t>165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130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ريخ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طبر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2</w:t>
      </w:r>
      <w:r>
        <w:rPr>
          <w:color w:val="FF0000"/>
          <w:rtl w:val="true"/>
          <w:lang w:bidi="ar-EG"/>
        </w:rPr>
        <w:t xml:space="preserve"> –</w:t>
      </w:r>
      <w:r>
        <w:rPr>
          <w:color w:val="FF0000"/>
          <w:lang w:bidi="ar-EG"/>
        </w:rPr>
        <w:t>277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الرا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دا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ينو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رق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رف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267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ك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173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را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خ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دع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يص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تا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ثيرا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- </w:t>
      </w:r>
      <w:r>
        <w:rPr>
          <w:color w:val="660033"/>
          <w:lang w:bidi="ar-EG"/>
        </w:rPr>
        <w:t>78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آخ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كاظ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ط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رف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د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ط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طلبمن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ف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ين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صابهما 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رج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–</w:t>
      </w:r>
      <w:r>
        <w:rPr>
          <w:color w:val="660033"/>
          <w:lang w:bidi="ar-EG"/>
        </w:rPr>
        <w:t>135</w:t>
      </w:r>
      <w:r>
        <w:rPr>
          <w:color w:val="660033"/>
          <w:rtl w:val="true"/>
          <w:lang w:bidi="ar-EG"/>
        </w:rPr>
        <w:t xml:space="preserve">  .... </w:t>
      </w:r>
      <w:r>
        <w:rPr>
          <w:color w:val="660033"/>
          <w:rtl w:val="true"/>
          <w:lang w:bidi="ar-EG"/>
        </w:rPr>
        <w:t>وغير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غيرهم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بعد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غ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أ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غنوصيي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سائي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بحر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ت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صص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فس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ارح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ات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ش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عاليم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ارس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ائض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ئ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ادت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فص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رار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ك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ص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أل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كم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يا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ص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د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ك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بير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1</w:t>
      </w:r>
      <w:r>
        <w:rPr>
          <w:color w:val="FF0000"/>
          <w:rtl w:val="true"/>
          <w:lang w:bidi="ar-EG"/>
        </w:rPr>
        <w:t xml:space="preserve">-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أل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غير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رو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ر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وار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ائ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..  </w:t>
      </w:r>
      <w:r>
        <w:rPr>
          <w:color w:val="660033"/>
          <w:rtl w:val="true"/>
          <w:lang w:bidi="ar-EG"/>
        </w:rPr>
        <w:t>يق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فسر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راد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ك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مس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ت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تبتدئ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أ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ه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م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وح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له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ث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حكم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نز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ر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ا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س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نبي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آرام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هو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اختصا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=  </w:t>
      </w:r>
      <w:r>
        <w:rPr>
          <w:color w:val="660033"/>
          <w:rtl w:val="true"/>
          <w:lang w:bidi="ar-EG"/>
        </w:rPr>
        <w:t>أ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 </w:t>
      </w:r>
      <w:r>
        <w:rPr>
          <w:color w:val="660033"/>
          <w:rtl w:val="true"/>
          <w:lang w:bidi="ar-EG"/>
        </w:rPr>
        <w:t>م 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لدلال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صد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إلهي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0000FF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color w:val="0000FF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مهمة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–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رب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–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  <w:lang w:bidi="ar-EG"/>
        </w:rPr>
        <w:t>وجاء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ب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رج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صفها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مرأ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تنص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جاهل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تا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عبرا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انج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العبران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شاء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ل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كتب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ثي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ير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نبوية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386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لئ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ا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واي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ظاه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عن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دل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ا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ش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ق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رو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نيس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س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ش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عرف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غ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ق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ن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غ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ـــــ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والكتاب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يعكف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نقله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وتعريبه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هو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انجيل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عبراني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معروف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لدى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أباء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كنيسة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والواسع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انتشار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أوساط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>النصرانية</w:t>
      </w:r>
      <w:r>
        <w:rPr>
          <w:rFonts w:ascii="Time New Roman;Times New Roman" w:hAnsi="Time New Roman;Times New Roman" w:cs="Time New Roman;Times New Roman"/>
          <w:color w:val="0000FF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ت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ن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اط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ط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أ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يجان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كن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يمن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كن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ن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س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أصفه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6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يب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لي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عال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ظه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ت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م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ض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عتبا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جي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ص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شي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بيو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أك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تم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يبد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ا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دل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ك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حد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دل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أ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يغ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طلا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نا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ا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عد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روف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ص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مسيح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و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باد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را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ض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ف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تي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ست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مث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ز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طأ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 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ست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عت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د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ط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جيز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ع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ث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وف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ق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بيوني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عالي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رائض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ا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0000FF"/>
          <w:sz w:val="36"/>
          <w:szCs w:val="36"/>
        </w:rPr>
      </w:pPr>
      <w:r>
        <w:rPr>
          <w:rFonts w:cs="Time New Roman;Times New Roman" w:ascii="Time New Roman;Times New Roman" w:hAnsi="Time New Roman;Times New Roman"/>
          <w:color w:val="0000FF"/>
          <w:sz w:val="36"/>
          <w:szCs w:val="36"/>
          <w:rtl w:val="true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قة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ئي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صارى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  <w:t> </w:t>
      </w:r>
      <w:r>
        <w:rPr>
          <w:color w:val="660033"/>
          <w:rtl w:val="true"/>
          <w:lang w:bidi="ar-EG"/>
        </w:rPr>
        <w:t>ق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وف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س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ئي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ا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</w:t>
      </w:r>
      <w:r>
        <w:rPr>
          <w:color w:val="660033"/>
          <w:lang w:bidi="ar-EG"/>
        </w:rPr>
        <w:t>363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وعر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ف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حض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ئ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ح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ا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دت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ك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23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5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سح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ه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أ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وف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استح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ران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تب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هاشم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205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عر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ق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ولو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ي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شئ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نيا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سترشد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آرائ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ع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ي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ج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إرشا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 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lang w:bidi="ar-EG"/>
        </w:rPr>
        <w:t>275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نف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قوا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ئ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نيس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ران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ط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ت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وح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من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و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ه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ي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نيس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عل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إرشادهم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ف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أوي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اط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هيك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ج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خت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ي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قائد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شريع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قو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هم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فق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عي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وح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ا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تنز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فص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نق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ي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ج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يسر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لس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ر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بي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ثبت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ما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زكي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طايا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هدي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صراط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ستقي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كلم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 أول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سيد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ئد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سئ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هم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 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ؤولي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صائص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ؤو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ئ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نيس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و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ط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ع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دي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ث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وير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ز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ب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ح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عا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غير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حن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حن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اء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د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و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و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رب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ربع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ات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ئي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ا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ك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يك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سلمي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9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2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6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4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6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63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و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م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سؤول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لي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ا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لمو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ل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زكي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طايا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رسل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ل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يات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زكي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علم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ت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حكم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علم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كون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لم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1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29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39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3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64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lang w:bidi="ar-EG"/>
        </w:rPr>
        <w:t>62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2</w:t>
      </w:r>
      <w:r>
        <w:rPr>
          <w:color w:val="660033"/>
          <w:rtl w:val="true"/>
          <w:lang w:bidi="ar-EG"/>
        </w:rPr>
        <w:t xml:space="preserve">    </w:t>
      </w:r>
      <w:r>
        <w:rPr>
          <w:color w:val="660033"/>
          <w:rtl w:val="true"/>
          <w:lang w:bidi="ar-EG"/>
        </w:rPr>
        <w:t>هك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سؤول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ما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رانية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ل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ث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هتم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ر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أ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صل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اء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و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علا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حق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سؤول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هام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جد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اهتما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ه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ظه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ع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ما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ران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سلط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ري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انج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بران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ر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جم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كان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ال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ب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زعم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تجار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يسوري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تو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عب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لازم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هيك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طوا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هم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ناط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رئي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ائ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كاه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ليل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رب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ع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ب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حاديث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و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خط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أعلن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م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وح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ل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و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نش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وف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ت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وح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حي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بخار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شر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رمان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38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متدح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و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بصر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طن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ن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ند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أ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نت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274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0000FF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color w:val="0000FF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موت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ق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cs="Time New Roman;Times New Roman" w:ascii="Time New Roman;Times New Roman" w:hAnsi="Time New Roman;Times New Roman"/>
          <w:color w:val="660033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 </w:t>
      </w:r>
      <w:r>
        <w:rPr>
          <w:color w:val="660033"/>
          <w:rtl w:val="true"/>
          <w:lang w:bidi="ar-EG"/>
        </w:rPr>
        <w:t>المعرو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ا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ل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ج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ز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ادت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يا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ج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سب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ا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يو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وف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 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أ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ر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فو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ائ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ست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ر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دي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ط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نديمه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ي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ط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ئ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نيف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ذك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ض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وف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دأ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ال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ثلا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ب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وات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ب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ربع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ة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يواف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ر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وز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متاع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بع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بعث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74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حق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م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... </w:t>
      </w:r>
      <w:r>
        <w:rPr>
          <w:color w:val="FF0000"/>
          <w:rtl w:val="true"/>
          <w:lang w:bidi="ar-EG"/>
        </w:rPr>
        <w:t>المرج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و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س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عث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يرج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يا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خ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ا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م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عم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ش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ثق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ن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واق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رف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دي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ط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حن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يا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غا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ر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ن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عا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د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جاوز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ثما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ي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وف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رب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أربع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ب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ن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درك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ز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ح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نين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م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ث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وت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وح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فظاه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كلام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بخار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قا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>: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>  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لم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ينشب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توفى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فت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وحي 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صحيح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بخار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lang w:bidi="ar-EG"/>
        </w:rPr>
        <w:t>1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color w:val="FF0000"/>
          <w:lang w:bidi="ar-EG"/>
        </w:rPr>
        <w:t>38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د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نسب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ض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م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مرش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كي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وسيط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طاه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ب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ش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و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الح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ع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عو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دي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ت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ي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ا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ئد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ئي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ينهم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يخت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خب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و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ران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وا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صرانيت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مت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وز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خ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تر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دف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حج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لم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فت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يس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حمد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والحجو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هو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مدف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حنفاء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آل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قريش 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حيث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قبر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عبد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مطلب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جد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نبي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ووالديه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هوم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سا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ل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يق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ل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أ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ثي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رير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وا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صر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طن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ن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ند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وا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ض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أيت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رأ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ثياب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ضا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حسب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ه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ا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ك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ثيا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ض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وا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سب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إ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أ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نتي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صدقن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حادي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274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فأقوا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ص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ؤ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سلا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أن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ؤ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يما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داي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بالتال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جات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نجا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رج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ج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ذ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ادو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يت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ران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قصد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لاك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كث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قصد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جا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ظنه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در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عو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حمد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ؤ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رف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ك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تنقها</w:t>
      </w:r>
      <w:r>
        <w:rPr>
          <w:color w:val="660033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خاتمة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كري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ل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جز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ي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ا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 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 </w:t>
      </w:r>
      <w:r>
        <w:rPr>
          <w:color w:val="FF0000"/>
          <w:rtl w:val="true"/>
          <w:lang w:bidi="ar-EG"/>
        </w:rPr>
        <w:t>ويصع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ا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تمرار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بياء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ليم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صص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شرائعهم 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ناك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ض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الاستمراري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التعاليم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تال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اسط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ا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ور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ش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ر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ا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م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sz w:val="36"/>
          <w:szCs w:val="36"/>
        </w:rPr>
      </w:pPr>
      <w:r>
        <w:rPr>
          <w:rFonts w:cs="Time New Roman;Times New Roman" w:ascii="Time New Roman;Times New Roman" w:hAnsi="Time New Roman;Times New Roman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والنبي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في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معترك</w:t>
      </w:r>
      <w:r>
        <w:rPr>
          <w:color w:val="000080"/>
          <w:rtl w:val="true"/>
          <w:lang w:bidi="ar-EG"/>
        </w:rPr>
        <w:t xml:space="preserve"> </w:t>
      </w:r>
      <w:r>
        <w:rPr>
          <w:rFonts w:cs="Simplified Arabic"/>
          <w:color w:val="000080"/>
          <w:rtl w:val="true"/>
          <w:lang w:bidi="ar-EG"/>
        </w:rPr>
        <w:t>الحياة</w:t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زوج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بي</w:t>
      </w:r>
    </w:p>
    <w:p>
      <w:pPr>
        <w:pStyle w:val="Normal"/>
        <w:bidi w:val="1"/>
        <w:ind w:left="0" w:right="0" w:hanging="0"/>
        <w:jc w:val="both"/>
        <w:rPr>
          <w:color w:val="660033"/>
          <w:lang w:bidi="ar-EG"/>
        </w:rPr>
      </w:pPr>
      <w:r>
        <w:rPr>
          <w:color w:val="660033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بعد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خ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م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إلحا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وم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ج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ي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مد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قوم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جا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19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47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را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م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جا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صد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مان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اح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غد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مو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تعط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ضع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ط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ج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ك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18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29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47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اريخ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طبر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2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81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ث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س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و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ادمت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يس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فاوض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و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ت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يس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رسلت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سيس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ج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ير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ق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منع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تزو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د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تزو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ق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وإ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ف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دعي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جم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شر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كفا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جي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يف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فع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ذهب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برت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أرس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اع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ذا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31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2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rtl w:val="true"/>
          <w:lang w:bidi="ar-EG"/>
        </w:rPr>
        <w:t>وعند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لغت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اع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حاسم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رسلت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خديج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عمامه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حضرو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رس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عمام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حضرو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يض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شا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174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أ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ي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color w:val="FF0000"/>
          <w:rtl w:val="true"/>
          <w:lang w:bidi="ar-EG"/>
        </w:rPr>
        <w:t>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خط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ل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ع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كر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ض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دد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نح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ادت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نت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ضل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أشهد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ش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إ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ويل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فر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رح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دي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ذ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دف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غمو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5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مك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23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ق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يض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بأ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ظي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ش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ط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94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ن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 </w:t>
      </w: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بد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ه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لي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وا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زوا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علان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ريح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ء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ت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سال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قرر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بخ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خب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ع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زو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دي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بارك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يلاحظ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ق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ف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ئد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ح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ا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ادت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عتبر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ئي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صا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مسؤ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ه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نستد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لويت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ف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قد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ف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اضر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ع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ظوظ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ث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ا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وف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إحترام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ق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ل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يونيين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sz w:val="28"/>
          <w:sz w:val="28"/>
          <w:szCs w:val="28"/>
          <w:rtl w:val="true"/>
          <w:lang w:bidi="ar-EG"/>
        </w:rPr>
        <w:t>كاهن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نصراني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يبارك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الزواج 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فعلى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دين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الزوجان 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إذن</w:t>
      </w:r>
      <w:r>
        <w:rPr>
          <w:rFonts w:cs="Times New Roman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؟</w:t>
      </w:r>
      <w:r>
        <w:rPr>
          <w:color w:val="FF0000"/>
          <w:sz w:val="28"/>
          <w:szCs w:val="28"/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يلاحظ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الث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يغ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لا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زوج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ض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يغ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تعم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اصر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ساس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صح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زواج 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ع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وجو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إشراف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باش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ذ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تضح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صيغ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تكل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:</w:t>
      </w:r>
      <w:r>
        <w:rPr>
          <w:color w:val="660033"/>
          <w:rtl w:val="true"/>
          <w:lang w:bidi="ar-EG"/>
        </w:rPr>
        <w:t>إ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زوجت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ع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ثا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ض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ج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كي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دي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يس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ر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ئل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غب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ض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ك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عما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فرح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سر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73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3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طب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عل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غب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ه   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ع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ثالث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جو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هو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ي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قرباء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انسباء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ع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راب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عل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ع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علا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م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صريح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مهو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اضرين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العنص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خام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أخ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ستمرار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بط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زوج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و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حده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بالفع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ذ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مرأ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زوج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زو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غير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ت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74</w:t>
      </w:r>
      <w:r>
        <w:rPr>
          <w:color w:val="660033"/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 </w:t>
      </w:r>
      <w:r>
        <w:rPr>
          <w:color w:val="660033"/>
          <w:rtl w:val="true"/>
          <w:lang w:bidi="ar-EG"/>
        </w:rPr>
        <w:t>يلاحظ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ابع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قاص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ب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بر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 القس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غ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غ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ي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عل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وا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رغب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ورغبت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اتص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حبلك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شرفك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33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95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الحلب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5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بالرغ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فض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د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سائ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ئ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زو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ي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!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عمر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قا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ستح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ري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سف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ز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ض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31</w:t>
      </w:r>
      <w:r>
        <w:rPr>
          <w:color w:val="660033"/>
          <w:rtl w:val="true"/>
          <w:lang w:bidi="ar-EG"/>
        </w:rPr>
        <w:t xml:space="preserve"> -  </w:t>
      </w:r>
      <w:r>
        <w:rPr>
          <w:color w:val="660033"/>
          <w:lang w:bidi="ar-EG"/>
        </w:rPr>
        <w:t>133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و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وا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ديج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لت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  </w:t>
      </w:r>
      <w:r>
        <w:rPr>
          <w:color w:val="660033"/>
          <w:rtl w:val="true"/>
          <w:lang w:bidi="ar-EG"/>
        </w:rPr>
        <w:t>ل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ذ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ق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عج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ي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غدا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اء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ع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رس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ال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دخ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كل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زوجن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</w:t>
      </w:r>
      <w:r>
        <w:rPr>
          <w:rFonts w:cs="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ز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قال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؟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ف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  </w:t>
      </w:r>
      <w:r>
        <w:rPr>
          <w:lang w:bidi="ar-EG"/>
        </w:rPr>
        <w:t>15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ت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ق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ف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ويلاحظ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مس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يف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ا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دعو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ع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ري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ات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ض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ق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خ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س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ئ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43</w:t>
      </w:r>
      <w:r>
        <w:rPr>
          <w:color w:val="FF0000"/>
          <w:rtl w:val="true"/>
          <w:lang w:bidi="ar-EG"/>
        </w:rPr>
        <w:t xml:space="preserve"> – </w:t>
      </w:r>
      <w:r>
        <w:rPr>
          <w:color w:val="FF0000"/>
          <w:lang w:bidi="ar-EG"/>
        </w:rPr>
        <w:t>14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بق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95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الحلب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62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 xml:space="preserve">.... </w:t>
      </w:r>
      <w:r>
        <w:rPr>
          <w:color w:val="660033"/>
          <w:rtl w:val="true"/>
          <w:lang w:bidi="ar-EG"/>
        </w:rPr>
        <w:t>أ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وفق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الزوا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... </w:t>
      </w:r>
      <w:r>
        <w:rPr>
          <w:color w:val="660033"/>
          <w:rtl w:val="true"/>
          <w:lang w:bidi="ar-EG"/>
        </w:rPr>
        <w:t>و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د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ر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رف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آ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ب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ا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د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دبير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دروس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صم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هاشم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أكي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ج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ق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وف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رج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آخ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ريش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آتي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ب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ط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م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خم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ن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عن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و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ووجد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ضا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هدى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ش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4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5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د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بي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؟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ورا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فأعل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ال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ذه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كر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دف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غموم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نسأ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أ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ب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ال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ا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ع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أ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صاص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ه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ذ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ح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ب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ديدا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ح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ولد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نا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جن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حفظ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حوط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عضد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ينصر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ت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بقا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ع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lang w:bidi="ar-EG"/>
        </w:rPr>
        <w:t>119</w:t>
      </w:r>
      <w:r>
        <w:rPr>
          <w:color w:val="660033"/>
          <w:rtl w:val="true"/>
          <w:lang w:bidi="ar-EG"/>
        </w:rPr>
        <w:t xml:space="preserve"> – </w:t>
      </w:r>
      <w:r>
        <w:rPr>
          <w:color w:val="660033"/>
          <w:lang w:bidi="ar-EG"/>
        </w:rPr>
        <w:t>121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</w:rPr>
      </w:pP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كيف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رض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له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ذلك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لولا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خطط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مدبر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أراد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يعوض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حمدا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ع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إجحاف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عاطف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بتوليته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قياد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روحي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سياد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زمنية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عرب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؟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 </w:t>
      </w:r>
      <w:r>
        <w:rPr>
          <w:color w:val="660033"/>
          <w:rtl w:val="true"/>
          <w:lang w:bidi="ar-EG"/>
        </w:rPr>
        <w:t>ويلاحظ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ابع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خير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خو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فس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داب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 xml:space="preserve">: </w:t>
      </w:r>
      <w:r>
        <w:rPr>
          <w:color w:val="660033"/>
          <w:rtl w:val="true"/>
          <w:lang w:bidi="ar-EG"/>
        </w:rPr>
        <w:t>ف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خامس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العشر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مر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تزو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إمرأ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جاوزت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ربع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مل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رجلي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قبله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عد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ولاد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سي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حلبية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56</w:t>
      </w:r>
      <w:r>
        <w:rPr>
          <w:color w:val="660033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ص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ا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  <w:lang w:bidi="ar-EG"/>
        </w:rPr>
        <w:t>ف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لبو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ذكرو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أموا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ل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قبل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ك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حم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ذل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اف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دب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مناسب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كو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هذ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داف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غي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؟   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ل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ت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را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شيئ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ان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  <w:color w:val="660033"/>
          <w:sz w:val="36"/>
          <w:szCs w:val="36"/>
          <w:lang w:bidi="ar-EG"/>
        </w:rPr>
      </w:pPr>
      <w:r>
        <w:rPr>
          <w:rFonts w:cs="Time New Roman;Times New Roman" w:ascii="Time New Roman;Times New Roman" w:hAnsi="Time New Roman;Times New Roman"/>
          <w:color w:val="660033"/>
          <w:sz w:val="36"/>
          <w:szCs w:val="36"/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القس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درب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بي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ل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جاح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ما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ف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ي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د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ص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ف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خل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عتك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ندم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حم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نا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ز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مس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ش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تلي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صلي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نقطع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فكر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18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س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عد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ع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جنب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ر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98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ال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زو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ثل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ج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–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زا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و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ل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16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كد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ول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ب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اغ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ل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قط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ق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58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ش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18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طا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رس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و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ب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عب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1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حص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قوم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ل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اء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يفيت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س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راج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لقين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ر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خار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حاد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ف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يف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ب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59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ا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ان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د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بت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  </w:t>
      </w:r>
      <w:r>
        <w:rPr>
          <w:lang w:bidi="ar-EG"/>
        </w:rPr>
        <w:t>2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ش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وريج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ؤثر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و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غا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أ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أ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ستر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يرل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ورشليم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ش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اد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غاور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 -  </w:t>
      </w:r>
      <w:r>
        <w:rPr>
          <w:rtl w:val="true"/>
          <w:lang w:bidi="ar-EG"/>
        </w:rPr>
        <w:t>ال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ص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راه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 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 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م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 -  </w:t>
      </w:r>
      <w:r>
        <w:rPr>
          <w:rtl w:val="true"/>
          <w:lang w:bidi="ar-EG"/>
        </w:rPr>
        <w:t>ال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آ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ب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ات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ق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ر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ج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ذ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ز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ي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ع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ب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ا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و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فق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طف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هتم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ؤ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ب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فو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و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خ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ي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جو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ني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ر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ثرياء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لأ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عل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ي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ما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أ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مرأت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م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طب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ط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الطو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حتفا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ي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وج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م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rtl w:val="true"/>
          <w:lang w:bidi="ar-EG"/>
        </w:rPr>
        <w:t>تقو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ير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نبو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: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ذ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قض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جوار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شهر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ذلك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و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بدأ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ذ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نصرف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قب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دخ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يت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عبة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طوف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ه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سبع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ث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رجع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يت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شام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219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حلب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260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نها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ر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6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172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يام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ربع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تفلو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عاني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طوف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نائس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ات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صل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ن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ني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سي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صر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ش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داؤ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اد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ين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لش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ه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لطا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واد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تجف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وجه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ر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تصب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ي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ارد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ص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اغم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غط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غطيط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كر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  </w:t>
      </w:r>
      <w:r>
        <w:rPr>
          <w:color w:val="FF0000"/>
          <w:rtl w:val="true"/>
          <w:lang w:bidi="ar-EG"/>
        </w:rPr>
        <w:t>الب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ت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ب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  </w:t>
      </w:r>
      <w:r>
        <w:rPr>
          <w:color w:val="FF0000"/>
          <w:rtl w:val="true"/>
          <w:lang w:bidi="ar-EG"/>
        </w:rPr>
        <w:t>ويس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و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حل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ط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لف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ثي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افئ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ذ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وع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eastAsia="Time New Roman;Times New Roman"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نظ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يف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نزو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وح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نبي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حدث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هوال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شا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220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صحيح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س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98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طبقات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سع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198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غيره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ثي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لا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طا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  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20</w:t>
      </w:r>
      <w:r>
        <w:rPr>
          <w:rtl w:val="true"/>
          <w:lang w:bidi="ar-EG"/>
        </w:rPr>
        <w:t xml:space="preserve"> – </w:t>
      </w:r>
      <w:r>
        <w:rPr>
          <w:lang w:bidi="ar-EG"/>
        </w:rPr>
        <w:t>22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مك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Heading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قس يعلم النبي</w:t>
      </w:r>
    </w:p>
    <w:p>
      <w:pPr>
        <w:pStyle w:val="Normal"/>
        <w:bidi w:val="1"/>
        <w:ind w:left="0" w:right="0" w:hanging="0"/>
        <w:jc w:val="both"/>
        <w:rPr>
          <w:color w:val="000080"/>
          <w:lang w:bidi="ar-EG"/>
        </w:rPr>
      </w:pPr>
      <w:r>
        <w:rPr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د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 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ق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ثق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ــ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ــ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لك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تأك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بعا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به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تو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جذر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عن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ظر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مس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م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ص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ل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حقي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ع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ائ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بيع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إعل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خد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ب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ر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ع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ئ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ص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م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أن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م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اء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كت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س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غر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ه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له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روحاني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شر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س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كي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م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سخ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س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بي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س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ل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ل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تسب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ar-EG"/>
        </w:rPr>
      </w:pPr>
      <w:r>
        <w:rPr>
          <w:sz w:val="27"/>
          <w:szCs w:val="27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اولا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لم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طبيع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 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تاب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ي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مت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فت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و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ت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يتب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 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و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أميو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ذ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ه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عرب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بناء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سماعيل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الكتابيو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ه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يهود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بناء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سحاق 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بالتال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أمي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 لا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تعن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جهله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قراء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والكتابة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بقدر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ا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تعني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نتماؤه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عرب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أميي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بناء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سمعيل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ذي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ليس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لهم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 من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الله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كتاب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>منزل</w:t>
      </w:r>
      <w:r>
        <w:rPr>
          <w:rFonts w:ascii="Time New Roman;Times New Roman" w:hAnsi="Time New Roman;Times New Roman" w:cs="Time New Roman;Times New Roman"/>
          <w:color w:val="660033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660033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rtl w:val="true"/>
          <w:lang w:bidi="ar-EG"/>
        </w:rPr>
        <w:t>يقو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شهرستا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: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أه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تا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و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نصر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دي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سباط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يذهب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ذه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سرائيل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أمي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و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نصر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دي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بائ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يذهب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ذه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ن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سمعيل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مل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نح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208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دل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ثا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ور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و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تاريخ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نزو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رآن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حيث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دع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ملاك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جبر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قائل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: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قرأ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اس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ربك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خلق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خلق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انس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ق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قرأ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ربك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كرم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الق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انس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 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ع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رآ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96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-</w:t>
      </w:r>
      <w:r>
        <w:rPr>
          <w:rFonts w:cs="Time New Roman;Times New Roman" w:ascii="Time New Roman;Times New Roman" w:hAnsi="Time New Roman;Times New Roman"/>
          <w:lang w:bidi="ar-EG"/>
        </w:rPr>
        <w:t>5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أجمعت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تفسي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رآن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سبا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نزول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ي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نبو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أخبا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أحاديث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لصحيح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 وأجمع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باحث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سلمو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مستشرقون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ذ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ورة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ه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أو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تاريخ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وحي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 New Roman;Times New Roman" w:hAnsi="Time New Roman;Times New Roman" w:cs="Time New Roman;Times New Roman"/>
        </w:rPr>
      </w:pP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اتفق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جميع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جبري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جاء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حمد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يحم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إلي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كتاب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يدفع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إلي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ليقرأ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>...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فلول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عرف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بالقراء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لول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صح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تاريخه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صح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جاء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فيها 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لم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تفق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جميع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سرد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وقيعة 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لئ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ل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يمك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بالناس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 وهو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خي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ماكري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فيمكر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يض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بنبيه 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يكلف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شيئ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ل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يستطيعه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علم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طبيعي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تعلمه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لابد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وأ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يكون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تعلمه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بيت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عمه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أبو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طالب 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وتحت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حمايته 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قيل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00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ب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طال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حب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ا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خي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: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ق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ختص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فض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احترا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تقدي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ظ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وق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ربعي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سن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عز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جانب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يبسط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ي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حمايت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غزا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ق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سيرة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ص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  <w:r>
        <w:rPr>
          <w:rFonts w:cs="Time New Roman;Times New Roman" w:ascii="Time New Roman;Times New Roman" w:hAnsi="Time New Roman;Times New Roman"/>
          <w:lang w:bidi="ar-EG"/>
        </w:rPr>
        <w:t>67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ق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يضا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: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> 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حب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ح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شدي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حب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أح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لد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نا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ا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جانب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يخرج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خرج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عه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ص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ب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طال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صباب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ص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ثله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ش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قط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خص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حس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طعام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ق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ضا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ب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طال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حفظ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حوط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عضده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ينصر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إ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ات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ب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سعد 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lang w:bidi="ar-EG"/>
        </w:rPr>
        <w:t>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: </w:t>
      </w:r>
      <w:r>
        <w:rPr>
          <w:rFonts w:cs="Time New Roman;Times New Roman" w:ascii="Time New Roman;Times New Roman" w:hAnsi="Time New Roman;Times New Roman"/>
          <w:lang w:bidi="ar-EG"/>
        </w:rPr>
        <w:t>121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ؤ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ت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ح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ث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ت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سم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نهج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بلاغ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عقل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يمن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ب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طالب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أخي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تمت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بن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بر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أبدع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جالاته</w:t>
      </w:r>
      <w:r>
        <w:rPr>
          <w:color w:val="660033"/>
          <w:rtl w:val="true"/>
          <w:lang w:bidi="ar-EG"/>
        </w:rPr>
        <w:t xml:space="preserve">. </w:t>
      </w:r>
      <w:r>
        <w:rPr>
          <w:color w:val="FF0000"/>
          <w:rtl w:val="true"/>
          <w:lang w:bidi="ar-EG"/>
        </w:rPr>
        <w:t> </w:t>
      </w:r>
      <w:r>
        <w:rPr>
          <w:color w:val="FF0000"/>
          <w:rtl w:val="true"/>
          <w:lang w:bidi="ar-EG"/>
        </w:rPr>
        <w:t>ولئ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ي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ب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غا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ف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ر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ظه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أب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طال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كف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يوف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حاجات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مادي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حس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فر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أيض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قب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شئ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فر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أبن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المخل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؟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و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تع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طا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مستورا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قرآن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رقنا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تقرأه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ناس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كث 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7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06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قرأ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تاب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كفى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بنفس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يوم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عليك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حسيب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7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4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 </w:t>
      </w:r>
      <w:r>
        <w:rPr>
          <w:color w:val="660033"/>
          <w:rtl w:val="true"/>
          <w:lang w:bidi="ar-EG"/>
        </w:rPr>
        <w:t>أنظر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96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1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3</w:t>
      </w:r>
      <w:r>
        <w:rPr>
          <w:color w:val="660033"/>
          <w:rtl w:val="true"/>
          <w:lang w:bidi="ar-EG"/>
        </w:rPr>
        <w:t xml:space="preserve">   -    </w:t>
      </w:r>
      <w:r>
        <w:rPr>
          <w:color w:val="660033"/>
          <w:lang w:bidi="ar-EG"/>
        </w:rPr>
        <w:t>87</w:t>
      </w:r>
      <w:r>
        <w:rPr>
          <w:color w:val="660033"/>
          <w:rtl w:val="true"/>
          <w:lang w:bidi="ar-EG"/>
        </w:rPr>
        <w:t xml:space="preserve"> : </w:t>
      </w:r>
      <w:r>
        <w:rPr>
          <w:color w:val="660033"/>
          <w:lang w:bidi="ar-EG"/>
        </w:rPr>
        <w:t>6</w:t>
      </w:r>
      <w:r>
        <w:rPr>
          <w:color w:val="660033"/>
          <w:rtl w:val="true"/>
          <w:lang w:bidi="ar-EG"/>
        </w:rPr>
        <w:t xml:space="preserve">  </w:t>
      </w:r>
      <w:r>
        <w:rPr>
          <w:color w:val="660033"/>
          <w:rtl w:val="true"/>
          <w:lang w:bidi="ar-EG"/>
        </w:rPr>
        <w:t>ترد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لفظ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قرأ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مشتقاتها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في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17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ولفظة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القرآن</w:t>
      </w:r>
      <w:r>
        <w:rPr>
          <w:rFonts w:cs="Times New Roman"/>
          <w:color w:val="660033"/>
          <w:rtl w:val="true"/>
          <w:lang w:bidi="ar-EG"/>
        </w:rPr>
        <w:t xml:space="preserve"> </w:t>
      </w:r>
      <w:r>
        <w:rPr>
          <w:color w:val="660033"/>
          <w:lang w:bidi="ar-EG"/>
        </w:rPr>
        <w:t>70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مرة</w:t>
      </w:r>
      <w:r>
        <w:rPr>
          <w:color w:val="660033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آي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غير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يد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جيد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رأ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اء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آ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color w:val="660033"/>
        </w:rPr>
      </w:pPr>
      <w:r>
        <w:rPr>
          <w:color w:val="660033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ثانيا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لم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إله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rtl w:val="true"/>
          <w:lang w:bidi="ar-EG"/>
        </w:rPr>
        <w:t>أم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ع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كا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يجهل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تكف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اعطائ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لتلميذه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روح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هو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م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تا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منز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ذ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انجيل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عبران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ولفظ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درس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قرآن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قصور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عل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دراس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كتب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مقدسة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بهذا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الدرس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تحدى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>محمد</w:t>
      </w:r>
      <w:r>
        <w:rPr>
          <w:rFonts w:ascii="Time New Roman;Times New Roman" w:hAnsi="Time New Roman;Times New Roman" w:cs="Time New Roman;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ك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ير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- 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ي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س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ب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س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ي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ح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س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لفري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: </w:t>
      </w:r>
      <w:r>
        <w:rPr>
          <w:color w:val="660033"/>
          <w:lang w:bidi="ar-EG"/>
        </w:rPr>
        <w:t>3</w:t>
      </w:r>
      <w:r>
        <w:rPr>
          <w:color w:val="660033"/>
          <w:rtl w:val="true"/>
          <w:lang w:bidi="ar-EG"/>
        </w:rPr>
        <w:t xml:space="preserve"> </w:t>
      </w:r>
      <w:r>
        <w:rPr>
          <w:color w:val="660033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ي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اج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د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ير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و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ه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س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 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ح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 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 </w:t>
      </w:r>
      <w:r>
        <w:rPr>
          <w:rtl w:val="true"/>
          <w:lang w:bidi="ar-EG"/>
        </w:rPr>
        <w:t>وأ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 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هد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ان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والأح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اء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ش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ح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أل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إسأ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ارز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د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ب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و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ق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ر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وجت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د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ئش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ق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دي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حيح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ش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ت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حي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ص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مس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رك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رف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رك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اول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ط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درك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فوا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جنبو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ط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ثبات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ط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ح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او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ثب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ي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ثبت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 </w:t>
      </w:r>
      <w:r>
        <w:rPr>
          <w:color w:val="FF0000"/>
          <w:rtl w:val="true"/>
          <w:lang w:bidi="ar-EG"/>
        </w:rPr>
        <w:t>حاو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رج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اق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ثق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د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ي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ث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ا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إ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ق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.. </w:t>
      </w:r>
      <w:r>
        <w:rPr>
          <w:color w:val="FF0000"/>
          <w:rtl w:val="true"/>
          <w:lang w:bidi="ar-EG"/>
        </w:rPr>
        <w:t>وأنت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در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س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علا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ل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عل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طلق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نبو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ت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بؤ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ظ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مد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لق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ل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و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ط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ظن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دل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را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آن 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س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ىء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 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قد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ثب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ط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سم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نف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يق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ي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سهول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عتب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د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قا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ج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شر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س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ادته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اس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ام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ا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اس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م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له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تبع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له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قي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مث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يس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رهبا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ن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كبرو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5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82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اتخذ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ربا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8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ع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صح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ا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ائح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لتج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وامعه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م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ف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د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عتم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كتش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طل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س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فية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استغ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عتبار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ل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ش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ب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ق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قر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و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مع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داء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ذه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دابي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م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ول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ب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في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ب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دي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ديق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وال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ض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خو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ر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غير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ث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صاع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تدا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س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وكي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تحد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ار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ي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را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د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ينو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ل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ارس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د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ك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83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67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ساعد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وا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نبؤا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ان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ح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كه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ن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ش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يو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وا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لو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حب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لائ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ب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ب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أخب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ب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–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د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ئ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استم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وا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ح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سال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أول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 </w:t>
      </w:r>
      <w:r>
        <w:rPr>
          <w:b/>
          <w:b/>
          <w:bCs/>
          <w:color w:val="000080"/>
          <w:rtl w:val="true"/>
          <w:lang w:bidi="ar-EG"/>
        </w:rPr>
        <w:t>قبل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زواج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س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زو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اج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يس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ل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ب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ذه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7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ا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ر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9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ث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8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47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مئ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ئ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تظ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مان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75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51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لا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سأ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ي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ش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يس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زم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ر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ست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أ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مكر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اكر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54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7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50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4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6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1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وء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ف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تداب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رش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رائ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ا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رش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75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ثان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  </w:t>
      </w:r>
      <w:r>
        <w:rPr>
          <w:b/>
          <w:b/>
          <w:bCs/>
          <w:color w:val="00008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بدء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وح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حن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ص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ص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ف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غ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ربع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ت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ه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ف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ا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رأ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اعت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هو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ص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اك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تا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ف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د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وج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لخ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آخ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ر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ش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و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د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رج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ي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م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ثب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21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01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كاثر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هاد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</w:t>
      </w:r>
      <w:r>
        <w:rPr>
          <w:color w:val="FF0000"/>
          <w:rtl w:val="true"/>
          <w:lang w:bidi="ar-EG"/>
        </w:rPr>
        <w:t>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ر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م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بر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ضمو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قصود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ال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ؤ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فس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د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ص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اح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ثب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ستم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ت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ي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يأ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مو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أم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ي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كتابي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ع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ب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رائ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ق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_ </w:t>
      </w:r>
      <w:r>
        <w:rPr>
          <w:color w:val="000000"/>
          <w:rtl w:val="true"/>
          <w:lang w:bidi="ar-EG"/>
        </w:rPr>
        <w:t>الناموس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يا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_ </w:t>
      </w:r>
      <w:r>
        <w:rPr>
          <w:color w:val="000000"/>
          <w:rtl w:val="true"/>
          <w:lang w:bidi="ar-EG"/>
        </w:rPr>
        <w:t>ل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لغا</w:t>
      </w:r>
      <w:r>
        <w:rPr>
          <w:color w:val="000000"/>
          <w:rtl w:val="true"/>
          <w:lang w:bidi="ar-EG"/>
        </w:rPr>
        <w:t>.</w:t>
      </w:r>
      <w:r>
        <w:rPr>
          <w:color w:val="000000"/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ل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سأ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زوج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ف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شيئ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س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ؤ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عال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سر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ثالث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 </w:t>
      </w:r>
      <w:r>
        <w:rPr>
          <w:b/>
          <w:b/>
          <w:bCs/>
          <w:color w:val="00008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بدء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ل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صل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ها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ه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مض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ع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ط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وج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س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د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ط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د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سؤا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بر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أ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مع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خب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color w:val="000000"/>
          <w:rtl w:val="true"/>
          <w:lang w:bidi="ar-EG"/>
        </w:rPr>
        <w:t xml:space="preserve">. </w:t>
      </w:r>
      <w:r>
        <w:rPr>
          <w:rtl w:val="true"/>
          <w:lang w:bidi="ar-EG"/>
        </w:rPr>
        <w:t>ف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مئ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  </w:t>
      </w:r>
      <w:r>
        <w:rPr>
          <w:rtl w:val="true"/>
          <w:lang w:bidi="ar-EG"/>
        </w:rPr>
        <w:t>ولتكذ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ؤذ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حرج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قاتلن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ص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فو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مئ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22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تف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ب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9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</w:t>
      </w:r>
      <w:r>
        <w:rPr>
          <w:color w:val="000000"/>
          <w:lang w:bidi="ar-EG"/>
        </w:rPr>
        <w:t>163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ب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ض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ا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بات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خف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ار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02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ثب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س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طمئ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غ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طمأني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تط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أنصر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ص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ست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د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أس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ب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مأن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ق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ال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تيد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مئ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لو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ع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ش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ت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لوبك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26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يطمئ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لب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0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ب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ك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اط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ماع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فأ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كين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ي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جنو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...    </w:t>
      </w:r>
      <w:r>
        <w:rPr>
          <w:color w:val="000000"/>
          <w:lang w:bidi="ar-EG"/>
        </w:rPr>
        <w:t>9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lang w:bidi="ar-EG"/>
        </w:rPr>
        <w:t>4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8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كين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من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8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هك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تص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ص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لميذ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ينص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زيز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8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رابع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  </w:t>
      </w:r>
      <w:r>
        <w:rPr>
          <w:b/>
          <w:b/>
          <w:bCs/>
          <w:color w:val="000080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نزول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وح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نط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رف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ل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ف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وبا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غم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رهاصات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ن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أخ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ترش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و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انطل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ار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لح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ش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نصح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هد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و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طمئ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فع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تا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أ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ئتن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rtl w:val="true"/>
          <w:lang w:bidi="ar-EG"/>
        </w:rPr>
        <w:t>و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ج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ؤ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طر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غماء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د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ش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را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غ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ح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ؤ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ي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توان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ح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استشار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تهد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و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ذ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د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ينو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و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م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خ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ي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خب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ر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بع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ق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يط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ع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ر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و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_  </w:t>
      </w:r>
      <w:r>
        <w:rPr>
          <w:color w:val="FF0000"/>
          <w:rtl w:val="true"/>
          <w:lang w:bidi="ar-EG"/>
        </w:rPr>
        <w:t>خ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نطلق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احب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إ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جنو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يذ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إ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ضر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نطلق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جع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ج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ل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67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المك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83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أ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ج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قدوس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و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س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! </w:t>
      </w:r>
      <w:r>
        <w:rPr>
          <w:color w:val="000000"/>
          <w:rtl w:val="true"/>
          <w:lang w:bidi="ar-EG"/>
        </w:rPr>
        <w:t>آ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س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ا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بر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تي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بر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9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غ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عث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  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5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6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ستمر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ج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ق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ضي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حا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ق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ق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رج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وز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لع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ب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ل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ص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ول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غ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ع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وج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ح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كا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اهب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ال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ع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ك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ناد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ج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غلق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زل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ا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ق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خر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د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طلب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ل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(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)  </w:t>
      </w:r>
      <w:r>
        <w:rPr>
          <w:color w:val="000000"/>
          <w:rtl w:val="true"/>
          <w:lang w:bidi="ar-EG"/>
        </w:rPr>
        <w:t>ول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ر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نه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ل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عط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الح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83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د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ف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مد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8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خ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الا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خش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اج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فول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ا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شي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76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أخش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ه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خ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ح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س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97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خش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ب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8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58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خش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3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مع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هذ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ل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نزا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نح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نؤم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بتلك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طمأنين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ت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يد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به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قس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ورقة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حمد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راجي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أن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نظ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عليها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في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مطلق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>الأحوال</w:t>
      </w:r>
      <w:r>
        <w:rPr>
          <w:rFonts w:ascii="Time New Roman;Times New Roman" w:hAnsi="Time New Roman;Times New Roman" w:cs="Time New Roman;Times New Roman"/>
          <w:color w:val="FF0000"/>
          <w:rtl w:val="true"/>
          <w:lang w:bidi="ar-EG"/>
        </w:rPr>
        <w:t xml:space="preserve"> </w:t>
      </w:r>
      <w:r>
        <w:rPr>
          <w:rFonts w:cs="Time New Roman;Times New Roman" w:ascii="Time New Roman;Times New Roman" w:hAnsi="Time New Roman;Times New Roman"/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خامس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 </w:t>
      </w:r>
      <w:r>
        <w:rPr>
          <w:b/>
          <w:b/>
          <w:bCs/>
          <w:color w:val="000080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بدء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ي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طم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باش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ول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نذ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بتد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ز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ك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م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ق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ت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ضط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ر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نذ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و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ذ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واد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تج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جه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ر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نت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خش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ف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ذعو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رعوب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خ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ملون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مل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ى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فو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ثي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افئ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9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ب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8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ر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ز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دثر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ي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بخار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ح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rtl w:val="true"/>
          <w:lang w:bidi="ar-EG"/>
        </w:rPr>
        <w:t>فسار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تا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ص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ز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rtl w:val="true"/>
          <w:lang w:bidi="ar-EG"/>
        </w:rPr>
        <w:t>وت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ةن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أراد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ث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ؤك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زوج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جته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لمعت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هب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يك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وض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 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خب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أ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أس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وع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جدد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د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مو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ز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وس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ضا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ر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ت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ذع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ف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ذ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ت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ديد 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نع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ئ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و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63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الطب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98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ر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ج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ئ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( </w:t>
      </w:r>
      <w:r>
        <w:rPr>
          <w:color w:val="000000"/>
          <w:rtl w:val="true"/>
          <w:lang w:bidi="ar-EG"/>
        </w:rPr>
        <w:t>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) </w:t>
      </w:r>
      <w:r>
        <w:rPr>
          <w:color w:val="000000"/>
          <w:rtl w:val="true"/>
          <w:lang w:bidi="ar-EG"/>
        </w:rPr>
        <w:t>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و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ت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طمئ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ج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داث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اد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س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وج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طمأن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يه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لغ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نيات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حق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إعلا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سادس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Cs/>
          <w:color w:val="000080"/>
          <w:rtl w:val="true"/>
          <w:lang w:bidi="ar-EG"/>
        </w:rPr>
        <w:t xml:space="preserve">: </w:t>
      </w:r>
      <w:r>
        <w:rPr>
          <w:b/>
          <w:b/>
          <w:bCs/>
          <w:color w:val="000080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بدء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جهاد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د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ش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بي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  </w:t>
      </w:r>
      <w:r>
        <w:rPr>
          <w:color w:val="000000"/>
          <w:rtl w:val="true"/>
          <w:lang w:bidi="ar-EG"/>
        </w:rPr>
        <w:t>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ال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ح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ح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</w:t>
      </w:r>
      <w:r>
        <w:rPr>
          <w:color w:val="000000"/>
          <w:rtl w:val="true"/>
          <w:lang w:bidi="ar-EG"/>
        </w:rPr>
        <w:t xml:space="preserve">.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ؤ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رك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اه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ك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يبد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عل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طل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جه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ض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ع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راو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نت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ثلا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صم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عل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طمئن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خ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ا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افق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ترف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ن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غ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ش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عض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نصح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أ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ع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م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ب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جاح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د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ج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صيح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ي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ص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ز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تعج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6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تص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ق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ات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ا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ع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ا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وح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ك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ضائ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رك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2</w:t>
      </w:r>
      <w:r>
        <w:rPr>
          <w:color w:val="000000"/>
          <w:rtl w:val="true"/>
          <w:lang w:bidi="ar-EG"/>
        </w:rPr>
        <w:t xml:space="preserve">. 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ض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س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ودع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ع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ب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لى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93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3</w:t>
      </w:r>
      <w:r>
        <w:rPr>
          <w:color w:val="000000"/>
          <w:rtl w:val="true"/>
          <w:lang w:bidi="ar-EG"/>
        </w:rPr>
        <w:t xml:space="preserve"> 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ر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سنقرأن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سى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87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6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ل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ل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 </w:t>
      </w:r>
      <w:r>
        <w:rPr>
          <w:color w:val="FF0000"/>
          <w:rtl w:val="true"/>
          <w:lang w:bidi="ar-EG"/>
        </w:rPr>
        <w:t>جميع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ؤك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و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ه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خطط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دابي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تنفي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ر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ج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ش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جم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كفا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حنان</w:t>
      </w:r>
      <w:r>
        <w:rPr>
          <w:color w:val="FF0000"/>
          <w:rtl w:val="true"/>
          <w:lang w:bidi="ar-EG"/>
        </w:rPr>
        <w:t>.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ب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فذ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ب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شجع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ذ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سترشد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رش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لب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75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عب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سال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بي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موتهم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ض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س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رش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ن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حن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بمو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ت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ي 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حي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خار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شر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رمان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8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4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بمو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تابع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صائ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ز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سلا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شك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5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ه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م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دق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آزر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رسو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خف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ئ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ره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كذ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حز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فر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ثب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خف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صدق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ه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224</w:t>
      </w:r>
      <w:r>
        <w:rPr>
          <w:color w:val="000000"/>
          <w:rtl w:val="true"/>
          <w:lang w:bidi="ar-EG"/>
        </w:rPr>
        <w:t xml:space="preserve"> . </w:t>
      </w:r>
      <w:r>
        <w:rPr>
          <w:color w:val="000000"/>
          <w:rtl w:val="true"/>
          <w:lang w:bidi="ar-EG"/>
        </w:rPr>
        <w:t>وبمو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لب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ال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س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ذ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ط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.. </w:t>
      </w:r>
      <w:r>
        <w:rPr>
          <w:color w:val="000000"/>
          <w:rtl w:val="true"/>
          <w:lang w:bidi="ar-EG"/>
        </w:rPr>
        <w:t>إ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خ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ض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رز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ن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ص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و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ش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45</w:t>
      </w:r>
      <w:r>
        <w:rPr>
          <w:color w:val="000000"/>
          <w:rtl w:val="true"/>
          <w:lang w:bidi="ar-EG"/>
        </w:rPr>
        <w:t xml:space="preserve"> -  </w:t>
      </w:r>
      <w:r>
        <w:rPr>
          <w:color w:val="000000"/>
          <w:lang w:bidi="ar-EG"/>
        </w:rPr>
        <w:t>46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زو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ذ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ض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إر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  <w:lang w:bidi="ar-EG"/>
        </w:rPr>
        <w:t>هؤل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م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ديد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rtl w:val="true"/>
          <w:lang w:bidi="ar-EG"/>
        </w:rPr>
        <w:t>نجاح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ويع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_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>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حق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ا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ر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بيائ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هي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ظرو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ناسب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ج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ا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عبة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</w:p>
    <w:p>
      <w:pPr>
        <w:pStyle w:val="Heading2"/>
        <w:bidi w:val="1"/>
        <w:ind w:left="0" w:right="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 w:val="24"/>
          <w:szCs w:val="24"/>
          <w:rtl w:val="true"/>
        </w:rPr>
        <w:t>ا</w:t>
      </w:r>
      <w:r>
        <w:rPr>
          <w:color w:val="000080"/>
          <w:sz w:val="24"/>
          <w:sz w:val="24"/>
          <w:szCs w:val="24"/>
          <w:rtl w:val="true"/>
        </w:rPr>
        <w:t>لقس النبي والنبي الق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أعلى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وأعز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مك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حت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صب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ئي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ا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وح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ؤم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عيم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و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مسئ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سأ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سوسيت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تر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ب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ير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و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تار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قد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و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ص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ح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5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س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وسع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ظ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ا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ي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فريقيا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غ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كن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حقق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غه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التال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رك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ي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ف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ي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ي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نت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وس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ل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ف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م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تا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اف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قض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صحت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م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ضطر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ثب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أ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ل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دفاع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ألف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ل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ج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نز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ءو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ه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ا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و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و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طل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 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و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شر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ب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ل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ب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ل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طل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بد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سم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حرف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ع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غير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ي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ستبد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حدا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اس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أم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ي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لئ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ل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خبو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ق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د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اح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ن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غر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_  </w:t>
      </w:r>
      <w:r>
        <w:rPr>
          <w:color w:val="000000"/>
          <w:rtl w:val="true"/>
          <w:lang w:bidi="ar-EG"/>
        </w:rPr>
        <w:t>وح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خت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بيائ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ح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بو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الي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ه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عما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دع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الي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! </w:t>
      </w: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ار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حتا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فا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بو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ذ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لغ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ت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ص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ي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ا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! </w:t>
      </w:r>
      <w:r>
        <w:rPr>
          <w:color w:val="000000"/>
          <w:rtl w:val="true"/>
          <w:lang w:bidi="ar-EG"/>
        </w:rPr>
        <w:t>وأدلت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مام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مالها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بن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ث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و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ديج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طري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ر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صل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ل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ر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جي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امو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ي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نق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انج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بر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س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ين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ختيا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را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نذ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شر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ثقف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علم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راط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ت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هد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عظ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ح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عق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يام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حرض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ع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صدقات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يقر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يس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ص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خب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نبياء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ق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تعا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ر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ج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ت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ذك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ذكر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فص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كت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برا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حض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يب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نة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يو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يع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حزاب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و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تب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قيدت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. </w:t>
      </w:r>
      <w:r>
        <w:rPr>
          <w:color w:val="000000"/>
          <w:rtl w:val="true"/>
          <w:lang w:bidi="ar-EG"/>
        </w:rPr>
        <w:t>و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ت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ر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ذك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رأ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قدام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ساعد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تم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زوج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ا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عا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ب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طال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ض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دع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م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ا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ر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ذلتها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ستضا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جاش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بش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ع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وم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لأ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سلم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39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12</w:t>
      </w:r>
      <w:r>
        <w:rPr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تق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زعا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وح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صب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وف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ش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رك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نس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ت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ز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او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ث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غي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واق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بد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عل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شر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ناس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شخص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ستقلا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لم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واف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ظرو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حو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يئ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جت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عل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و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و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دع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ل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93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ؤك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ا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إسل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د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ح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أثي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ي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دي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ع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ا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ر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ج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عال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بيو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حس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صدق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بش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ج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قيام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وع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عق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ذك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أحو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سا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خير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رف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ن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نوص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ددة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ك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فالو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حمد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ح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و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اب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تا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د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ور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انج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عو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ب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كتاب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إله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رائ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ذ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من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سرائي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0</w:t>
      </w:r>
      <w:r>
        <w:rPr>
          <w:color w:val="000000"/>
          <w:rtl w:val="true"/>
          <w:lang w:bidi="ar-EG"/>
        </w:rPr>
        <w:t xml:space="preserve"> : </w:t>
      </w:r>
      <w:r>
        <w:rPr>
          <w:color w:val="000000"/>
          <w:lang w:bidi="ar-EG"/>
        </w:rPr>
        <w:t>90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هك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ص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نط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حدا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قاص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غف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ي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كر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جاه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ون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ج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ي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ماع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كا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ب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تي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خليف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نيس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ة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ر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رخ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ي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غي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ظن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نبو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د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جدي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أغفل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جو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أنكر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اءا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تعدد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جاهل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علاناته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الش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ب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صال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ق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لق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ح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جر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ف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س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ذ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قاء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ق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ح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قاء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غي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تار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؟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باح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و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رآ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4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يروت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عند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ستشه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شيخ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البخار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أخذ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ناسب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غف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زعج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نقل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لبث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في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يتر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فت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وح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مرج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فسه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يستنتج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عر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آخ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يا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ته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آ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جوز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ضر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صلح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م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شئ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ك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س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وسوع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اه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دور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ذك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لقاء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الإعلان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سو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ثني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طريق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رض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س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هيك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135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اهرة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ع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رخ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ه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ر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ه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م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ضليل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مويه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واقع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 xml:space="preserve">: </w:t>
      </w:r>
      <w:r>
        <w:rPr>
          <w:color w:val="000000"/>
          <w:rtl w:val="true"/>
          <w:lang w:bidi="ar-EG"/>
        </w:rPr>
        <w:t>وبح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كان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عظم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ون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نته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صران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زمان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غ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رد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ج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قريش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صومعت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بصرى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ذلك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فعا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أ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حلات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حم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ك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اف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لدلال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ثقيف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يده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لق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ط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وق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ar-EG"/>
        </w:rPr>
        <w:t>وبالفع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ف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ؤرخ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يا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ب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توقف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نقض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و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رفض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ك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وقف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ي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تركيز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سا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قس 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ركيز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راه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تحو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نظا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ناس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إلي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ده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عل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ستنبطو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ضاليل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حوله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عطى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همي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لبحير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دو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رق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وبهذا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تم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فقد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أثر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الأثنين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  <w:lang w:bidi="ar-EG"/>
        </w:rPr>
        <w:t>معا</w:t>
      </w: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ض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احث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سهو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ف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ه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ظ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ف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سهو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_  </w:t>
      </w:r>
      <w:r>
        <w:rPr>
          <w:color w:val="FF0000"/>
          <w:rtl w:val="true"/>
          <w:lang w:bidi="ar-EG"/>
        </w:rPr>
        <w:t>نأ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ق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ص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شف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ضل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كن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أنجـــــ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رق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ن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فه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رخي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ار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ع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ابيو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رو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اب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ر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غ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يجينو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ع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ع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ي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و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و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ن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ل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يمن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كندر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يح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ف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م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قص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رين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ة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ر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شع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زق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س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ف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ج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صر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ن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ت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يجينوس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ز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آ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ز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غران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يو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ر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اط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ط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طاك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ري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ليمنض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كن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رين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ن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ت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س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و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اف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ج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</w:t>
      </w:r>
      <w:r>
        <w:rPr>
          <w:rtl w:val="true"/>
          <w:lang w:bidi="ar-EG"/>
        </w:rPr>
        <w:t>الم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3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س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ك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شع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شعي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هو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اع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سير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ة</w:t>
      </w:r>
      <w:r>
        <w:rPr>
          <w:rFonts w:cs="Times New Roman"/>
          <w:rtl w:val="true"/>
          <w:lang w:bidi="ar-EG"/>
        </w:rPr>
        <w:t xml:space="preserve"> </w:t>
      </w:r>
      <w:r>
        <w:rPr/>
        <w:t>midrachim darchani</w:t>
      </w:r>
      <w:r>
        <w:rPr>
          <w:rtl w:val="true"/>
        </w:rPr>
        <w:t xml:space="preserve"> </w:t>
      </w:r>
      <w:r>
        <w:rPr>
          <w:rtl w:val="true"/>
          <w:lang w:bidi="ar-EG"/>
        </w:rPr>
        <w:t>   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ية</w:t>
      </w:r>
      <w:r>
        <w:rPr>
          <w:rFonts w:cs="Times New Roman"/>
          <w:rtl w:val="true"/>
          <w:lang w:bidi="ar-EG"/>
        </w:rPr>
        <w:t xml:space="preserve"> </w:t>
      </w:r>
      <w:r>
        <w:rPr/>
        <w:t>midrachim parchani</w:t>
      </w:r>
      <w:r>
        <w:rPr>
          <w:rtl w:val="true"/>
        </w:rPr>
        <w:t xml:space="preserve">  </w:t>
      </w:r>
      <w:r>
        <w:rPr>
          <w:rtl w:val="true"/>
        </w:rPr>
        <w:t>  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ق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ين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ي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و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sz w:val="27"/>
          <w:sz w:val="27"/>
          <w:szCs w:val="27"/>
          <w:rtl w:val="true"/>
          <w:lang w:bidi="ar-EG"/>
        </w:rPr>
        <w:t>القـــــــــــــــرآن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العرب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المقص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ظه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قا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عال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را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آخير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ت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عتما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د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جمي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و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و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ن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يتبي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يت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ص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هت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: 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يب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ذ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لغ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ب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أ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ي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9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عجم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ق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با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ص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درك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ؤ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أمن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ل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وي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ع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قص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صل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4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 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6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ذكرو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 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ذكرو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4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ص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 </w:t>
      </w:r>
      <w:r>
        <w:rPr>
          <w:color w:val="FF0000"/>
          <w:lang w:bidi="ar-EG"/>
        </w:rPr>
        <w:t>10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7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القراء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مصدق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للكتاب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بران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Cs/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ف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اج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ل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السا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يك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ور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يفص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تص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تي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نق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صد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يث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فتر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صدي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2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11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القراء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ميسر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للكتاب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بران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Cs/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اع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ف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ذكر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ت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أ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س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ذكر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س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ع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ق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ل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ذ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د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فظ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ح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رغ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ع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سا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تبي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لي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ؤ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آيا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ا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يس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غت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 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sz w:val="27"/>
          <w:sz w:val="27"/>
          <w:szCs w:val="27"/>
          <w:rtl w:val="true"/>
          <w:lang w:bidi="ar-EG"/>
        </w:rPr>
        <w:t>القـــــــــــــــرآن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العرب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المقص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ظه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قا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عال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را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آخير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ي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ت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عتما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د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جمي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ر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و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و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و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ن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يتبي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يت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ص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هت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و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9</w:t>
      </w:r>
      <w:r>
        <w:rPr>
          <w:rtl w:val="true"/>
          <w:lang w:bidi="ar-EG"/>
        </w:rPr>
        <w:t xml:space="preserve"> : 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يب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ذ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لغ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ب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أ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ي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9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عجم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ق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با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ص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درك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ؤ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القراء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مفصل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للكتاب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أعجم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أمن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ل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وي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ع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قص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صل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4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 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6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 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ذكرو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1</w:t>
      </w:r>
      <w:r>
        <w:rPr>
          <w:rtl w:val="true"/>
          <w:lang w:bidi="ar-EG"/>
        </w:rPr>
        <w:t xml:space="preserve"> 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ذكرو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4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ص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  </w:t>
      </w:r>
      <w:r>
        <w:rPr>
          <w:color w:val="FF0000"/>
          <w:lang w:bidi="ar-EG"/>
        </w:rPr>
        <w:t>10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7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القراء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مصدق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للكتاب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بر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ف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هاج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ل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السا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 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9</w:t>
      </w:r>
      <w:r>
        <w:rPr>
          <w:rtl w:val="true"/>
          <w:lang w:bidi="ar-EG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يك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ور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يفص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تص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تيس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ك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نق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صد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يث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فترى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صدي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2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11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القراء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ميسر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للكتاب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عبراني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Cs/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اعت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ف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ذكر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ت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أ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س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ذكرون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س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ع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ق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ل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ذ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د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فظ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ح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ست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؟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رغ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ع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سا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تبي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لي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ؤ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آيا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ا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يس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غت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 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sz w:val="27"/>
          <w:sz w:val="27"/>
          <w:szCs w:val="27"/>
          <w:rtl w:val="true"/>
          <w:lang w:bidi="ar-EG"/>
        </w:rPr>
        <w:t>إستمرارية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EG"/>
        </w:rPr>
        <w:t>الوحي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EG"/>
        </w:rPr>
        <w:t>والتنزيل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ئ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ه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ص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ح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ا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بي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جمو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راه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د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غايته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ar-EG"/>
        </w:rPr>
      </w:pPr>
      <w:r>
        <w:rPr>
          <w:sz w:val="27"/>
          <w:szCs w:val="27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7"/>
          <w:szCs w:val="27"/>
          <w:lang w:bidi="ar-EG"/>
        </w:rPr>
      </w:pPr>
      <w:r>
        <w:rPr>
          <w:color w:val="000080"/>
          <w:sz w:val="27"/>
          <w:sz w:val="27"/>
          <w:szCs w:val="27"/>
          <w:rtl w:val="true"/>
          <w:lang w:bidi="ar-EG"/>
        </w:rPr>
        <w:t>وحدة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الوحي</w:t>
      </w:r>
    </w:p>
    <w:p>
      <w:pPr>
        <w:pStyle w:val="Normal"/>
        <w:bidi w:val="1"/>
        <w:ind w:left="0" w:right="0" w:hanging="0"/>
        <w:jc w:val="both"/>
        <w:rPr>
          <w:color w:val="000080"/>
          <w:sz w:val="27"/>
          <w:szCs w:val="27"/>
          <w:lang w:bidi="ar-EG"/>
        </w:rPr>
      </w:pPr>
      <w:r>
        <w:rPr>
          <w:color w:val="000080"/>
          <w:sz w:val="27"/>
          <w:szCs w:val="27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3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ح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ي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5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2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ن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ك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7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9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أوح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د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35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1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تل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29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45</w:t>
      </w:r>
      <w:r>
        <w:rPr>
          <w:color w:val="FF0000"/>
          <w:rtl w:val="true"/>
          <w:lang w:bidi="ar-EG"/>
        </w:rPr>
        <w:t xml:space="preserve">   </w:t>
      </w:r>
      <w:r>
        <w:rPr>
          <w:color w:val="FF0000"/>
          <w:lang w:bidi="ar-EG"/>
        </w:rPr>
        <w:t>18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7</w:t>
      </w:r>
      <w:r>
        <w:rPr>
          <w:color w:val="FF0000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ب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غ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وح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1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49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وغيره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5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وح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غ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ناق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ظاه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ل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غ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صد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ثاب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غ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 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وحد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تنزيل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Cs/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صص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ث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</w:t>
      </w:r>
      <w:r>
        <w:rPr>
          <w:lang w:bidi="ar-EG"/>
        </w:rPr>
        <w:t>89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ز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</w:t>
      </w:r>
      <w:r>
        <w:rPr>
          <w:lang w:bidi="ar-EG"/>
        </w:rPr>
        <w:t>44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د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7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ف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ذ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فحا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ي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اش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ستش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أه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عتب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و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تينا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م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ز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6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1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ت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ز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ب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34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6</w:t>
      </w:r>
      <w:r>
        <w:rPr>
          <w:color w:val="FF0000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راسخ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نصارى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والم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2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ت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رأ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شه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ح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إ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ز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أسأ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رأ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لك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0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94</w:t>
      </w:r>
      <w:r>
        <w:rPr>
          <w:color w:val="FF0000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/>
          <w:bCs/>
          <w:color w:val="000080"/>
          <w:rtl w:val="true"/>
          <w:lang w:bidi="ar-EG"/>
        </w:rPr>
        <w:t>وحد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كتاب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lang w:bidi="ar-EG"/>
        </w:rPr>
      </w:pPr>
      <w:r>
        <w:rPr>
          <w:b/>
          <w:bCs/>
          <w:color w:val="00008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9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ف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و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ز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فل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ف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لين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> 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و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آن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س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8</w:t>
      </w:r>
      <w:r>
        <w:rPr>
          <w:rtl w:val="true"/>
          <w:lang w:bidi="ar-EG"/>
        </w:rPr>
        <w:t> 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وحدة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شريعة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 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مد 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يل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4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7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تب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ب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ق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و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ر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ف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ري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حمد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راد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ضع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وهنه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ق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ال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ف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ف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8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66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ير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يس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س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2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85</w:t>
      </w:r>
      <w:r>
        <w:rPr>
          <w:color w:val="FF0000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ير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ف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ك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خل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4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8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ح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7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 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4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7"/>
          <w:szCs w:val="27"/>
          <w:lang w:bidi="ar-EG"/>
        </w:rPr>
      </w:pPr>
      <w:r>
        <w:rPr>
          <w:color w:val="000080"/>
          <w:sz w:val="27"/>
          <w:sz w:val="27"/>
          <w:szCs w:val="27"/>
          <w:rtl w:val="true"/>
          <w:lang w:bidi="ar-EG"/>
        </w:rPr>
        <w:t>وحدة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المؤمنيي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Cs w:val="27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لا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يم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ا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6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4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ه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4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3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8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2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م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تورا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ا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يه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ظالمي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ظ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ك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90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ع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يه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ظ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إنكار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انج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ي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غال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4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71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lang w:bidi="ar-EG"/>
        </w:rPr>
        <w:t>5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77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لم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ح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ث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تب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آ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6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ائ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9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0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ية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ؤ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كي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نز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إ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خ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اش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ل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لا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ف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ق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وسع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كتشاف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ي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د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مله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ا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يه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خط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ط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ر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ر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69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ترا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ي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بق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ذ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ك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س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ج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خب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وف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وا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ثي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وجه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ص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ب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خديج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د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وا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دري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حن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لازم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ا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ك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4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علان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وال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اس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قا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 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و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sz w:val="27"/>
          <w:sz w:val="27"/>
          <w:szCs w:val="27"/>
          <w:rtl w:val="true"/>
          <w:lang w:bidi="ar-EG"/>
        </w:rPr>
        <w:t>محمد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يعلم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ما</w:t>
      </w:r>
      <w:r>
        <w:rPr>
          <w:rFonts w:cs="Times New Roman"/>
          <w:color w:val="000080"/>
          <w:sz w:val="27"/>
          <w:sz w:val="27"/>
          <w:szCs w:val="27"/>
          <w:rtl w:val="true"/>
          <w:lang w:bidi="ar-EG"/>
        </w:rPr>
        <w:t xml:space="preserve"> </w:t>
      </w:r>
      <w:r>
        <w:rPr>
          <w:color w:val="000080"/>
          <w:sz w:val="27"/>
          <w:sz w:val="27"/>
          <w:szCs w:val="27"/>
          <w:rtl w:val="true"/>
          <w:lang w:bidi="ar-EG"/>
        </w:rPr>
        <w:t>تعلم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tl w:val="true"/>
        </w:rPr>
        <w:t xml:space="preserve">.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 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 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ن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 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64</w:t>
      </w:r>
      <w:r>
        <w:rPr>
          <w:rtl w:val="true"/>
        </w:rPr>
        <w:t xml:space="preserve"> 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/>
        <w:t>2</w:t>
      </w:r>
      <w:r>
        <w:rPr>
          <w:rtl w:val="true"/>
        </w:rPr>
        <w:t xml:space="preserve"> : </w:t>
      </w:r>
      <w:r>
        <w:rPr/>
        <w:t>151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39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ل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علي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ش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ذ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بلغ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ا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ذ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: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9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كم 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 .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92</w:t>
      </w:r>
      <w:r>
        <w:rPr>
          <w:rtl w:val="true"/>
        </w:rPr>
        <w:t> 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89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د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ت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طل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ه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سأل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ح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كو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إسأ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</w:t>
      </w:r>
      <w:r>
        <w:rPr>
          <w:color w:val="FF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 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68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 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 .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/>
        <w:t>26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ي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 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خاتمـــــ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tl w:val="true"/>
        </w:rPr>
        <w:t xml:space="preserve">. 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ه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ا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بران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ص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ل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اكل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ا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ط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ط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كش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ق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 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 </w:t>
      </w:r>
      <w:r>
        <w:rPr>
          <w:rtl w:val="true"/>
        </w:rPr>
        <w:t xml:space="preserve">.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 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: </w:t>
      </w:r>
      <w:r>
        <w:rPr/>
        <w:t>28</w:t>
      </w:r>
      <w:r>
        <w:rPr>
          <w:rtl w:val="true"/>
        </w:rPr>
        <w:t xml:space="preserve"> 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 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ق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ا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ذ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ا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ب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نا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حو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د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  <w:rtl w:val="true"/>
        </w:rPr>
        <w:t>ه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ب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ـــــا 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2"/>
        <w:bidi w:val="1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sz w:val="24"/>
          <w:sz w:val="24"/>
          <w:rtl w:val="true"/>
        </w:rPr>
        <w:t>النصرانية</w:t>
      </w:r>
      <w:r>
        <w:rPr>
          <w:color w:val="000080"/>
          <w:sz w:val="24"/>
          <w:sz w:val="24"/>
          <w:rtl w:val="true"/>
        </w:rPr>
        <w:t xml:space="preserve"> </w:t>
      </w:r>
      <w:r>
        <w:rPr>
          <w:rFonts w:cs="Simplified Arabic"/>
          <w:color w:val="000080"/>
          <w:sz w:val="24"/>
          <w:sz w:val="24"/>
          <w:rtl w:val="true"/>
        </w:rPr>
        <w:t>والإسلام</w:t>
      </w:r>
      <w:r>
        <w:rPr>
          <w:color w:val="000080"/>
          <w:sz w:val="24"/>
          <w:sz w:val="24"/>
          <w:rtl w:val="true"/>
        </w:rPr>
        <w:t xml:space="preserve"> </w:t>
      </w:r>
      <w:r>
        <w:rPr>
          <w:rFonts w:cs="Simplified Arabic"/>
          <w:color w:val="000080"/>
          <w:sz w:val="24"/>
          <w:sz w:val="24"/>
          <w:rtl w:val="true"/>
        </w:rPr>
        <w:t>دين</w:t>
      </w:r>
      <w:r>
        <w:rPr>
          <w:color w:val="000080"/>
          <w:sz w:val="24"/>
          <w:sz w:val="24"/>
          <w:rtl w:val="true"/>
        </w:rPr>
        <w:t xml:space="preserve"> </w:t>
      </w:r>
      <w:r>
        <w:rPr>
          <w:rFonts w:cs="Simplified Arabic"/>
          <w:color w:val="000080"/>
          <w:sz w:val="24"/>
          <w:sz w:val="24"/>
          <w:rtl w:val="true"/>
        </w:rPr>
        <w:t>على</w:t>
      </w:r>
      <w:r>
        <w:rPr>
          <w:color w:val="000080"/>
          <w:sz w:val="24"/>
          <w:sz w:val="24"/>
          <w:rtl w:val="true"/>
        </w:rPr>
        <w:t xml:space="preserve"> </w:t>
      </w:r>
      <w:r>
        <w:rPr>
          <w:rFonts w:cs="Simplified Arabic"/>
          <w:color w:val="000080"/>
          <w:sz w:val="24"/>
          <w:sz w:val="24"/>
          <w:rtl w:val="true"/>
        </w:rPr>
        <w:t>دين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أ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نصران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 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ط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ض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ص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اه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د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ح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ي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 وو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ف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س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مي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 الأي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تاع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 </w:t>
      </w:r>
      <w:r>
        <w:rPr>
          <w:color w:val="000080"/>
          <w:rtl w:val="true"/>
        </w:rPr>
        <w:t>وغي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ا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اي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يما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حيد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ل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8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المك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7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عقو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رف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ن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و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و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نذ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ن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كث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اء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توح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وص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6</w:t>
      </w:r>
      <w:r>
        <w:rPr>
          <w:color w:val="000080"/>
          <w:rtl w:val="true"/>
        </w:rPr>
        <w:t xml:space="preserve"> 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0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ة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ق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ص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ش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ط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قط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ش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يو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يد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بال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هت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سا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ط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ي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عن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يؤك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ماؤ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ادم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حب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ه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ثي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حل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تما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ك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7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الحلبي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8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4</w:t>
      </w:r>
      <w:r>
        <w:rPr>
          <w:rtl w:val="true"/>
        </w:rPr>
        <w:t xml:space="preserve"> 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3</w:t>
      </w:r>
      <w:r>
        <w:rPr>
          <w:rtl w:val="true"/>
        </w:rPr>
        <w:t xml:space="preserve"> 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7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هدا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ترج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0</w:t>
      </w:r>
      <w:r>
        <w:rPr>
          <w:rtl w:val="true"/>
        </w:rPr>
        <w:t xml:space="preserve"> -  </w:t>
      </w:r>
      <w:r>
        <w:rPr/>
        <w:t>7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د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ال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ل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اه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ح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اه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ست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ؤم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ل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8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يستنت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ق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ي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تب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هرهم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سلام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ك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ش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أب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 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اق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آث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ك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د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هتم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ل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فق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سا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ق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ق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ث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ي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بن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2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الم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ق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رج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ق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د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يع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بقو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ه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ض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عم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ب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ت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س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ف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رك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ل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عب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مناخ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نصرا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لمنا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اخ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رك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صو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ر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عب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أصن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ه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ان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ا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ك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ع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شر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لوه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شر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: </w:t>
      </w:r>
      <w:r>
        <w:rPr/>
        <w:t>149</w:t>
      </w:r>
      <w:r>
        <w:rPr>
          <w:rtl w:val="true"/>
        </w:rPr>
        <w:t xml:space="preserve"> - </w:t>
      </w:r>
      <w:r>
        <w:rPr/>
        <w:t>155</w:t>
      </w:r>
      <w:r>
        <w:rPr>
          <w:rtl w:val="true"/>
        </w:rPr>
        <w:t xml:space="preserve">  </w:t>
      </w:r>
      <w:r>
        <w:rPr/>
        <w:t>16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  </w:t>
      </w:r>
      <w:r>
        <w:rPr/>
        <w:t>16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 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  </w:t>
      </w:r>
      <w:r>
        <w:rPr/>
        <w:t>34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  </w:t>
      </w:r>
      <w:r>
        <w:rPr/>
        <w:t>7</w:t>
      </w:r>
      <w:r>
        <w:rPr>
          <w:rtl w:val="true"/>
        </w:rPr>
        <w:t xml:space="preserve"> : </w:t>
      </w:r>
      <w:r>
        <w:rPr/>
        <w:t>197</w:t>
      </w:r>
      <w:r>
        <w:rPr>
          <w:rtl w:val="true"/>
        </w:rPr>
        <w:t xml:space="preserve">  </w:t>
      </w:r>
      <w:r>
        <w:rPr/>
        <w:t>43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  </w:t>
      </w:r>
      <w:r>
        <w:rPr/>
        <w:t>53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 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 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: </w:t>
      </w:r>
      <w:r>
        <w:rPr/>
        <w:t>3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ب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س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لتق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ب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قربو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ل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106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يعت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ك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ي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: </w:t>
      </w:r>
      <w:r>
        <w:rPr/>
        <w:t>38</w:t>
      </w:r>
      <w:r>
        <w:rPr>
          <w:rtl w:val="true"/>
        </w:rPr>
        <w:t xml:space="preserve">  </w:t>
      </w:r>
      <w:r>
        <w:rPr/>
        <w:t>31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  </w:t>
      </w:r>
      <w:r>
        <w:rPr/>
        <w:t>43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  <w:r>
        <w:rPr/>
        <w:t>6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8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8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ق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ر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ه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عرف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جاؤ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م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عوب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راض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ص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فن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إج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دي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color w:val="000080"/>
          <w:rtl w:val="true"/>
        </w:rPr>
        <w:t>ثاني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الإسل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ب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إسلا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تغ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ر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2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ك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رتض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ب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م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تم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م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ض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ف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ب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> </w:t>
      </w:r>
    </w:p>
    <w:p>
      <w:pPr>
        <w:pStyle w:val="TextBody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بتع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ش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رع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يغ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ب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و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تمد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ك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ي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وا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آ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5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78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ع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وأوت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2</w:t>
      </w:r>
      <w:r>
        <w:rPr>
          <w:color w:val="000080"/>
          <w:rtl w:val="true"/>
        </w:rPr>
        <w:t>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1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 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ب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م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ا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ب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عا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ن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ائ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زا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ح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ود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ر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67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ب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س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ر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ق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اس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ب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ح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ر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حز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وحد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طل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رك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طي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كا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8</w:t>
      </w:r>
      <w:r>
        <w:rPr>
          <w:color w:val="000080"/>
          <w:rtl w:val="true"/>
        </w:rPr>
        <w:t xml:space="preserve"> – </w:t>
      </w:r>
      <w:r>
        <w:rPr>
          <w:color w:val="000080"/>
        </w:rPr>
        <w:t>116</w:t>
      </w:r>
      <w:r>
        <w:rPr>
          <w:color w:val="000080"/>
          <w:rtl w:val="true"/>
        </w:rPr>
        <w:t xml:space="preserve"> 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ل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ئ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كر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إلخ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ط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و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مت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ا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ئ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ر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ق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ق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ضما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لتح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ض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را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ت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ض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1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6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شت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ع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ما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سئ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ائ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ي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4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م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63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ئ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ي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ب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ح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ؤه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خ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تق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دع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عو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و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يم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يما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ر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عا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و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يع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خت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 </w:t>
      </w:r>
      <w:r>
        <w:rPr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م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0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والأج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صر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خ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حد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ة</w:t>
      </w:r>
      <w:r>
        <w:rPr>
          <w:color w:val="000000"/>
          <w:rtl w:val="true"/>
        </w:rPr>
        <w:t>.</w:t>
      </w:r>
    </w:p>
    <w:p>
      <w:pPr>
        <w:pStyle w:val="Heading6"/>
        <w:ind w:left="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ل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ص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ن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سلام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ق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ي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م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ث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ف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  </w:t>
      </w:r>
      <w:r>
        <w:rPr/>
        <w:t>4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  </w:t>
      </w:r>
      <w:r>
        <w:rPr/>
        <w:t>6</w:t>
      </w:r>
      <w:r>
        <w:rPr>
          <w:rtl w:val="true"/>
        </w:rPr>
        <w:t xml:space="preserve"> : </w:t>
      </w:r>
      <w:r>
        <w:rPr/>
        <w:t>7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  </w:t>
      </w:r>
      <w:r>
        <w:rPr/>
        <w:t>16</w:t>
      </w:r>
      <w:r>
        <w:rPr>
          <w:rtl w:val="true"/>
        </w:rPr>
        <w:t xml:space="preserve"> : </w:t>
      </w:r>
      <w:r>
        <w:rPr/>
        <w:t>120</w:t>
      </w:r>
      <w:r>
        <w:rPr>
          <w:rtl w:val="true"/>
        </w:rPr>
        <w:t xml:space="preserve">  </w:t>
      </w:r>
      <w:r>
        <w:rPr/>
        <w:t>30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  </w:t>
      </w:r>
      <w:r>
        <w:rPr/>
        <w:t>22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  </w:t>
      </w:r>
      <w:r>
        <w:rPr/>
        <w:t>98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96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نستنتج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هذ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آي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لي 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  </w:t>
      </w:r>
      <w:r>
        <w:rPr/>
        <w:t>9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  </w:t>
      </w:r>
      <w:r>
        <w:rPr/>
        <w:t>12</w:t>
      </w:r>
      <w:r>
        <w:rPr>
          <w:rtl w:val="true"/>
        </w:rPr>
        <w:t xml:space="preserve"> : </w:t>
      </w:r>
      <w:r>
        <w:rPr/>
        <w:t>40</w:t>
      </w:r>
      <w:r>
        <w:rPr>
          <w:rtl w:val="true"/>
        </w:rPr>
        <w:t xml:space="preserve">  </w:t>
      </w:r>
      <w:r>
        <w:rPr/>
        <w:t>30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 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 - </w:t>
      </w:r>
      <w:r>
        <w:rPr/>
        <w:t>31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لحن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خلا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ق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ك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أ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ح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أت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25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لحنف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ب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5</w:t>
      </w:r>
      <w:r>
        <w:rPr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5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3</w:t>
      </w:r>
      <w:r>
        <w:rPr>
          <w:color w:val="000080"/>
          <w:rtl w:val="true"/>
        </w:rPr>
        <w:t xml:space="preserve"> 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د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5</w:t>
      </w:r>
      <w:r>
        <w:rPr>
          <w:color w:val="000080"/>
          <w:rtl w:val="true"/>
        </w:rPr>
        <w:t xml:space="preserve"> 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61</w:t>
      </w:r>
      <w:r>
        <w:rPr>
          <w:color w:val="00008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78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ف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</w:t>
      </w:r>
      <w:r>
        <w:rPr>
          <w:color w:val="000080"/>
          <w:rtl w:val="true"/>
        </w:rPr>
        <w:t>س</w:t>
      </w:r>
      <w:r>
        <w:rPr>
          <w:color w:val="000080"/>
          <w:rtl w:val="true"/>
        </w:rPr>
        <w:t>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ني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7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  </w:t>
      </w:r>
      <w:r>
        <w:rPr/>
        <w:t>10</w:t>
      </w:r>
      <w:r>
        <w:rPr>
          <w:rtl w:val="true"/>
        </w:rPr>
        <w:t xml:space="preserve"> :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 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15</w:t>
      </w:r>
      <w:r>
        <w:rPr>
          <w:rtl w:val="true"/>
        </w:rPr>
        <w:t xml:space="preserve"> 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   </w:t>
      </w:r>
      <w:r>
        <w:rPr/>
        <w:t>6</w:t>
      </w:r>
      <w:r>
        <w:rPr>
          <w:rtl w:val="true"/>
        </w:rPr>
        <w:t xml:space="preserve"> : </w:t>
      </w:r>
      <w:r>
        <w:rPr/>
        <w:t>33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لملاح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ضا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ديث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ب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ظ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قحل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عتب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امح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ض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ت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دي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ني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تسام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عتبار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</w:t>
      </w:r>
      <w:r>
        <w:rPr/>
        <w:t>178</w:t>
      </w:r>
      <w:r>
        <w:rPr>
          <w:rtl w:val="true"/>
        </w:rPr>
        <w:t xml:space="preserve"> 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67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 xml:space="preserve"> 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  </w:t>
      </w:r>
      <w:r>
        <w:rPr/>
        <w:t>14</w:t>
      </w:r>
      <w:r>
        <w:rPr>
          <w:rtl w:val="true"/>
        </w:rPr>
        <w:t xml:space="preserve"> : </w:t>
      </w:r>
      <w:r>
        <w:rPr/>
        <w:t>10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28</w:t>
      </w:r>
      <w:r>
        <w:rPr>
          <w:rtl w:val="true"/>
        </w:rPr>
        <w:t xml:space="preserve"> 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77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07</w:t>
      </w:r>
      <w:r>
        <w:rPr>
          <w:rtl w:val="true"/>
        </w:rPr>
        <w:t xml:space="preserve"> 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150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5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ثبت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ي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ب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ف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ه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ر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خ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ي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س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د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ير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ز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غي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ري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تنص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نفاء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  </w:t>
      </w:r>
      <w:r>
        <w:rPr/>
        <w:t>55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يو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25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6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: </w:t>
      </w:r>
      <w:r>
        <w:rPr/>
        <w:t>25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يتض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ن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ني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6"/>
        <w:ind w:left="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يـــــــــ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ـــــــــــــي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ن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ن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ج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د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كر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ب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المعني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بعة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يح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تق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ت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ق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ج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نئ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ا 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يهــــــــــــــــــــو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 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70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04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: </w:t>
      </w:r>
      <w:r>
        <w:rPr/>
        <w:t>2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  </w:t>
      </w:r>
      <w:r>
        <w:rPr/>
        <w:t>59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  </w:t>
      </w:r>
      <w:r>
        <w:rPr/>
        <w:t>98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ك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99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4</w:t>
      </w:r>
      <w:r>
        <w:rPr>
          <w:rtl w:val="true"/>
        </w:rPr>
        <w:t xml:space="preserve"> 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3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مسيحيــــــــــــــ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 </w:t>
      </w:r>
      <w:r>
        <w:rPr>
          <w:rtl w:val="true"/>
        </w:rPr>
        <w:t xml:space="preserve">.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 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tl w:val="true"/>
        </w:rPr>
        <w:t xml:space="preserve">. </w:t>
      </w:r>
      <w:r>
        <w:rPr>
          <w:color w:val="000080"/>
          <w:rtl w:val="true"/>
        </w:rPr>
        <w:t>ول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ي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ثالو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غال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يما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ح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ص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صارى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ف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ترف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ج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ترف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لوه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ك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فداء</w:t>
      </w:r>
      <w:r>
        <w:rPr>
          <w:color w:val="000080"/>
          <w:rtl w:val="true"/>
        </w:rPr>
        <w:t xml:space="preserve">.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 xml:space="preserve"> - </w:t>
      </w:r>
      <w:r>
        <w:rPr/>
        <w:t>172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5</w:t>
      </w:r>
      <w:r>
        <w:rPr>
          <w:rtl w:val="true"/>
        </w:rPr>
        <w:t xml:space="preserve"> : </w:t>
      </w:r>
      <w:r>
        <w:rPr/>
        <w:t>105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ف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ف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تب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شر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ج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ا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قا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ان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بالمنا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د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و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نو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ف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و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3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يلادي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- </w:t>
      </w:r>
      <w:r>
        <w:rPr/>
        <w:t>80</w:t>
      </w:r>
      <w:r>
        <w:rPr>
          <w:rtl w:val="true"/>
        </w:rPr>
        <w:t xml:space="preserve"> 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أندرة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نصــــــــــــــارى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66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9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72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3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99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27</w:t>
      </w:r>
      <w:r>
        <w:rPr>
          <w:rtl w:val="true"/>
        </w:rPr>
        <w:t xml:space="preserve">  </w:t>
      </w:r>
      <w:r>
        <w:rPr/>
        <w:t>28</w:t>
      </w:r>
      <w:r>
        <w:rPr>
          <w:rtl w:val="true"/>
        </w:rPr>
        <w:t xml:space="preserve"> : </w:t>
      </w:r>
      <w:r>
        <w:rPr/>
        <w:t>80</w:t>
      </w:r>
      <w:r>
        <w:rPr>
          <w:rtl w:val="true"/>
        </w:rPr>
        <w:t xml:space="preserve">  </w:t>
      </w:r>
      <w:r>
        <w:rPr/>
        <w:t>30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  </w:t>
      </w:r>
      <w:r>
        <w:rPr/>
        <w:t>47</w:t>
      </w:r>
      <w:r>
        <w:rPr>
          <w:rtl w:val="true"/>
        </w:rPr>
        <w:t xml:space="preserve"> : </w:t>
      </w:r>
      <w:r>
        <w:rPr/>
        <w:t>16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54</w:t>
      </w:r>
      <w:r>
        <w:rPr>
          <w:rtl w:val="true"/>
        </w:rPr>
        <w:t xml:space="preserve">  </w:t>
      </w:r>
      <w:r>
        <w:rPr/>
        <w:t>43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  </w:t>
      </w:r>
      <w:r>
        <w:rPr/>
        <w:t>29</w:t>
      </w:r>
      <w:r>
        <w:rPr>
          <w:rtl w:val="true"/>
        </w:rPr>
        <w:t xml:space="preserve"> : </w:t>
      </w:r>
      <w:r>
        <w:rPr/>
        <w:t>49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  <w:r>
        <w:rPr/>
        <w:t>83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: </w:t>
      </w:r>
      <w:r>
        <w:rPr/>
        <w:t>1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88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 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مئ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94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  </w:t>
      </w:r>
      <w:r>
        <w:rPr/>
        <w:t>21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47</w:t>
      </w:r>
      <w:r>
        <w:rPr>
          <w:rtl w:val="true"/>
        </w:rPr>
        <w:t> 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مسلمــــــــــــــ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  </w:t>
      </w:r>
      <w:r>
        <w:rPr>
          <w:rtl w:val="true"/>
        </w:rPr>
        <w:t>وأ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3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/>
        <w:t>94</w:t>
      </w:r>
      <w:r>
        <w:rPr>
          <w:rtl w:val="true"/>
        </w:rPr>
        <w:t xml:space="preserve">  </w:t>
      </w:r>
      <w:r>
        <w:rPr/>
        <w:t>6</w:t>
      </w:r>
      <w:r>
        <w:rPr>
          <w:rtl w:val="true"/>
        </w:rPr>
        <w:t xml:space="preserve"> : </w:t>
      </w:r>
      <w:r>
        <w:rPr/>
        <w:t>159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4</w:t>
      </w:r>
      <w:r>
        <w:rPr>
          <w:rtl w:val="true"/>
        </w:rPr>
        <w:t xml:space="preserve">   </w:t>
      </w:r>
      <w:r>
        <w:rPr/>
        <w:t>2</w:t>
      </w:r>
      <w:r>
        <w:rPr>
          <w:rtl w:val="true"/>
        </w:rPr>
        <w:t xml:space="preserve"> : </w:t>
      </w:r>
      <w:r>
        <w:rPr/>
        <w:t>285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و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32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105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إ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حدوا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ا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ح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ق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بح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2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صب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لم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تا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عو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قيد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 </w:t>
      </w:r>
      <w:r>
        <w:rPr>
          <w:color w:val="00008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2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 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>  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30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نخش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ل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لي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1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97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 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 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40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 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تبر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ث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ا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ا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ت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68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ن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لْ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ش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ية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جاز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كلا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فر</w:t>
      </w:r>
      <w:r>
        <w:rPr>
          <w:color w:val="FF0000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center"/>
        <w:rPr>
          <w:rFonts w:cs="Simplified Arabic"/>
          <w:color w:val="000080"/>
        </w:rPr>
      </w:pPr>
      <w:r>
        <w:rPr>
          <w:rFonts w:cs="Simplified Arabic"/>
          <w:color w:val="000080"/>
          <w:rtl w:val="true"/>
        </w:rPr>
        <w:t>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بي</w:t>
      </w:r>
    </w:p>
    <w:p>
      <w:pPr>
        <w:pStyle w:val="Heading9"/>
        <w:spacing w:before="280" w:after="280"/>
        <w:ind w:left="0" w:right="0" w:hanging="0"/>
        <w:jc w:val="both"/>
        <w:rPr/>
      </w:pPr>
      <w:r>
        <w:rPr>
          <w:rtl w:val="true"/>
        </w:rPr>
        <w:t>مقدم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ا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قص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ا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ط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ح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ت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ا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را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ريخ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تط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جت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ش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ج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ط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جتماع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سياس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خلق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قتصا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وغيرها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ت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ت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اض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م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ا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ف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ا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صنف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لم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وا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نجيله </w:t>
      </w:r>
      <w:r>
        <w:rPr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أساط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ف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ف</w:t>
      </w:r>
      <w:r>
        <w:rPr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سوا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لكأ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ظ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ح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ط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اياته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ش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ص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ـــــ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س 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ــــ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ل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 </w:t>
      </w:r>
      <w:r>
        <w:rPr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ب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تن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أيين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ال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الث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بط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اش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د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ته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فوظ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ر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ح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ص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ص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ؤ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ي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مع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ضل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ج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دع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فش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ر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ي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د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ا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ث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قت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ئ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ا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بق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ما </w:t>
      </w:r>
      <w:r>
        <w:rPr>
          <w:color w:val="00008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ج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ه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ج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اط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1440" w:hanging="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>المسيح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>عيسى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>وأمه </w:t>
      </w:r>
      <w:r>
        <w:rPr>
          <w:rFonts w:cs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>مريم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وضو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>.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b/>
          <w:b/>
          <w:bCs/>
          <w:color w:val="000080"/>
          <w:rtl w:val="true"/>
        </w:rPr>
        <w:t>أو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سي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يسى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b/>
          <w:b/>
          <w:bCs/>
          <w:color w:val="000080"/>
          <w:rtl w:val="true"/>
        </w:rPr>
        <w:t>ثانيا 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يسى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ثالثا 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و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د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**************************************************</w:t>
      </w:r>
    </w:p>
    <w:p>
      <w:pPr>
        <w:pStyle w:val="Heading3"/>
        <w:bidi w:val="1"/>
        <w:ind w:left="0" w:right="0" w:hanging="0"/>
        <w:jc w:val="left"/>
        <w:rPr/>
      </w:pPr>
      <w:r>
        <w:rPr>
          <w:color w:val="000080"/>
          <w:rtl w:val="true"/>
        </w:rPr>
        <w:t xml:space="preserve">أولاً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 xml:space="preserve">المسيح عيسى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 xml:space="preserve">  </w:t>
      </w:r>
      <w:r>
        <w:rPr/>
        <w:t>4</w:t>
      </w:r>
      <w:r>
        <w:rPr>
          <w:rtl w:val="true"/>
        </w:rPr>
        <w:t xml:space="preserve"> : </w:t>
      </w:r>
      <w:r>
        <w:rPr/>
        <w:t>157</w:t>
      </w:r>
      <w:r>
        <w:rPr>
          <w:rtl w:val="true"/>
        </w:rPr>
        <w:t xml:space="preserve">  </w:t>
      </w:r>
      <w:r>
        <w:rPr/>
        <w:t>5</w:t>
      </w:r>
      <w:r>
        <w:rPr>
          <w:rtl w:val="true"/>
        </w:rPr>
        <w:t xml:space="preserve"> : </w:t>
      </w:r>
      <w:r>
        <w:rPr/>
        <w:t>46</w:t>
      </w:r>
      <w:r>
        <w:rPr>
          <w:rtl w:val="true"/>
        </w:rPr>
        <w:t xml:space="preserve">  </w:t>
      </w:r>
      <w:r>
        <w:rPr/>
        <w:t>19</w:t>
      </w:r>
      <w:r>
        <w:rPr>
          <w:rtl w:val="true"/>
        </w:rPr>
        <w:t xml:space="preserve"> : </w:t>
      </w:r>
      <w:r>
        <w:rPr/>
        <w:t>34</w:t>
      </w:r>
      <w:r>
        <w:rPr>
          <w:rtl w:val="true"/>
        </w:rPr>
        <w:t xml:space="preserve">  ....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 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9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 xml:space="preserve">  </w:t>
      </w:r>
      <w:r>
        <w:rPr/>
        <w:t>2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   </w:t>
      </w:r>
      <w:r>
        <w:rPr/>
        <w:t>19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يون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ش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سائ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آ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جزة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  </w:t>
      </w:r>
      <w:r>
        <w:rPr/>
        <w:t>5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 xml:space="preserve">  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 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/>
        <w:t>29</w:t>
      </w:r>
      <w:r>
        <w:rPr>
          <w:rtl w:val="true"/>
        </w:rPr>
        <w:t xml:space="preserve">  </w:t>
      </w:r>
      <w:r>
        <w:rPr/>
        <w:t>5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9</w:t>
      </w:r>
      <w:r>
        <w:rPr>
          <w:rtl w:val="true"/>
        </w:rPr>
        <w:t xml:space="preserve">  </w:t>
      </w:r>
      <w:r>
        <w:rPr/>
        <w:t>5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10</w:t>
      </w:r>
      <w:r>
        <w:rPr>
          <w:rtl w:val="true"/>
        </w:rPr>
        <w:t xml:space="preserve">  </w:t>
      </w:r>
      <w:r>
        <w:rPr/>
        <w:t>3</w:t>
      </w:r>
      <w:r>
        <w:rPr>
          <w:rtl w:val="true"/>
        </w:rPr>
        <w:t xml:space="preserve"> : </w:t>
      </w:r>
      <w:r>
        <w:rPr/>
        <w:t>49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يوني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ب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ح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ئك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يح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يح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صطفاء 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ز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لوه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قو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سب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عجز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ا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ش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ر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ع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ق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بعض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خل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يرا 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  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68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0</w:t>
      </w:r>
      <w:r>
        <w:rPr>
          <w:rtl w:val="true"/>
        </w:rPr>
        <w:t xml:space="preserve"> 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 xml:space="preserve"> 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ر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بيونيي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ف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لو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ء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ظ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ؤ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يش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ر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ع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ض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ه </w:t>
      </w:r>
      <w:r>
        <w:rPr>
          <w:color w:val="FF0000"/>
          <w:rtl w:val="true"/>
        </w:rPr>
        <w:t>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يعت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يوني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ار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شهاده </w:t>
      </w:r>
      <w:r>
        <w:rPr>
          <w:color w:val="00008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يقو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رت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شها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يب </w:t>
      </w:r>
      <w:r>
        <w:rPr>
          <w:color w:val="00008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ح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ض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ق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ب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ان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ص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رت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سله </w:t>
      </w:r>
      <w:r>
        <w:rPr>
          <w:color w:val="00008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ماك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قب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ظ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جمي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أ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شها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يام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خل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 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ول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>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54</w:t>
      </w:r>
      <w:r>
        <w:rPr>
          <w:rtl w:val="true"/>
        </w:rPr>
        <w:t xml:space="preserve">  </w:t>
      </w:r>
      <w:r>
        <w:rPr/>
        <w:t>13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 xml:space="preserve">  </w:t>
      </w:r>
      <w:r>
        <w:rPr/>
        <w:t>16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  </w:t>
      </w:r>
      <w:r>
        <w:rPr>
          <w:rtl w:val="true"/>
        </w:rPr>
        <w:t>ز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8</w:t>
      </w:r>
      <w:r>
        <w:rPr>
          <w:rtl w:val="true"/>
        </w:rPr>
        <w:t xml:space="preserve">   </w:t>
      </w:r>
      <w:r>
        <w:rPr/>
        <w:t>3</w:t>
      </w:r>
      <w:r>
        <w:rPr>
          <w:rtl w:val="true"/>
        </w:rPr>
        <w:t xml:space="preserve"> 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اء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 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رون 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/>
        <w:t>34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ثاني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يس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6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ي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 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  <w:r>
        <w:rPr/>
        <w:t>50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صطف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وح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آ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ر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مر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ذ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ن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رانية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نقرأ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ار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با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ث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ت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تس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ري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قوب</w:t>
      </w:r>
      <w:r>
        <w:rPr>
          <w:color w:val="FF0000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قرآن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مر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ر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ذ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ر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5</w:t>
      </w:r>
      <w:r>
        <w:rPr>
          <w:color w:val="000080"/>
          <w:rtl w:val="true"/>
        </w:rPr>
        <w:t> </w:t>
      </w:r>
      <w:r>
        <w:rPr>
          <w:color w:val="000080"/>
          <w:rtl w:val="true"/>
        </w:rPr>
        <w:t>.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ث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أنث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ي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يذ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ري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قب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ب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ب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ات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6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37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رانية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قا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ج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صلا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تحب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يت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ري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قا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عت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ع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ب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أقد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د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بعد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قا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ع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عط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بن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اكي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بن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ب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ك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ن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م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 و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tl w:val="true"/>
        </w:rPr>
        <w:t>.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قرآن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أ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بذ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ق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تخذ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6</w:t>
      </w:r>
      <w:r>
        <w:rPr>
          <w:color w:val="000080"/>
          <w:rtl w:val="true"/>
        </w:rPr>
        <w:t> </w:t>
      </w:r>
      <w:r>
        <w:rPr>
          <w:rtl w:val="true"/>
        </w:rPr>
        <w:t xml:space="preserve">. </w:t>
      </w:r>
      <w:r>
        <w:rPr>
          <w:color w:val="000080"/>
          <w:rtl w:val="true"/>
        </w:rPr>
        <w:t>وكف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كر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كر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ر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زق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ز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يا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ل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قو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لا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ف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4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رانية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يواك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ي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لا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وا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ك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ئ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كر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د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وج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ش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.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color w:val="FF0000"/>
          <w:rtl w:val="true"/>
        </w:rPr>
        <w:t>و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زق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 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قرآن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فأرس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ح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ت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7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صطفا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2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إ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شر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آ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ر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ك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ه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ه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ال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5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و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رح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8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لا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ك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9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سس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غ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7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ض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7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ذلك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نجع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ح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ض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1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رانية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أر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ب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عذر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خا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تحب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ل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ول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ع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سم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وع</w:t>
      </w:r>
      <w:r>
        <w:rPr>
          <w:color w:val="FF0000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دخ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ذ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تل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ك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6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اضطر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8</w:t>
      </w:r>
      <w:r>
        <w:rPr>
          <w:color w:val="FF000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خا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ظ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قا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ل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4</w:t>
      </w:r>
      <w:r>
        <w:rPr>
          <w:color w:val="FF000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أجا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ظل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ل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وس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ع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ي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قولك لو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5</w:t>
      </w:r>
      <w:r>
        <w:rPr>
          <w:color w:val="FF000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خا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نتبذ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ص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2</w:t>
      </w:r>
      <w:r>
        <w:rPr>
          <w:color w:val="FF0000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ج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لس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خ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ت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لو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لح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دا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؟</w:t>
      </w:r>
      <w:r>
        <w:rPr>
          <w:color w:val="FF0000"/>
          <w:rtl w:val="true"/>
        </w:rPr>
        <w:t xml:space="preserve">) 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ز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 </w:t>
      </w:r>
      <w:r>
        <w:rPr>
          <w:rtl w:val="true"/>
        </w:rPr>
        <w:t xml:space="preserve">.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 </w:t>
      </w:r>
      <w:r>
        <w:rPr>
          <w:rtl w:val="true"/>
        </w:rPr>
        <w:t xml:space="preserve">.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 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rtl w:val="true"/>
        </w:rPr>
        <w:t>القرآن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فجاء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خا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ذع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ت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س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3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نادا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ز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ب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ر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ب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ذع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خ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ط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4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مصا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رانية 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أ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هت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ف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ر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مع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</w:t>
      </w:r>
      <w:r>
        <w:rPr>
          <w:color w:val="FF0000"/>
          <w:rtl w:val="true"/>
        </w:rPr>
        <w:t>جرة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ح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خ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ري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تط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ف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ر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ضطر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س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م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ب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بث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س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ر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ه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و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ما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خ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كل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ه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ا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في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ز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ج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ؤل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ا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ول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ض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ق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اط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قدمين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أوجز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و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غ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8</w:t>
      </w:r>
      <w:r>
        <w:rPr>
          <w:color w:val="FF0000"/>
          <w:rtl w:val="true"/>
        </w:rPr>
        <w:t> 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أضطر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ش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ب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خف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ه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ت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ارك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و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34</w:t>
      </w:r>
      <w:r>
        <w:rPr>
          <w:color w:val="FF0000"/>
          <w:rtl w:val="true"/>
        </w:rPr>
        <w:t> 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ثالثاً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: </w:t>
      </w: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رو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دس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</w:rPr>
      </w:pPr>
      <w:r>
        <w:rPr>
          <w:rFonts w:cs="Times New Roman"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 xml:space="preserve">. 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- </w:t>
      </w:r>
      <w:r>
        <w:rPr/>
        <w:t>13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ءك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102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/>
        <w:t>81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7</w:t>
      </w:r>
      <w:r>
        <w:rPr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 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 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ع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عند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ر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ل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ئ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تخذو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16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عند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لغ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را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ؤله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س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يعتبر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ال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ذ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ع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فس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غي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س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16</w:t>
      </w:r>
      <w:r>
        <w:rPr>
          <w:color w:val="000080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ع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ي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ر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ذ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س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ا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تها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تقديس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أليه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م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لير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ير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ن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اص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ق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تش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ب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 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ال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إسلا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هم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و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نزيل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bidi w:val="1"/>
        <w:spacing w:before="280" w:after="280"/>
        <w:ind w:left="0" w:right="720" w:hanging="0"/>
        <w:jc w:val="both"/>
        <w:rPr/>
      </w:pP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فرو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عباد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شعائ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ين</w:t>
      </w: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تا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ء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ق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نوت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ر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</w:p>
    <w:p>
      <w:pPr>
        <w:pStyle w:val="Normal"/>
        <w:bidi w:val="1"/>
        <w:spacing w:before="280" w:after="280"/>
        <w:ind w:left="0" w:right="720" w:hanging="0"/>
        <w:jc w:val="left"/>
        <w:rPr/>
      </w:pPr>
      <w:r>
        <w:rPr>
          <w:b/>
          <w:b/>
          <w:bCs/>
          <w:rtl w:val="true"/>
        </w:rPr>
        <w:t>آث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</w:p>
    <w:p>
      <w:pPr>
        <w:pStyle w:val="Normal"/>
        <w:bidi w:val="1"/>
        <w:spacing w:before="280" w:after="280"/>
        <w:ind w:left="720" w:right="720" w:hanging="0"/>
        <w:jc w:val="left"/>
        <w:rPr/>
      </w:pPr>
      <w:r>
        <w:rPr>
          <w:rtl w:val="true"/>
        </w:rPr>
        <w:t>*******************************************</w:t>
      </w:r>
    </w:p>
    <w:p>
      <w:pPr>
        <w:pStyle w:val="Normal"/>
        <w:bidi w:val="1"/>
        <w:spacing w:before="280" w:after="280"/>
        <w:ind w:left="720" w:right="720" w:hanging="0"/>
        <w:jc w:val="center"/>
        <w:rPr/>
      </w:pPr>
      <w:r>
        <w:rPr>
          <w:b/>
          <w:b/>
          <w:bCs/>
          <w:color w:val="000080"/>
          <w:rtl w:val="true"/>
        </w:rPr>
        <w:t>الختـــا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   </w:t>
      </w:r>
      <w:r>
        <w:rPr/>
        <w:t>34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 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   </w:t>
      </w:r>
      <w:r>
        <w:rPr/>
        <w:t>12</w:t>
      </w:r>
      <w:r>
        <w:rPr>
          <w:rtl w:val="true"/>
        </w:rPr>
        <w:t xml:space="preserve"> : </w:t>
      </w:r>
      <w:r>
        <w:rPr/>
        <w:t>44</w:t>
      </w:r>
      <w:r>
        <w:rPr>
          <w:rtl w:val="true"/>
        </w:rPr>
        <w:t xml:space="preserve"> 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 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 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 xml:space="preserve"> 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لشيو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ضط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شر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ت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ص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ط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خ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1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ب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 xml:space="preserve"> 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-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 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</w:t>
      </w:r>
      <w:r>
        <w:rPr/>
        <w:t>6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ع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ت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ر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ح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خ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جمين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جماع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أل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ظ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ج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.  </w:t>
      </w:r>
      <w:r>
        <w:rPr>
          <w:color w:val="000080"/>
          <w:rtl w:val="true"/>
        </w:rPr>
        <w:t>البخا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7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ص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ب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حظ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ل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ر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المعل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ق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ط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ق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د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وسابي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ؤر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ق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ت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اء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اج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س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ؤل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ق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رش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ش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س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ع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ش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تان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لن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قا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ت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رش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ر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تا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غس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وضوء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تطهي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- </w:t>
      </w:r>
      <w:r>
        <w:rPr/>
        <w:t>21</w:t>
      </w:r>
      <w:r>
        <w:rPr>
          <w:rtl w:val="true"/>
        </w:rPr>
        <w:t xml:space="preserve">  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   </w:t>
      </w:r>
      <w:r>
        <w:rPr/>
        <w:t>74</w:t>
      </w:r>
      <w:r>
        <w:rPr>
          <w:rtl w:val="true"/>
        </w:rPr>
        <w:t xml:space="preserve"> : </w:t>
      </w:r>
      <w:r>
        <w:rPr/>
        <w:t>13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  </w:t>
      </w:r>
      <w:r>
        <w:rPr/>
        <w:t>17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والتطه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نس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بيون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ص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ف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و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تطه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غس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س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ع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ض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يأ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ميز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ب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ام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غ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ضو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ا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تعا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اع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غتس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 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أب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حتراس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ه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ستعد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رو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يم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عي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4</w:t>
      </w:r>
      <w:r>
        <w:rPr>
          <w:color w:val="000080"/>
          <w:rtl w:val="true"/>
        </w:rPr>
        <w:t xml:space="preserve"> 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عاضو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م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ر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ء</w:t>
      </w:r>
      <w:r>
        <w:rPr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تحر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مر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ر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ل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ريج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ف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رياني 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 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19</w:t>
      </w:r>
      <w:r>
        <w:rPr>
          <w:rtl w:val="true"/>
        </w:rPr>
        <w:t xml:space="preserve"> 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ب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شار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ناز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أس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غ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أث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ط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ل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ك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ار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أ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د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7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7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هن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خلص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ح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توم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تحر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ح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خنزي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8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 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   </w:t>
      </w:r>
      <w:r>
        <w:rPr/>
        <w:t>21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7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غ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طع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قد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ع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ج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ا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ا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جا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7</w:t>
      </w:r>
      <w:r>
        <w:rPr>
          <w:color w:val="000080"/>
          <w:rtl w:val="true"/>
        </w:rPr>
        <w:t xml:space="preserve"> -  </w:t>
      </w:r>
      <w:r>
        <w:rPr>
          <w:color w:val="000080"/>
        </w:rPr>
        <w:t>20</w:t>
      </w:r>
      <w:r>
        <w:rPr>
          <w:color w:val="000080"/>
          <w:rtl w:val="true"/>
        </w:rPr>
        <w:t xml:space="preserve">   </w:t>
      </w:r>
      <w:r>
        <w:rPr>
          <w:color w:val="000080"/>
          <w:rtl w:val="true"/>
        </w:rPr>
        <w:t>مر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23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ع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س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قا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راني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ط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وا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نج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ض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ع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ل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يت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ح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نز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73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ر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 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5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5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تحر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بت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تحري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عل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زواج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تو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ف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ل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ظ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ر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هب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ر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ل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ه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عو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عاي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ف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عو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عايته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7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يش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ه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فس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ر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ظ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ه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كبرون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8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ط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ه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الكبرياء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4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: </w:t>
      </w:r>
      <w:r>
        <w:rPr/>
        <w:t>27</w:t>
      </w:r>
      <w:r>
        <w:rPr>
          <w:rtl w:val="true"/>
        </w:rPr>
        <w:t xml:space="preserve"> 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هب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ح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ار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ز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ض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عن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س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ب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بلد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يي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يح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  </w:t>
      </w:r>
      <w:r>
        <w:rPr>
          <w:rtl w:val="true"/>
        </w:rPr>
        <w:t>ف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صيام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لم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و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ي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ي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ي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لم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</w:t>
      </w:r>
      <w:r>
        <w:rPr>
          <w:rtl w:val="true"/>
        </w:rPr>
        <w:t xml:space="preserve"> </w:t>
      </w:r>
      <w:r>
        <w:rPr>
          <w:color w:val="000080"/>
          <w:rtl w:val="true"/>
        </w:rPr>
        <w:t>لمنش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شر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ك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قا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ت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إمرأ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و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ر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متنا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وا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دس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حك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غ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غ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لي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ح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ف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اءكم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ست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 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اشرو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ك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جد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: </w:t>
      </w:r>
      <w:r>
        <w:rPr>
          <w:color w:val="FF0000"/>
        </w:rPr>
        <w:t>187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صــــــلا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وح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ض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ن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..  </w:t>
      </w:r>
      <w:r>
        <w:rPr>
          <w:b/>
          <w:b/>
          <w:bCs/>
          <w:color w:val="FF0000"/>
          <w:rtl w:val="true"/>
        </w:rPr>
        <w:t>ثلا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ت 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ج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ضع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يابك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ي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شاء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24</w:t>
      </w:r>
      <w:r>
        <w:rPr>
          <w:b/>
          <w:bCs/>
          <w:color w:val="FF0000"/>
          <w:rtl w:val="true"/>
        </w:rPr>
        <w:t xml:space="preserve"> : </w:t>
      </w:r>
      <w:r>
        <w:rPr>
          <w:b/>
          <w:bCs/>
          <w:color w:val="FF0000"/>
        </w:rPr>
        <w:t>5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كا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خ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سم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هيرة 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لا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سط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 : </w:t>
      </w:r>
      <w:r>
        <w:rPr>
          <w:b/>
          <w:bCs/>
          <w:color w:val="FF0000"/>
        </w:rPr>
        <w:t>238</w:t>
      </w:r>
      <w:r>
        <w:rPr>
          <w:b/>
          <w:bCs/>
          <w:color w:val="FF0000"/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ه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2"/>
          <w:szCs w:val="22"/>
        </w:rPr>
      </w:pPr>
      <w:r>
        <w:rPr>
          <w:b/>
          <w:b/>
          <w:bCs/>
          <w:color w:val="000080"/>
          <w:sz w:val="22"/>
          <w:sz w:val="22"/>
          <w:szCs w:val="22"/>
          <w:rtl w:val="true"/>
        </w:rPr>
        <w:t>وضع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مرأة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أحكام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زواج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الطلاق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نث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ه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و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ظ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و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8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و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رج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ه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ول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ات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ؤم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ضض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صار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حفظ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وج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ينت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ضر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خمر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يوبه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ينته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عولته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0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شف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أس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ار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سر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ادث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ع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ل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وج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ا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تطلق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طل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ده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ر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غ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ل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بو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ا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ساء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طل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26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232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28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30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9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غوض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غ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ل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ا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غي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اد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وي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زو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قرب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كهنو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رس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رس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ضح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ك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ال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ه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طل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واري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2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لتطمئ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و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3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طل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ل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أو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آخ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نز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طل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1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را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ذ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ز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ذ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ذ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1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عل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و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يغ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نه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س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 xml:space="preserve">  </w:t>
      </w:r>
      <w:r>
        <w:rPr/>
        <w:t>4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 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شعي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- </w:t>
      </w:r>
      <w:r>
        <w:rPr/>
        <w:t>16</w:t>
      </w:r>
      <w:r>
        <w:rPr>
          <w:rtl w:val="true"/>
        </w:rPr>
        <w:t xml:space="preserve">  </w:t>
      </w:r>
      <w:r>
        <w:rPr/>
        <w:t>29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 - </w:t>
      </w:r>
      <w:r>
        <w:rPr/>
        <w:t>24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وش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لاخ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رمي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 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ق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هن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ب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ذب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د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خطاي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كهن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ق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ب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ب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بدال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ب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بغ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صب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ب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38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بغ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له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ت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ت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نيس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ت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رسل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كعب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- </w:t>
      </w:r>
      <w:r>
        <w:rPr>
          <w:b/>
          <w:b/>
          <w:bCs/>
          <w:color w:val="000080"/>
          <w:rtl w:val="true"/>
        </w:rPr>
        <w:t>البي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عمو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 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رق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ث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color w:val="000080"/>
          <w:rtl w:val="true"/>
        </w:rPr>
        <w:t>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م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ف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عم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ب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3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3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اس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ضاو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س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خاز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طب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از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جلال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قل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ر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رش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خ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ي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ي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لم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ي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ظ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ي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ظ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سدن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ه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دمت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الحج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سود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23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د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ج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نو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زر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18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س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زر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2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ز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د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هران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زر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4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ثا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م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ض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ر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خ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زم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خرو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ك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خ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ث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ا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ث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!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و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س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ت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تطه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وضو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ة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</w:rPr>
        <w:t>آثار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كعب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5</w:t>
      </w:r>
      <w:r>
        <w:rPr>
          <w:rtl w:val="true"/>
        </w:rPr>
        <w:t xml:space="preserve">   </w:t>
      </w:r>
      <w:r>
        <w:rPr>
          <w:rtl w:val="true"/>
        </w:rPr>
        <w:t>تشب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 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ا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در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ث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ع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ل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كو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ا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دس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7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ك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ش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عظ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ا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ع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ح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حر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و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ق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ابي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صباح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شك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زجاج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غص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زيتو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ببعي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ماد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موز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؟؟</w:t>
      </w:r>
    </w:p>
    <w:p>
      <w:pPr>
        <w:pStyle w:val="Normal"/>
        <w:bidi w:val="1"/>
        <w:spacing w:before="280" w:after="280"/>
        <w:ind w:left="1440" w:right="144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حسن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صدقات 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ضو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س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صدق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و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 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أخذ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دا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ح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لا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ال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ب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حشاء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غاث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حتاج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ل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دخ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عم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الح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دخ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لج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م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ياط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40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تما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ل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ج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را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خ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م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ياط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س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ك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ماوات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عالي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دق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ؤل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ي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يو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يون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ح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 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ب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أبيون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وب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فقر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اء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ا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ق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راز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سو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قدي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طر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ح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ت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ح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حيح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يوني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دتح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ق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ذم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لكي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شدد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قتلا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هو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ن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ف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د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است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اليم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يه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مسيح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و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بالتور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ع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ور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ه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كس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جائ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بز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دخ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ائس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طرود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ت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إ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أي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ري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كسو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 </w:t>
      </w:r>
      <w:r>
        <w:rPr>
          <w:rFonts w:cs="Simplified Arabic"/>
          <w:color w:val="000080"/>
          <w:rtl w:val="true"/>
        </w:rPr>
        <w:t>حينئذ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ر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امك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 </w:t>
      </w:r>
      <w:r>
        <w:rPr>
          <w:rFonts w:cs="Simplified Arabic"/>
          <w:color w:val="000080"/>
          <w:rtl w:val="true"/>
        </w:rPr>
        <w:t>وتدع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ستجي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ب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شعي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-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  <w:rtl w:val="true"/>
        </w:rPr>
        <w:t>ايو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- </w:t>
      </w:r>
      <w:r>
        <w:rPr>
          <w:rFonts w:cs="Simplified Arabic"/>
          <w:color w:val="000080"/>
        </w:rPr>
        <w:t>8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طي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المسيحي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اط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لا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يم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م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ح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اطع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ائ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رو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مأ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طش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ستضا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رب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إلب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ي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زيا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ج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عا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ي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ظ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7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46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ي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وم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وميوس 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81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يمن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د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الهم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عو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جا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كس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ب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نجي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ذاب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ن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دل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جا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جي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؟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ؤمن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رسو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جاهد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أموال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نفس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ل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نت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لمو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6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0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4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3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9</w:t>
      </w:r>
      <w:r>
        <w:rPr>
          <w:rFonts w:cs="Simplified Arabic"/>
          <w:color w:val="000080"/>
          <w:rtl w:val="true"/>
        </w:rPr>
        <w:t>   ...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ب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نج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رانيي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ا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ضو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ق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ي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ص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ضح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ئ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اتت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و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ج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را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عتماد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اج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زائي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لاث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سم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ل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رفت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تعالي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يو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سن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دق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يئا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ق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قر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م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</w:rPr>
        <w:t>القرآن</w:t>
      </w:r>
      <w:r>
        <w:rPr>
          <w:b/>
          <w:b/>
          <w:bCs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فق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وا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بع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فق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ذ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جر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به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  </w:t>
      </w:r>
      <w:r>
        <w:rPr>
          <w:rFonts w:cs="Simplified Arabic"/>
          <w:color w:val="000080"/>
          <w:rtl w:val="true"/>
        </w:rPr>
        <w:t>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من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بطل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دقات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أذ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لذ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ف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ث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س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62</w:t>
      </w:r>
      <w:r>
        <w:rPr>
          <w:rFonts w:cs="Simplified Arabic"/>
          <w:color w:val="000080"/>
          <w:rtl w:val="true"/>
        </w:rPr>
        <w:t xml:space="preserve">    </w:t>
      </w:r>
      <w:r>
        <w:rPr>
          <w:rFonts w:cs="Simplified Arabic"/>
          <w:color w:val="000080"/>
        </w:rPr>
        <w:t>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8</w:t>
      </w:r>
      <w:r>
        <w:rPr>
          <w:rFonts w:cs="Simplified Arabic"/>
          <w:color w:val="000080"/>
          <w:rtl w:val="true"/>
        </w:rPr>
        <w:t xml:space="preserve">  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ضي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ج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حس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20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15</w:t>
      </w:r>
      <w:r>
        <w:rPr>
          <w:rFonts w:cs="Simplified Arabic"/>
          <w:color w:val="000080"/>
          <w:rtl w:val="true"/>
        </w:rPr>
        <w:t xml:space="preserve">    </w:t>
      </w:r>
      <w:r>
        <w:rPr>
          <w:rFonts w:cs="Simplified Arabic"/>
          <w:color w:val="000080"/>
        </w:rPr>
        <w:t>1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6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حس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ش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ثاله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60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قرض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رض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س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ضاع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ج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8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45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6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7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7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0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FF0000"/>
          <w:rtl w:val="true"/>
        </w:rPr>
        <w:t>المصاد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نجيلي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نع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دق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بو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ام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ع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راؤ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جا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وار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جد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6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  <w:rtl w:val="true"/>
        </w:rPr>
        <w:t>إيا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عل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ك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ر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ظر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ك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كم 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أنت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ز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فس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وق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5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ق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 </w:t>
      </w:r>
      <w:r>
        <w:rPr>
          <w:rFonts w:cs="Simplified Arabic"/>
          <w:color w:val="FF0000"/>
          <w:rtl w:val="true"/>
        </w:rPr>
        <w:t>كأ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ر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ج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ضيع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0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2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ي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طر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سي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رك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ئ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 </w:t>
      </w:r>
      <w:r>
        <w:rPr>
          <w:rFonts w:cs="Simplified Arabic"/>
          <w:color w:val="FF0000"/>
          <w:rtl w:val="true"/>
        </w:rPr>
        <w:t>فما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زاء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؟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و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ئ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ع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9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دا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ئ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ل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ارك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ث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لك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ع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طعمتمون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طش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سقيتمو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ن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ريب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ويتمو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ريا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سيتمو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ريض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دتمون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جي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رتمون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4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40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حرر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ي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طعم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ئع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حب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كي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تقرب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ي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ق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طع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غ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ي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ر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كي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رب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90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2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ين 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36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ن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لاص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ذ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ر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و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م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الح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ع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م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الح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و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س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ز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ضعف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يئا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غ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ؤ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جر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ت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فلح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9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</w:rPr>
        <w:t>3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7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ز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ي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 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را 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ر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يا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جيل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وق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سم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آرامي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برا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ل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عتم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خذ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اليم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جو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سن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صدق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ايم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خلاص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ختص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لي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صد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اني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ب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ع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ا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ز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س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1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نل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شرو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د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اطع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تم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حم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جماع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صا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ان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ص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دين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د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ريح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ل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رض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س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حم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علم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رق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برا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حم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ض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ق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رب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ت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ن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ق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أي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ب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طل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دمائ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هتم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ال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فقر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غ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قر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ث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لك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حمد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ض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ق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بع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ستجيب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ال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قر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ذلته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بق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ذلي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ضعف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1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ذ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عالي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23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4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</w:rPr>
        <w:t>2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4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ف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ياء 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الم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   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  <w:rtl w:val="true"/>
        </w:rPr>
        <w:t>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ز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هدو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اء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قال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ؤ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بع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ذل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؟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11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را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بع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اذلن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1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7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أعت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تجاب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و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ال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صحا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ر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بد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ت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ذ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23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ص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خلاص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مغا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حا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يفوز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ا 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ر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ستضعف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ر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جع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ئ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جع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ارث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  <w:rtl w:val="true"/>
        </w:rPr>
        <w:t>وأورث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تضعف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شار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ر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غارب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رك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37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ث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د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مغا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ص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زوا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اق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بع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د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غا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94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مغا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أخذو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9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عد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غا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أخذو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0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وعد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قض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ح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ثرو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م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بق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و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غني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ش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الحلبي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ط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ش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زو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د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س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حا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ع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ف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حم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كس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يا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شبع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ج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جم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ل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كتس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شبع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ابو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بق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قد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5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غيره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ق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زح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ؤ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صحا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ف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ردك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انم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اريخ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عقوبي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لب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8</w:t>
      </w:r>
      <w:r>
        <w:rPr>
          <w:rFonts w:cs="Simplified Arabic"/>
          <w:color w:val="000080"/>
          <w:rtl w:val="true"/>
        </w:rPr>
        <w:t xml:space="preserve"> - </w:t>
      </w:r>
      <w:r>
        <w:rPr>
          <w:rFonts w:cs="Simplified Arabic"/>
          <w:color w:val="000080"/>
        </w:rPr>
        <w:t>71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ر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ن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ستع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ج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رس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إ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واز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ك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ي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قطعا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عم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شباب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جتمع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ن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تبس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حمد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ق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ني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لم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د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اجت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م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از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رج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س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كبا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ش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س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ش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ج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ن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م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سب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غن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ان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صي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600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400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غ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4000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فض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400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قي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بو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ظف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و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غنائ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بايا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د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أخير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فذ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هد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غني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ض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بق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أ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أعز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يسور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إعل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ذ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حروم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تضعفين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ك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غيرت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يون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ق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رق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كت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برا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ع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فقراء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دعو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مل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الحات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 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تصاد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ه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م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لد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سب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 </w:t>
      </w:r>
      <w:r>
        <w:rPr>
          <w:rFonts w:cs="Simplified Arabic"/>
          <w:color w:val="FF0000"/>
          <w:rtl w:val="true"/>
        </w:rPr>
        <w:t>وق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ض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ر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ج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ي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ه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وه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ياس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قتصادي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اريخ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رك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كر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س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د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وز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7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هي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ورا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تجد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شا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ال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ك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اء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م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اح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زل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غني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ط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راء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شروع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سو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ل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و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اريخ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ز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زل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اح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كثي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وضوع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س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ع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د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وص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غ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ث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نا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س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ث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رزاق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رتج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8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سو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لق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سو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د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ثا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زل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ل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غي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اح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مد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2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طا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ز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5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س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سال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شع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طمع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وعد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عذ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وع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ثا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غنياء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د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ا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يمانهم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جيب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فس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أنفس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ائل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ك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صل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ك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طع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ا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خو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ائض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كذ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دث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39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ك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م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ال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ص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غني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ني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آخ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ص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ال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سب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مع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ثروت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خلاص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ج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سب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حسا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ثر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دقات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ج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نس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و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فول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م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فق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س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ب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س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ا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9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7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8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يذك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ي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است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را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9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6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color w:val="FF0000"/>
          <w:rtl w:val="true"/>
        </w:rPr>
        <w:t>وعا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اج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ق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يت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ا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 </w:t>
      </w:r>
      <w:r>
        <w:rPr>
          <w:rFonts w:cs="Simplified Arabic"/>
          <w:color w:val="FF0000"/>
          <w:rtl w:val="true"/>
        </w:rPr>
        <w:t>ح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بح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او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ير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طبي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م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او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رم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280" w:after="280"/>
        <w:ind w:left="1440" w:right="144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ا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أحو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ميعاد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قا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يع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وص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ح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ي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حس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ــــيره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د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عا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لفا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ـــ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اش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ر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نا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قا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سب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ا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اض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لية</w:t>
      </w:r>
    </w:p>
    <w:p>
      <w:pPr>
        <w:pStyle w:val="Normal"/>
        <w:bidi w:val="1"/>
        <w:spacing w:before="280" w:after="280"/>
        <w:ind w:left="1440" w:right="144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خيـــــــــر</w:t>
      </w:r>
    </w:p>
    <w:p>
      <w:pPr>
        <w:pStyle w:val="Normal"/>
        <w:bidi w:val="1"/>
        <w:spacing w:before="280" w:after="280"/>
        <w:ind w:left="720" w:right="72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</w:rPr>
        <w:t>أحو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جنة</w:t>
      </w:r>
    </w:p>
    <w:p>
      <w:pPr>
        <w:pStyle w:val="Normal"/>
        <w:bidi w:val="1"/>
        <w:spacing w:before="280" w:after="280"/>
        <w:ind w:left="720" w:right="72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</w:rPr>
        <w:t>جهنم</w:t>
      </w:r>
    </w:p>
    <w:p>
      <w:pPr>
        <w:pStyle w:val="Normal"/>
        <w:bidi w:val="1"/>
        <w:spacing w:before="280" w:after="280"/>
        <w:ind w:left="720" w:right="720" w:hanging="0"/>
        <w:jc w:val="center"/>
        <w:rPr/>
      </w:pPr>
      <w:r>
        <w:rPr>
          <w:rtl w:val="true"/>
        </w:rPr>
        <w:t>*******************************************</w:t>
      </w:r>
    </w:p>
    <w:p>
      <w:pPr>
        <w:pStyle w:val="Normal"/>
        <w:bidi w:val="1"/>
        <w:spacing w:before="280" w:after="280"/>
        <w:ind w:left="720" w:right="72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يو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خيـــــــــ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ت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غت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7</w:t>
      </w:r>
      <w:r>
        <w:rPr>
          <w:color w:val="FF0000"/>
          <w:rtl w:val="true"/>
        </w:rPr>
        <w:t xml:space="preserve">          </w:t>
      </w:r>
      <w:r>
        <w:rPr>
          <w:color w:val="FF0000"/>
        </w:rPr>
        <w:t>1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7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0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5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3</w:t>
      </w:r>
      <w:r>
        <w:rPr>
          <w:color w:val="FF0000"/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أ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ت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0</w:t>
      </w:r>
      <w:r>
        <w:rPr>
          <w:color w:val="FF0000"/>
          <w:rtl w:val="true"/>
        </w:rPr>
        <w:t xml:space="preserve"> 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5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4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9</w:t>
      </w:r>
      <w:r>
        <w:rPr>
          <w:color w:val="FF0000"/>
          <w:rtl w:val="true"/>
        </w:rPr>
        <w:t xml:space="preserve">            </w:t>
      </w:r>
      <w:r>
        <w:rPr>
          <w:color w:val="FF0000"/>
        </w:rPr>
        <w:t>4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2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تج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ص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6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4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يب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ي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غت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توقعو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4</w:t>
      </w:r>
      <w:r>
        <w:rPr>
          <w:color w:val="000080"/>
          <w:rtl w:val="true"/>
        </w:rPr>
        <w:t xml:space="preserve">    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0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سيأ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ل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3</w:t>
      </w:r>
      <w:r>
        <w:rPr>
          <w:color w:val="000080"/>
          <w:rtl w:val="true"/>
        </w:rPr>
        <w:t xml:space="preserve">       </w:t>
      </w:r>
      <w:r>
        <w:rPr>
          <w:color w:val="000080"/>
          <w:rtl w:val="true"/>
        </w:rPr>
        <w:t>و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يئ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و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4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حظــــ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فـــــــــ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ك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ص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رد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عل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ر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ـــــ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6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720" w:hanging="0"/>
        <w:jc w:val="both"/>
        <w:rPr/>
      </w:pPr>
      <w:r>
        <w:rPr>
          <w:color w:val="000080"/>
          <w:rtl w:val="true"/>
        </w:rPr>
        <w:t>وك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لم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6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ص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د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ه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ظـــــا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ب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ش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ـ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5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7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6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تنفطـــ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نكشــــ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مُ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0</w:t>
      </w:r>
      <w:r>
        <w:rPr>
          <w:color w:val="FF0000"/>
          <w:rtl w:val="true"/>
        </w:rPr>
        <w:t xml:space="preserve"> : 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فضـــ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ائبـــ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مـــــ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صب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دخـــ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شق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غ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ط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ط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ومئ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ك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خس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م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نش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تس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ج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تمع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لتق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0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تنكــ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ج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نتثـــ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اكـ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ف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ح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سج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5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تستفي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قا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ص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ظ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وئ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تسا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ج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تزعز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واك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ــــــا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9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يطو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ط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ؤ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تفت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هد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تمز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جبته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شع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يتح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مــــــ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أ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ي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ي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م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قمر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تج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زلز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لزا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لز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شديد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ب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تمت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با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ه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د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شق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اع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تج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ص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فو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نس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ف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تصب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ب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ث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لا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تذ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خ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ص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ما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ثو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ذ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رصا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ز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لق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اب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2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يدخ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مـ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1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ج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2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ئ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شه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مشتك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ئا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ل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يس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ج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خـ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ناف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ا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ف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طئـــ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ناف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و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4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15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و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د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خا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كــ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ـــ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ظـــ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ينق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ق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نف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س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يحــ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هت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تج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ائ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خش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صا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2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7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3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0</w:t>
      </w:r>
      <w:r>
        <w:rPr>
          <w:color w:val="FF0000"/>
          <w:rtl w:val="true"/>
        </w:rPr>
        <w:t xml:space="preserve"> ... 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ذ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ض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ض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ض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ــ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جع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لد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تحد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جاع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يرس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ائكـ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ينف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و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ي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تس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تنت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ـــــ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حبا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رضع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ي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ؤ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ع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ض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ف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اح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ئ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ن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4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أ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ز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ل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ـس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جز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ف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8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آ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ث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ن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تلون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لاط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ؤ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ماله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فا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ف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جا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جي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ي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فت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لئ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ئوا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هن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ت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و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جي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ولاد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عذ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قال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 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ض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ذه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قاذ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ض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وس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لأ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واف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ثـ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صف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ف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ض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الو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غنيا</w:t>
      </w:r>
      <w:r>
        <w:rPr>
          <w:color w:val="000080"/>
          <w:rtl w:val="true"/>
        </w:rPr>
        <w:t>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ق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غناك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تحر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ذك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ن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ضج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ظيم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ض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تات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9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ص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ش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ـــ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خ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مـــ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ه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بتد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تكش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خف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6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ب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8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3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2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تح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د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فيف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ق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ـر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شر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2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يجـاز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ئ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ر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م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ؤد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ساب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تـ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تو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ا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تن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ؤ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د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ت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سن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يد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ج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ملو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ي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ص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لو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   </w:t>
      </w:r>
      <w:r>
        <w:rPr>
          <w:color w:val="FF0000"/>
        </w:rPr>
        <w:t>3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5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توز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ق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از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ش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ض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ف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ازين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او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01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ضاء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ل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مــ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س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از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د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ز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يز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طـــوا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ـا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را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تقي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ي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3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720" w:hanging="0"/>
        <w:jc w:val="center"/>
        <w:rPr/>
      </w:pPr>
      <w:r>
        <w:rPr>
          <w:rtl w:val="true"/>
        </w:rPr>
        <w:t>*******************************************</w:t>
      </w:r>
    </w:p>
    <w:p>
      <w:pPr>
        <w:pStyle w:val="NormalWeb"/>
        <w:bidi w:val="1"/>
        <w:ind w:left="720" w:right="72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</w:rPr>
        <w:t>أحوال</w:t>
      </w:r>
      <w:r>
        <w:rPr>
          <w:b/>
          <w:b/>
          <w:bCs/>
          <w:color w:val="000080"/>
          <w:rtl w:val="true"/>
        </w:rPr>
        <w:t xml:space="preserve"> الجنة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تو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ط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خ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ع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ترتف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كـئ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ديق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ل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6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2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88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ر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لك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 xml:space="preserve">: </w:t>
      </w:r>
      <w:r>
        <w:rPr>
          <w:rFonts w:cs="Simplified Arabic"/>
          <w:color w:val="000080"/>
        </w:rPr>
        <w:t>44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يحد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ردوســـــ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م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ب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ه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رفـــ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م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  </w:t>
      </w:r>
      <w:r>
        <w:rPr>
          <w:rFonts w:cs="Simplified Arabic"/>
          <w:color w:val="000080"/>
          <w:rtl w:val="true"/>
        </w:rPr>
        <w:t>يق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دم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طأ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ؤ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ف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س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0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رياني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مساح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رض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ع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م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رض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1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33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ل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بق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رجات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ؤمن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ق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رج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عتـــ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نيف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تدئ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نب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ديق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شهد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صالح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69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يحد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لم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رج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سبع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لاث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رض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(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)  </w:t>
      </w:r>
      <w:r>
        <w:rPr>
          <w:rFonts w:cs="Simplified Arabic"/>
          <w:color w:val="000080"/>
          <w:rtl w:val="true"/>
        </w:rPr>
        <w:t>للتائب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وسط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صديق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قم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منتصري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شهداء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قبت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كنى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ش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ثا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دي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ول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لاث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ي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ق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غ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ر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ها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0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شا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از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وح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 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ا 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اك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ؤك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ج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ت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د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ظ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خذ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فتا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بـاد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يك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أل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ضح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ها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ي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اخل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رج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فس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عا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صو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ردو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صار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ق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ؤ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عرف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ضوا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ؤمن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را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ض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وز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ظي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5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1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</w:rPr>
        <w:t>58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2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سعا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قا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عا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و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ج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ب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ـــادع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آخ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و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سو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طي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ترضى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9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5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أعلم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ي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زي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فاخ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ن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كا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مو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أولا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 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ي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ا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غرو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0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وز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ع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و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نق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صو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مقا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نوز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م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ع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و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ع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ق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ارقون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عا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ر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س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ائم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ــ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27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ي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و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ز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دخلو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من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6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دخل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و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ت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زن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9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ك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يسكن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م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ي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أم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لق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رج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فس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2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م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ذب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طل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لا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ما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مع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غ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أثيم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لا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لام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5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ضحك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غ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ب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ج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تعاس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ب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با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فس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3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وج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غ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ب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ستط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3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يص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ردوس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ضي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ضح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ثرث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ال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توب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عاس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ت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جاز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ضاحكين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م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رقة 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ار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ـــ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ـــ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و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ئذ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عمة 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و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ضر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مسف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احك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ستبش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0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8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لكـــآن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وه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ض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عي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4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سب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مس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مهرير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3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ح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قوار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ر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واه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جـــ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وض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بار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ش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ظ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ؤ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لفح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شم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موم 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ؤ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6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ـ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جل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زكر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ك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ــ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ل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ص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ذ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أبر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ر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ه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ر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يغ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ي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ر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ي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وا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0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ات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ه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ربعة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اح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ثا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ب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ثالث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م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راب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س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ف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4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5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ذ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ه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ب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ذكر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ه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ف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كو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ب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س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ـــ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ط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س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نتج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يعا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بران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غز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س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لب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ميا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 </w:t>
      </w:r>
      <w:r>
        <w:rPr>
          <w:rFonts w:cs="Simplified Arabic"/>
          <w:color w:val="FF0000"/>
          <w:rtl w:val="true"/>
        </w:rPr>
        <w:t>تث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7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  <w:rtl w:val="true"/>
        </w:rPr>
        <w:t>خروج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8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</w:rPr>
        <w:t>1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  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 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   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يشتهونها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خ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ات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يد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نية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ذ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ليلا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طجع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هك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الث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ع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ط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نظـ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خص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واك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عن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2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النخ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رما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8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لح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طيو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5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1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5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2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أ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ي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بسوط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ـ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ائ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5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صف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يض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ـأب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  </w:t>
      </w:r>
      <w:r>
        <w:rPr>
          <w:rFonts w:cs="Simplified Arabic"/>
          <w:color w:val="000080"/>
          <w:rtl w:val="true"/>
        </w:rPr>
        <w:t>وجد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ئ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كو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بسوط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ام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ي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كو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ستحقـــ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نظ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4</w:t>
      </w:r>
      <w:r>
        <w:rPr>
          <w:rFonts w:cs="Simplified Arabic"/>
          <w:color w:val="000080"/>
          <w:rtl w:val="true"/>
        </w:rPr>
        <w:t xml:space="preserve">  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6</w:t>
      </w:r>
      <w:r>
        <w:rPr>
          <w:rFonts w:cs="Simplified Arabic"/>
          <w:color w:val="000080"/>
          <w:rtl w:val="true"/>
        </w:rPr>
        <w:t xml:space="preserve">   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5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 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   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.... </w:t>
      </w:r>
      <w:r>
        <w:rPr>
          <w:rFonts w:cs="Simplified Arabic"/>
          <w:rtl w:val="true"/>
        </w:rPr>
        <w:t>إلخ 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صا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ـ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ر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ي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طا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كأ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يض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ذ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شارب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زفو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5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47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ـــر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اط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ث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ذ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أ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م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ي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حي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ت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5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تق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ر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هو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1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مزاج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نجبي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كافو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ل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صبح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خم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لا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يب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ر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ؤمنين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خم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فرام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ق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و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تنـ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ا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نا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سخاء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ص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م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زاهد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ف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والــ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واح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ي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قوده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ظ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8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خم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لم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حتفظ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ذ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اد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خليقة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يستري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ر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ر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فوع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صفو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تقابل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ا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4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ر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لق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سلام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2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75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غ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جر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ح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نه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0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منو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7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كئ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ائ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زواج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ظر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ض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عي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بسط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ر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فو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4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طان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ستبرق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4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يلبس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ياب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ضر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ضر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د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ستبرق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حريــــ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حــل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ساو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ه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ؤلؤ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8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1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4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3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1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2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   </w:t>
      </w:r>
      <w:r>
        <w:rPr>
          <w:rFonts w:cs="Simplified Arabic"/>
          <w:color w:val="FF0000"/>
        </w:rPr>
        <w:t>3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3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توسد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ف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ض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بقر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س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ضر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طناف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يلة  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5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خلص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نعم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مآ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لبس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ذ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د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هاي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د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حو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ضا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يابه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ستردا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دي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ضاء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ظوم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ردو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يستحق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حل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زاه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يضاء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وب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ست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لت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ك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نا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شتمــ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لبا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ج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لق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لام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وءة 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  </w:t>
      </w:r>
      <w:r>
        <w:rPr>
          <w:rFonts w:cs="Simplified Arabic"/>
          <w:rtl w:val="true"/>
        </w:rPr>
        <w:t>غ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 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  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 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ز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هــــج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مال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ت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لذات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رم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وريات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لقه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خصيص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متقــــ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برا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5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ك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وا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36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م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بر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بد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فس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خار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زمخشري 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ق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د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صحا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زواج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م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ولد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خلد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9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كأ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ؤلؤ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ن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4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يت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بت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ؤلؤ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ثو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9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د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ا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سيم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و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ه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سيم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طيب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مل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طبا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  </w:t>
      </w:r>
      <w:r>
        <w:rPr>
          <w:rFonts w:cs="Simplified Arabic"/>
          <w:color w:val="000080"/>
          <w:rtl w:val="true"/>
        </w:rPr>
        <w:t>والمدعو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ولم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برح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 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د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خدمو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عبون 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سيم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نقل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اح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طع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أخ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ص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شراب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بو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من 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ه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واء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أ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سم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أت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فح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ؤ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خ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فح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شرب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ف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د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خ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طي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  </w:t>
      </w:r>
      <w:r>
        <w:rPr>
          <w:rFonts w:cs="Simplified Arabic"/>
          <w:color w:val="000080"/>
          <w:rtl w:val="true"/>
        </w:rPr>
        <w:t>نفح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رو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فح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شبعه 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س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رفهك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آخ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لذذك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من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خ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عم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  </w:t>
      </w:r>
      <w:r>
        <w:rPr>
          <w:rFonts w:cs="Simplified Arabic"/>
          <w:color w:val="000080"/>
          <w:rtl w:val="true"/>
        </w:rPr>
        <w:t>المنظو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ـــ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ــرا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ص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ـر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ك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ر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اه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72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ه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720" w:hanging="0"/>
        <w:jc w:val="center"/>
        <w:rPr/>
      </w:pPr>
      <w:r>
        <w:rPr>
          <w:rtl w:val="true"/>
        </w:rPr>
        <w:t>*******************************************</w:t>
      </w:r>
    </w:p>
    <w:p>
      <w:pPr>
        <w:pStyle w:val="Normal"/>
        <w:bidi w:val="1"/>
        <w:spacing w:before="280" w:after="280"/>
        <w:ind w:left="720" w:right="72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</w:rPr>
        <w:t>جهنـــــــــــــم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و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رميا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يا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ث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صو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وده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و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ار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طفأ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شع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6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بح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ق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مو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ر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ظل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حس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قال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هودية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   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ألفاظ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خر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د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ث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ح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ر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ح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7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سع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6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ار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20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س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ش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حطم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ظ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0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5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حري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8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0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بالهاو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0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بالحف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03</w:t>
      </w:r>
      <w:r>
        <w:rPr>
          <w:rFonts w:cs="Simplified Arabic"/>
          <w:color w:val="000080"/>
          <w:rtl w:val="true"/>
        </w:rPr>
        <w:t xml:space="preserve"> .. </w:t>
      </w:r>
      <w:r>
        <w:rPr>
          <w:rFonts w:cs="Simplified Arabic"/>
          <w:color w:val="000080"/>
          <w:rtl w:val="true"/>
        </w:rPr>
        <w:t>وه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شاب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ريب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ور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تلم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ع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حف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ته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يج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ح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رج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طوف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ر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    </w:t>
      </w:r>
      <w:r>
        <w:rPr>
          <w:rFonts w:cs="Simplified Arabic"/>
          <w:color w:val="000080"/>
        </w:rPr>
        <w:t>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رؤ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التو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طب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مستقر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مقام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ر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 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ب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ناط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ط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شليمي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ص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تف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صح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ور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ج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رج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دل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و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بو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4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فسر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لال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طبق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فس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يض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أبواب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ل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ش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نو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ؤد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هال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نق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ضه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ت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ين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خ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ل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هد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مصير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تم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زل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ين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هد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 </w:t>
      </w:r>
      <w:r>
        <w:rPr>
          <w:rFonts w:cs="Simplified Arabic"/>
          <w:color w:val="000080"/>
          <w:rtl w:val="true"/>
        </w:rPr>
        <w:t>أولئ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لع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59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ق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ه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خاس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7</w:t>
      </w:r>
      <w:r>
        <w:rPr>
          <w:rFonts w:cs="Simplified Arabic"/>
          <w:color w:val="000080"/>
          <w:rtl w:val="true"/>
        </w:rPr>
        <w:t xml:space="preserve"> 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ر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بد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كت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نزل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ت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ع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فونه 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  </w:t>
      </w:r>
      <w:r>
        <w:rPr>
          <w:rFonts w:cs="Simplified Arabic"/>
          <w:rtl w:val="true"/>
        </w:rPr>
        <w:t>ف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  </w:t>
      </w:r>
      <w:r>
        <w:rPr>
          <w:rFonts w:cs="Simplified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و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عنا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 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سو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مصي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ذ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رسول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ن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آخ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7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ص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لا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لد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ب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ع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لمي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  </w:t>
      </w:r>
      <w:r>
        <w:rPr>
          <w:rFonts w:cs="Simplified Arabic"/>
          <w:color w:val="FF0000"/>
          <w:rtl w:val="true"/>
        </w:rPr>
        <w:t>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فرو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1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8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 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ش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لك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دخ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فواج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فواج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86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وسي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فر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زم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9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7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ليئ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ن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ج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 </w:t>
      </w:r>
      <w:r>
        <w:rPr>
          <w:rFonts w:cs="Simplified Arabic"/>
          <w:color w:val="FF0000"/>
          <w:rtl w:val="true"/>
        </w:rPr>
        <w:t>ح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أمل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ا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جمع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3</w:t>
      </w:r>
      <w:r>
        <w:rPr>
          <w:rFonts w:cs="Simplified Arabic"/>
          <w:color w:val="FF0000"/>
          <w:rtl w:val="true"/>
        </w:rPr>
        <w:t xml:space="preserve">    </w:t>
      </w:r>
      <w:r>
        <w:rPr>
          <w:rFonts w:cs="Simplified Arabic"/>
          <w:color w:val="FF0000"/>
        </w:rPr>
        <w:t>11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19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غ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لكث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رد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خش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ش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رد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حظ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يز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ر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حشر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شياطي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نحضر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ث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 </w:t>
      </w:r>
      <w:r>
        <w:rPr>
          <w:rFonts w:cs="Simplified Arabic"/>
          <w:color w:val="FF0000"/>
          <w:rtl w:val="true"/>
        </w:rPr>
        <w:t>و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رد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ض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نج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تق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نذ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ظالم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ثي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2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23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ض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  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 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 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 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  ... 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آ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و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يم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إ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نها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ذاب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ن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عتر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مطه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قال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يح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صرانية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ق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طه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ف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س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م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فار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طايا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و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  </w:t>
      </w:r>
      <w:r>
        <w:rPr>
          <w:rFonts w:cs="Simplified Arabic"/>
          <w:color w:val="FF0000"/>
          <w:rtl w:val="true"/>
        </w:rPr>
        <w:t>ويبد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أخر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ريح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سن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دث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لنب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ديث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ه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ه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ث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ق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خرج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ق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رد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يم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خرج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ود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لق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ه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ي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يم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2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و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ك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ك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شار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قال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هود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صراني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ري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ي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و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و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ي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يا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ما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ثق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خطايا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قو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ق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الة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ذ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م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الهال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شعر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موت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حي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أ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ب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جر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و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ي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0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74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وت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يت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ب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ت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ثنت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حيي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ثنت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أعترف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ذنوب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ه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روج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ب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؟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0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1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آخ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و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ج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عرف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يت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تبين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ؤي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ي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ال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وت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يت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ثان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ناج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يت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ة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قو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 </w:t>
      </w:r>
      <w:r>
        <w:rPr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ذبين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ب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عذاب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ال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وا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ي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محيط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كافر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 </w:t>
      </w:r>
      <w:r>
        <w:rPr>
          <w:rFonts w:cs="Simplified Arabic"/>
          <w:color w:val="000080"/>
          <w:rtl w:val="true"/>
        </w:rPr>
        <w:t>يخشا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وق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ح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رج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4</w:t>
      </w:r>
      <w:r>
        <w:rPr>
          <w:rFonts w:cs="Simplified Arabic"/>
          <w:color w:val="000080"/>
          <w:rtl w:val="true"/>
        </w:rPr>
        <w:t xml:space="preserve"> - </w:t>
      </w:r>
      <w:r>
        <w:rPr>
          <w:rFonts w:cs="Simplified Arabic"/>
          <w:color w:val="000080"/>
        </w:rPr>
        <w:t>55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تطل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ئدت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طب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وق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طل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فئ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ن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ؤص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م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مد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0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6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ام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لتحف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ا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طية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و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فرين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د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   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قال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يح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نصراني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ض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هنمي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نقرأ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ت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خنوخ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نحول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ظل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سك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دو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هاد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ي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نهوض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قده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ن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ر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رياني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هال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عدو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حي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ال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ألم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د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مل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جو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لف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ه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ن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فواه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تقيأ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ار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ضي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نافق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هن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أ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نار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عو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ز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ي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خ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ه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ة </w:t>
      </w:r>
      <w:r>
        <w:rPr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خاش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ل</w:t>
      </w:r>
      <w:r>
        <w:rPr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ف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الهال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س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يسو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أحس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الك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كاء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صراخ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و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صري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سن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ت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8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2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42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2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</w:rPr>
        <w:t>24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51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25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30</w:t>
      </w:r>
      <w:r>
        <w:rPr>
          <w:rFonts w:cs="Simplified Arabic"/>
          <w:color w:val="000080"/>
          <w:rtl w:val="true"/>
        </w:rPr>
        <w:t xml:space="preserve">  </w:t>
      </w:r>
      <w:r>
        <w:rPr>
          <w:rFonts w:cs="Simplified Arabic"/>
          <w:color w:val="000080"/>
          <w:rtl w:val="true"/>
        </w:rPr>
        <w:t>لوق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3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28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م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سف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وبت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غن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ذ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عذ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ر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سف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ستنجد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براه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براهي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فيد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يئ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وق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16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9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ا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حمون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رون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را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ي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أسلكوه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ي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ر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لهالك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أ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و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ذا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نف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ج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ص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جهن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م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قو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4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43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46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64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56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52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أ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ج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لعو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60</w:t>
      </w:r>
      <w:r>
        <w:rPr>
          <w:rFonts w:cs="Simplified Arabic"/>
          <w:color w:val="FF0000"/>
          <w:rtl w:val="true"/>
        </w:rPr>
        <w:t xml:space="preserve">  </w:t>
      </w:r>
      <w:r>
        <w:rPr>
          <w:rFonts w:cs="Simplified Arabic"/>
          <w:color w:val="FF0000"/>
          <w:rtl w:val="true"/>
        </w:rPr>
        <w:t>الت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ذكر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شج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فردو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ه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د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ل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عن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سبب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كو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ل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زيقا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ش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يشرب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صد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ر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ض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ت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ي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كن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مي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14</w:t>
      </w:r>
      <w:r>
        <w:rPr>
          <w:rFonts w:cs="Simplified Arabic"/>
          <w:color w:val="FF0000"/>
          <w:rtl w:val="true"/>
        </w:rPr>
        <w:t xml:space="preserve"> : </w:t>
      </w:r>
      <w:r>
        <w:rPr>
          <w:rFonts w:cs="Simplified Arabic"/>
          <w:color w:val="FF0000"/>
        </w:rPr>
        <w:t>16</w:t>
      </w:r>
      <w:r>
        <w:rPr>
          <w:rFonts w:cs="Simplified Arabic"/>
          <w:color w:val="FF0000"/>
          <w:rtl w:val="true"/>
        </w:rPr>
        <w:t xml:space="preserve"> - </w:t>
      </w:r>
      <w:r>
        <w:rPr>
          <w:rFonts w:cs="Simplified Arabic"/>
          <w:color w:val="FF0000"/>
        </w:rPr>
        <w:t>17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ختص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سو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88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أك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لك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شرب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 </w:t>
      </w:r>
      <w:r>
        <w:rPr>
          <w:rFonts w:cs="Simplified Arabic"/>
          <w:color w:val="FF0000"/>
          <w:rtl w:val="true"/>
        </w:rPr>
        <w:t>وجو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ومئذ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اشع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لي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ام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ص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ا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ع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سلاس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ص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ار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ام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سق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ن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شديد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را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ع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ضريع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و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شو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س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شبع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وع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ف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ون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ائي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لي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عند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تر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ا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ظه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لا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و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ينز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فس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إ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ر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ز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روح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لطف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سح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شع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ب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رير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ز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خرج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يا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دافق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خرج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ضي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عب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صو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قو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زع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ز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ناشط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شط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 xml:space="preserve">... </w:t>
      </w:r>
      <w:r>
        <w:rPr>
          <w:rFonts w:cs="Simplified Arabic"/>
          <w:color w:val="000080"/>
        </w:rPr>
        <w:t>7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</w:t>
      </w:r>
      <w:r>
        <w:rPr>
          <w:rFonts w:cs="Simplified Arabic"/>
          <w:color w:val="000080"/>
          <w:rtl w:val="true"/>
        </w:rPr>
        <w:t xml:space="preserve"> - </w:t>
      </w:r>
      <w:r>
        <w:rPr>
          <w:rFonts w:cs="Simplified Arabic"/>
          <w:color w:val="000080"/>
        </w:rPr>
        <w:t>2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عنا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نز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ائك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روا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كف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ز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شد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نش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ائك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رواح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ؤمن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س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رف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لال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79</w:t>
      </w:r>
      <w:r>
        <w:rPr>
          <w:rFonts w:cs="Simplified Arabic"/>
          <w:color w:val="000080"/>
          <w:rtl w:val="true"/>
        </w:rPr>
        <w:t xml:space="preserve"> : </w:t>
      </w:r>
      <w:r>
        <w:rPr>
          <w:rFonts w:cs="Simplified Arabic"/>
          <w:color w:val="000080"/>
        </w:rPr>
        <w:t>1</w:t>
      </w:r>
      <w:r>
        <w:rPr>
          <w:rFonts w:cs="Simplified Arabic"/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ا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روت 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يد 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لق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 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ارهم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انية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 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قالي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يهود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نصراني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لا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ث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ائك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الصالح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ود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ب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جنة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ن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هل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نا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ذا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شر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اس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ورا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رج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ام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ئ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لائك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ذك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زامي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رس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شرار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غضب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سخط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حن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ضي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رس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هلكين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ن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الكين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وم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يا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ا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جن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ن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ش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أنذ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دعو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بوية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Simplified Arabic"/>
          <w:color w:val="FF0000"/>
          <w:rtl w:val="true"/>
        </w:rPr>
        <w:t>وهذ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كلا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وا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عا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ري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د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فكا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نصرانية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عم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ثب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كثر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bidi w:val="1"/>
        <w:spacing w:before="280" w:after="280"/>
        <w:ind w:left="1440" w:right="144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مث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انج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رآني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عا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شا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فا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ترك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ضع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ز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تأك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جو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ر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ح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عتما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جي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كتو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جو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يه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عتم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ر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ترجم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ص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صر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ف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فص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لك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فس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سامع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دو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ل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آ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حد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حث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و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قار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ران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را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ق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و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را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تم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وفر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عرف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ا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ائ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ر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عتم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را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د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ا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سم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نحو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وأ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تج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ض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جيل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ر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ثبا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نيك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خ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و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صا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شا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يخاد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د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ع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و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زا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ذ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فس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ع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فه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لم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هز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م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غيا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ح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_ </w:t>
      </w:r>
      <w:r>
        <w:rPr>
          <w:color w:val="FF0000"/>
          <w:rtl w:val="true"/>
        </w:rPr>
        <w:t>يجع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اب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ذا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س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صا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0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يبص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ص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م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ه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ا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م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همونونظ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نظ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ص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ل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ق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ا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غمض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يو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ص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يو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ذا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ه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لو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ج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شف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خ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ك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غد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دخ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ج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حن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ا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و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غف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ا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غ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طاي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نز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س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ك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شر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ز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8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60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قر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تمو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خب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قي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عا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خ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فمض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_ </w:t>
      </w:r>
      <w:r>
        <w:rPr>
          <w:color w:val="000080"/>
          <w:rtl w:val="true"/>
        </w:rPr>
        <w:t>أ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كث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أك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شر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دي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ل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بلو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و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و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لكاف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ذ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ي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م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خ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ق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ن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تأم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نس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تحم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قي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مسو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حد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ابع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فأقت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رئ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لص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ف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ت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ر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8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ق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ف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د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نع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خف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ؤت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ق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ئا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م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بي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تغ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و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ك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70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أب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از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إي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م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ر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مر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ظ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راؤ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عظ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ج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صد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ت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و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از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2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ه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ب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فق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2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د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م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1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ذب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آيات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ستكب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ت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خ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ل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ا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0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يعس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خ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ب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س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خ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كو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ما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3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ؤاخذ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س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نسيوتو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الآرام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 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ط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ص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ب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ع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غ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ح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8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غ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نو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ئات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9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أب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ض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تجر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ف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ح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ير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   .. </w:t>
      </w:r>
      <w:r>
        <w:rPr>
          <w:color w:val="000080"/>
          <w:rtl w:val="true"/>
        </w:rPr>
        <w:t>أ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طاي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رض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تجر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1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م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يراؤ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42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ص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اءو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0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لي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و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مراؤ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ح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ل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جا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لير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د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ك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ضرع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في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5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ص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ب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باء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بناء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خوا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زوجا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شير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أح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فتربص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أ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م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و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ن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حق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7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اع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ضع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45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أ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    </w:t>
      </w:r>
      <w:r>
        <w:rPr>
          <w:color w:val="FF0000"/>
        </w:rPr>
        <w:t>6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7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ز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يض   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ز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لم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1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نبياء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تن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و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1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كمو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ند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ر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عن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نب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ست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9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ز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فواه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لوبهم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1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ع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رم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فت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بتع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ئ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تن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ت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قطوا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49</w:t>
      </w:r>
      <w:r>
        <w:rPr>
          <w:rtl w:val="true"/>
        </w:rPr>
        <w:t xml:space="preserve"> 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أ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و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7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تغ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ف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80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غ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بع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1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لا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ب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م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دس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و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حيث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ت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ثن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كن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0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ئفت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قتت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صلح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غ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حدا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قات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بغ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ف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ء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صلح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عد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و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ط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وك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فأخ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نيس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إ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كنيس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لي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وثن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5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مز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 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تنابذ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لق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ئ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س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يما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  -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إيا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تق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0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ض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خ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خ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م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و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وجب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ماع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1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 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ور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ث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جي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زر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ر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طأ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آز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ستغل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س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زر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غي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ف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ار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8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ر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رتف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ا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بير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ضر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ي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وضربنــ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ث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5</w:t>
      </w:r>
      <w:r>
        <w:rPr>
          <w:color w:val="FF0000"/>
          <w:rtl w:val="true"/>
        </w:rPr>
        <w:t xml:space="preserve">   </w:t>
      </w:r>
      <w:r>
        <w:rPr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ل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فر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  </w:t>
      </w:r>
      <w:r>
        <w:rPr>
          <w:color w:val="FF0000"/>
          <w:rtl w:val="true"/>
        </w:rPr>
        <w:t>و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نوا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  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أخذ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إ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اط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أمثا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ض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3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بت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ا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ن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ضاع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ث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ف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ف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ص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ط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رك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ا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تغ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ض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رب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ا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ت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عفي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61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265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نظ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زار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زر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و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ب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ض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عط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أضاف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نج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اسب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ختل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فق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ر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64</w:t>
      </w:r>
      <w:r>
        <w:rPr>
          <w:color w:val="000080"/>
          <w:rtl w:val="true"/>
        </w:rPr>
        <w:t xml:space="preserve">  = 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و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فق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ب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61</w:t>
      </w:r>
      <w:r>
        <w:rPr>
          <w:color w:val="000080"/>
          <w:rtl w:val="true"/>
        </w:rPr>
        <w:t xml:space="preserve"> =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 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 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 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 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هت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د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  <w:rtl w:val="true"/>
        </w:rPr>
        <w:t>وتودو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رثتموه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اد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د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د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ونا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ناد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ر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جا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غ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ع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ا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ا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دخ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اد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فيض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اف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ر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43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5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يغ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8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33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44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و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9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26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فق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اسط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صح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اسط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عراف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ا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ذ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ناص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تظر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و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دهم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الم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ل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ح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از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ق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عي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واسط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ل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ز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ملو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يا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ن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ه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ثروة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ف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ضو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ي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نه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! 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09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اس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و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أنه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نهيا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ي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7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أ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شج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رع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ؤ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ر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إذ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ومث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بي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شج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بي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جتث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و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آخ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4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24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27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ر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صغ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ر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رتف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ار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بي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2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ا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قط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7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بيث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ج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بيث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ث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ر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ن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رج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يب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3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مث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ملوك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زقن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زق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ف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ه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ت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16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7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ال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قي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و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وع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أ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شـــ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.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وي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4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45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51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ؤم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ع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ر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دي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فق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ناف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م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ظرو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تب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رك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جع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ء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لتمس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سو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  <w:r>
        <w:rPr>
          <w:color w:val="FF0000"/>
          <w:rtl w:val="true"/>
        </w:rPr>
        <w:t>ينادون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كن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ن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ربص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رتب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ر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غر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آوا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ئ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ي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57</w:t>
      </w:r>
      <w:r>
        <w:rPr>
          <w:color w:val="FF0000"/>
          <w:rtl w:val="true"/>
        </w:rPr>
        <w:t xml:space="preserve"> : </w:t>
      </w:r>
      <w:r>
        <w:rPr>
          <w:color w:val="FF0000"/>
        </w:rPr>
        <w:t>12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ع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ذ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ذ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ابيحهن 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اه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عاق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طي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ت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إن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اب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جاب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قلات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ذه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بت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دخ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تعد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وأغ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اداه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رف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وبق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اه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رج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ك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صري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سن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 - </w:t>
      </w:r>
      <w:r>
        <w:rPr>
          <w:color w:val="000080"/>
        </w:rPr>
        <w:t>13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يين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tl w:val="true"/>
        </w:rPr>
        <w:t>********************************************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color w:val="000080"/>
          <w:rtl w:val="true"/>
        </w:rPr>
        <w:t>خاتمة</w:t>
      </w:r>
      <w:r>
        <w:rPr>
          <w:b/>
          <w:b/>
          <w:bCs/>
          <w:color w:val="000080"/>
          <w:rtl w:val="true"/>
        </w:rPr>
        <w:t xml:space="preserve"> موضوع </w:t>
      </w:r>
      <w:r>
        <w:rPr>
          <w:b/>
          <w:b/>
          <w:bCs/>
          <w:color w:val="000080"/>
          <w:rtl w:val="true"/>
        </w:rPr>
        <w:t>حق</w:t>
      </w:r>
      <w:r>
        <w:rPr>
          <w:b/>
          <w:b/>
          <w:bCs/>
          <w:color w:val="000080"/>
          <w:rtl w:val="true"/>
        </w:rPr>
        <w:t xml:space="preserve"> القس على النبي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وردنا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إ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قابل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قارن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مصاد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ب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 يد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قع</w:t>
      </w:r>
      <w:r>
        <w:rPr>
          <w:rFonts w:cs="Simplified Arabic"/>
          <w:color w:val="FF0000"/>
          <w:rtl w:val="true"/>
        </w:rPr>
        <w:t>: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إ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اقع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نظ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تدين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تي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د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شتي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ك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غف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عد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سب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ح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لم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أمس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ي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قبل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ح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أحو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خاضع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بحث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اريخي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خ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تاريخ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ى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صد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باش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ح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رأيهم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د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د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عل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أس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لأف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على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عتم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و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حفوظ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سد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نتهى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ت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لي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لات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يو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زله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بر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زلي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دون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عتبا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حوا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زم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تغيرا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كو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ذلك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ض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ان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عا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را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قض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ص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را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حريت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ل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فظ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كرامت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ل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سلب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س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رامته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 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ه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ائع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ولي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سير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ي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مك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صدق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ديد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ل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ذل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همو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عو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آ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ناهض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جاد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عض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آخ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...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دب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اهل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ط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ين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</w:rPr>
        <w:t>78</w:t>
      </w:r>
      <w:r>
        <w:rPr>
          <w:rFonts w:cs="Simplified Arabic"/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وهذ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كل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عابر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لدكت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ط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حس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جلبت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قم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لمي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قاطب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أته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كف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رموه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الزندق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الالحاد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م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سكي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دري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و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مؤ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فخو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إسلامه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ذهول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لم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تحد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عرف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درك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شيئ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إله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تمامها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يعبرو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أن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لمسون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لمس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يد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ؤ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أ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ظ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قو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عتراف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حري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س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كرامته 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تعل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قد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تعل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قد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نسا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يها</w:t>
      </w:r>
      <w:r>
        <w:rPr>
          <w:color w:val="FF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80"/>
          <w:rtl w:val="true"/>
        </w:rPr>
        <w:t>بق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عترف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قرآن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بحق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نقل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نجي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يفصله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كا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حضر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نقل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وهذ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فصيل 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دى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</w:rPr>
        <w:t>44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سنة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مره</w:t>
      </w:r>
      <w:r>
        <w:rPr>
          <w:color w:val="00008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color w:val="000080"/>
          <w:rtl w:val="true"/>
        </w:rPr>
        <w:t>وأخير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علينا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نلم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بمقصد</w:t>
      </w:r>
      <w:r>
        <w:rPr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رجـلين</w:t>
      </w:r>
      <w:r>
        <w:rPr>
          <w:rFonts w:cs="Simplified Arabic"/>
          <w:color w:val="000080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80"/>
          <w:sz w:val="36"/>
          <w:sz w:val="36"/>
          <w:szCs w:val="36"/>
          <w:rtl w:val="true"/>
        </w:rPr>
        <w:t>نجــــ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فشــــ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80"/>
          <w:sz w:val="36"/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ي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ور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يلات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ي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مأن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لق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طمئنا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صور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رتياح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ع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رف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سترخاؤ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ملكو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لف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هز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حقائق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زلة</w:t>
      </w:r>
      <w:r>
        <w:rPr>
          <w:color w:val="FF0000"/>
          <w:rtl w:val="true"/>
          <w:lang w:bidi="ar-EG"/>
        </w:rPr>
        <w:t xml:space="preserve">... 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ل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ستمر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اح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ؤو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يق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ع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ع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مئ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ي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ثي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را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غ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دافع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را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ف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و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علم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تاج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دف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رام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س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را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ريته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ض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ر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تا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ؤ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ي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وال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ر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ر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ن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مأنين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آ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ب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ب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زم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ش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ريع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ش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ب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ص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بل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أص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و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تجي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تراتيج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حقي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سا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ؤل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ين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د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د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ي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طئ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ش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ي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م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يق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فو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ط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أ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د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ئ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بق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ل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هواء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إ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د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ج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ص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م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ذ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اريخ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ثب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وض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هاو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ف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على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ك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ج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جح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غ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اشل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تحق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ج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ك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اشلون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ر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حث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660033"/>
        </w:rPr>
      </w:pPr>
      <w:r>
        <w:rPr>
          <w:b/>
          <w:b/>
          <w:bCs/>
          <w:color w:val="000080"/>
          <w:rtl w:val="true"/>
        </w:rPr>
        <w:t>نجاح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ق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نب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وي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ص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9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4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زك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8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5</w:t>
      </w:r>
      <w:r>
        <w:rPr>
          <w:rtl w:val="true"/>
          <w:lang w:bidi="ar-EG"/>
        </w:rPr>
        <w:t xml:space="preserve">   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2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   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ذك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بار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   </w:t>
      </w:r>
      <w:r>
        <w:rPr>
          <w:rtl w:val="true"/>
          <w:lang w:bidi="ar-EG"/>
        </w:rPr>
        <w:t>الخ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ب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س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ذ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8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   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7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أ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9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7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75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61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ق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7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6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   </w:t>
      </w:r>
      <w:r>
        <w:rPr>
          <w:rtl w:val="true"/>
          <w:lang w:bidi="ar-EG"/>
        </w:rPr>
        <w:t>و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اني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الأ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يتا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2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...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ط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   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6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7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كا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ن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5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تح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ر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19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نجا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تظر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ج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ب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سالت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جم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ه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ريش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ذ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حنث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غا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ر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مث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ب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طل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ب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حش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ب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دع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ز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ف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ثم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حوير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. </w:t>
      </w:r>
      <w:r>
        <w:rPr>
          <w:color w:val="000080"/>
          <w:rtl w:val="true"/>
          <w:lang w:bidi="ar-EG"/>
        </w:rPr>
        <w:t>وغيرهم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ج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ختيار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رف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ذ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صغر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ت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د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كفالةعم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درب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خلو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صلا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راء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ت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حض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أم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خبا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نبي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جع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رس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ج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بائس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أذل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. </w:t>
      </w:r>
      <w:r>
        <w:rPr>
          <w:color w:val="000080"/>
          <w:rtl w:val="true"/>
          <w:lang w:bidi="ar-EG"/>
        </w:rPr>
        <w:t>ول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ف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ـتـــــــــــــــــ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وحــــــــــــــــ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حز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فا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ي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ض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سن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خبي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حكي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ْ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ران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ل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ـــــــــ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5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ذك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 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1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ب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تو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دور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ضم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اء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أ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ل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ث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اد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د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عت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م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كثرت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عدد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ص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ج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ث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ق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داول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حز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ران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ع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شه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هم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و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:  </w:t>
      </w:r>
      <w:r>
        <w:rPr>
          <w:color w:val="000080"/>
          <w:rtl w:val="true"/>
          <w:lang w:bidi="ar-EG"/>
        </w:rPr>
        <w:t>إ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ي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مع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رآن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75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7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ذل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د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تب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تفرق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ختلف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اليمها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اعتب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ن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سا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سال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اجح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جع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م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ك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ا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سواء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ه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ال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م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64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الذ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علنا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لنا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22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25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فأصبحو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16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71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أ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ت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0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28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م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ر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ط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ئ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عرو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مانه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دي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ل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ي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رائ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ع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ش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د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وزع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صحاب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ك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5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4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و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دع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45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28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rtl w:val="true"/>
          <w:lang w:bidi="ar-EG"/>
        </w:rPr>
        <w:t>ك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ش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ب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اب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ذل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كث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ع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ظ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ج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فرنس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تج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واه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لال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44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1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سن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ذ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لأج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ن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وحد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يتحق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جا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رتج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بالفع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ال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م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ه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د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ستق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مر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تب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هواء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آم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ز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  </w:t>
      </w:r>
      <w:r>
        <w:rPr>
          <w:color w:val="000080"/>
          <w:rtl w:val="true"/>
          <w:lang w:bidi="ar-EG"/>
        </w:rPr>
        <w:t>وأمر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أعد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كم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42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5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شهد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ن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تابه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أن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جم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سابق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ستنسخانها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تاب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نط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يك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لح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ستنسخ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نت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لمو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45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29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وجو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ابق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صح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و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87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8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أن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نز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الم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. </w:t>
      </w:r>
      <w:r>
        <w:rPr>
          <w:color w:val="000080"/>
          <w:rtl w:val="true"/>
          <w:lang w:bidi="ar-EG"/>
        </w:rPr>
        <w:t>بلس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ر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ن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زب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ول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26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92</w:t>
      </w:r>
      <w:r>
        <w:rPr>
          <w:color w:val="000080"/>
          <w:rtl w:val="true"/>
          <w:lang w:bidi="ar-EG"/>
        </w:rPr>
        <w:t xml:space="preserve"> - </w:t>
      </w:r>
      <w:r>
        <w:rPr>
          <w:color w:val="000080"/>
          <w:lang w:bidi="ar-EG"/>
        </w:rPr>
        <w:t>196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النتيج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قق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ع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ج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ج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فصل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كت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را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ر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حد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بلاغت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ع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يش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ص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س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قتض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ريط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همال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مج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ق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خ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(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ن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ق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)  </w:t>
      </w:r>
      <w:r>
        <w:rPr>
          <w:color w:val="FF0000"/>
          <w:rtl w:val="true"/>
          <w:lang w:bidi="ar-EG"/>
        </w:rPr>
        <w:t>الكت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خ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ح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و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و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اليم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ف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ز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رائ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ختلف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س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ا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اتيسرون                       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  <w:lang w:bidi="ar-EG"/>
        </w:rPr>
        <w:t>أ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جا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ثالث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ق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د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مر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ر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ش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ر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تش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حجاز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نذا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عل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و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إسل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قيقت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جوهر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د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ثلاث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ع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و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راء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ح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حثنا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ام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جا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ثاني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والمعن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ثان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حز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سرائيل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ثال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قتصا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قيدة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أسا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طل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توحيد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ت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أحزاب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أ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واض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شها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سلمي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تتعد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صيغته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تعد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كلام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ي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جها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أجله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ي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ثب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ه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يؤك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ذل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فض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ني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لشر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مشركي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فض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بح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طبيع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نكار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طل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دد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ذ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هو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ك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ثل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رج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با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د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  <w:lang w:bidi="ar-EG"/>
        </w:rPr>
        <w:t>ل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لاف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ي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حزب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اط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عاقب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لكا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س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نذا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خلاف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ار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تعد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بيو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قيرنث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كسائ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..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افا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ب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د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اهوت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بي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سر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اص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أ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جن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ن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وض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ائض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ز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عتد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ئ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ز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ب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نقسامات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2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9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صدة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66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ق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لاف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13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أخذ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د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اط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ث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توق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ص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حز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ريد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سل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4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50</w:t>
      </w:r>
      <w:r>
        <w:rPr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يحذ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ؤمن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ذ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دين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كان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شيع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0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32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يمتد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ذ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آمن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س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ح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هم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4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52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ينب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تباع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كون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لذ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ختلف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اء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بين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05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ينصح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عتصم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حب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. </w:t>
      </w: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ت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03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يأمر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قيم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د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تفرق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42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13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تد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2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ه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ذ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01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ر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سنته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8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7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واق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تطرف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متضار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و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عل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سرائ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حزاب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شيع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فرق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د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شه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فرق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19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37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lang w:bidi="ar-EG"/>
        </w:rPr>
        <w:t>4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65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حز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نك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ض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1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36</w:t>
      </w:r>
      <w:r>
        <w:rPr>
          <w:color w:val="000080"/>
          <w:rtl w:val="true"/>
          <w:lang w:bidi="ar-EG"/>
        </w:rPr>
        <w:t xml:space="preserve">  </w:t>
      </w:r>
      <w:r>
        <w:rPr>
          <w:color w:val="000080"/>
          <w:rtl w:val="true"/>
          <w:lang w:bidi="ar-EG"/>
        </w:rPr>
        <w:t>و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ز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دي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رح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2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53</w:t>
      </w:r>
      <w:r>
        <w:rPr>
          <w:color w:val="000080"/>
          <w:rtl w:val="true"/>
          <w:lang w:bidi="ar-EG"/>
        </w:rPr>
        <w:t xml:space="preserve">    </w:t>
      </w:r>
      <w:r>
        <w:rPr>
          <w:color w:val="000080"/>
          <w:lang w:bidi="ar-EG"/>
        </w:rPr>
        <w:t>30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32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عج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ثر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حز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ذر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سبق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علم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وجوده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أ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ؤمن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ب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حزاب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ن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صارى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الو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د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سو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33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22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  <w:lang w:bidi="ar-EG"/>
        </w:rPr>
        <w:t>ويخش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خش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تم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ز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آخ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س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آخ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وسي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ق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خلا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ه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شي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ق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رائي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20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94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وض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ار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ف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س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ديد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رق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يع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س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ئ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6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59</w:t>
      </w:r>
      <w:r>
        <w:rPr>
          <w:color w:val="FF0000"/>
          <w:rtl w:val="true"/>
          <w:lang w:bidi="ar-EG"/>
        </w:rPr>
        <w:t xml:space="preserve">  </w:t>
      </w:r>
      <w:r>
        <w:rPr>
          <w:color w:val="FF0000"/>
          <w:lang w:bidi="ar-EG"/>
        </w:rPr>
        <w:t>30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32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36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وه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 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85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و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طبيع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ك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قوم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دعو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د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فرق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وع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عتد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واقف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اقتصا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قي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تخفي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شرائ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واجب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توسط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تناقض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ابتعا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غل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ه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ع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نكا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ه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ثانية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ص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ائ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و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70</w:t>
      </w:r>
      <w:r>
        <w:rPr>
          <w:rtl w:val="true"/>
          <w:lang w:bidi="ar-EG"/>
        </w:rPr>
        <w:t xml:space="preserve"> 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77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لي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لم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قي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يأم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9</w:t>
      </w:r>
      <w:r>
        <w:rPr>
          <w:rtl w:val="true"/>
          <w:lang w:bidi="ar-EG"/>
        </w:rPr>
        <w:t xml:space="preserve"> 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5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25</w:t>
      </w:r>
      <w:r>
        <w:rPr>
          <w:rtl w:val="true"/>
          <w:lang w:bidi="ar-EG"/>
        </w:rPr>
        <w:t xml:space="preserve"> 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  <w:lang w:bidi="ar-EG"/>
        </w:rPr>
        <w:t>و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ري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مو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ر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ر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يما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اب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فرا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ؤمن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ض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ل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جتمع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ايت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أخذ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دعوت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وحيد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  <w:lang w:bidi="ar-EG"/>
        </w:rPr>
        <w:t>يقو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رآ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لك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</w:t>
      </w:r>
      <w:r>
        <w:rPr>
          <w:color w:val="FF0000"/>
          <w:rtl w:val="true"/>
          <w:lang w:bidi="ar-EG"/>
        </w:rPr>
        <w:t>عر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م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ؤمن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ل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لم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49</w:t>
      </w:r>
      <w:r>
        <w:rPr>
          <w:color w:val="FF0000"/>
          <w:rtl w:val="true"/>
          <w:lang w:bidi="ar-EG"/>
        </w:rPr>
        <w:t xml:space="preserve"> : </w:t>
      </w:r>
      <w:r>
        <w:rPr>
          <w:color w:val="FF0000"/>
          <w:lang w:bidi="ar-EG"/>
        </w:rPr>
        <w:t>14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ص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ض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  <w:lang w:bidi="ar-EG"/>
        </w:rPr>
        <w:t>ولو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إسل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قتص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قي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وحي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ك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ي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سرائ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د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زول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شوائب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تضمح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و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خلاف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عل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و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إ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صراح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ذ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آمن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ن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سرائي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lang w:bidi="ar-EG"/>
        </w:rPr>
        <w:t>10</w:t>
      </w:r>
      <w:r>
        <w:rPr>
          <w:color w:val="000080"/>
          <w:rtl w:val="true"/>
          <w:lang w:bidi="ar-EG"/>
        </w:rPr>
        <w:t xml:space="preserve"> : </w:t>
      </w:r>
      <w:r>
        <w:rPr>
          <w:color w:val="000080"/>
          <w:lang w:bidi="ar-EG"/>
        </w:rPr>
        <w:t>90</w:t>
      </w:r>
      <w:r>
        <w:rPr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لا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 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5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ت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5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ض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ا 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80"/>
          <w:rtl w:val="true"/>
          <w:lang w:bidi="ar-EG"/>
        </w:rPr>
        <w:t>فشل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قرآ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ــ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ــ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ب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زع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color w:val="FF0000"/>
          <w:rtl w:val="true"/>
        </w:rPr>
        <w:t>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ف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س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ختلف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ض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فن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وأر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ين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ف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  </w:t>
      </w:r>
      <w:r>
        <w:rPr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خ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ق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ض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دس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ف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ب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دس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غد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رق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ختلف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ع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فترق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لاث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ي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ا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رقت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ف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ها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ف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د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آ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سلط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نص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د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م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سعـ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ب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رزجي  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ر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وتناز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النوبختي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عة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ــ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 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  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 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ل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يز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هو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ا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صر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نيف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ي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غ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ر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تص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وح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توح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ـ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وس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توح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حروب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لي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ف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ح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ف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ي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حذ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بد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ــر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بع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عواط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ت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جا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هز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م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وم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سع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اند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استهم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ســلم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ــــرب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ــ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د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ث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هتد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تق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نت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تش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مد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دت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جــ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هبا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ؤ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آله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ؤي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سالت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تر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راء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ستشي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يم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أثور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ري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ر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د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حم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سال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ت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ائ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ه 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 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59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 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8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94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 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     </w:t>
      </w:r>
      <w:r>
        <w:rPr/>
        <w:t>21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ستعلم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 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6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 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  </w:t>
      </w:r>
      <w:r>
        <w:rPr/>
        <w:t>13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ون  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1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/>
        <w:t>29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ون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5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13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 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/>
        <w:t>29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7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82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أ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ختل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صحف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المو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لوثني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شر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لمسيحي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غ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التـــا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د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ت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ز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عطون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غرو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9</w:t>
      </w:r>
      <w:r>
        <w:rPr>
          <w:color w:val="000080"/>
          <w:rtl w:val="true"/>
        </w:rPr>
        <w:t xml:space="preserve">   </w:t>
      </w:r>
      <w:r>
        <w:rPr>
          <w:color w:val="000080"/>
          <w:rtl w:val="true"/>
        </w:rPr>
        <w:t>ويفـــر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ها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لكفــ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ناف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73</w:t>
      </w:r>
      <w:r>
        <w:rPr>
          <w:color w:val="000080"/>
          <w:rtl w:val="true"/>
        </w:rPr>
        <w:t xml:space="preserve">     </w:t>
      </w:r>
      <w:r>
        <w:rPr>
          <w:color w:val="000080"/>
        </w:rPr>
        <w:t>66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 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   </w:t>
      </w:r>
      <w:r>
        <w:rPr/>
        <w:t>4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 xml:space="preserve">  </w:t>
      </w:r>
      <w:r>
        <w:rPr/>
        <w:t>6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  </w:t>
      </w:r>
      <w:r>
        <w:rPr/>
        <w:t>10</w:t>
      </w:r>
      <w:r>
        <w:rPr>
          <w:rtl w:val="true"/>
        </w:rPr>
        <w:t xml:space="preserve"> : </w:t>
      </w:r>
      <w:r>
        <w:rPr/>
        <w:t>68</w:t>
      </w:r>
      <w:r>
        <w:rPr>
          <w:rtl w:val="true"/>
        </w:rPr>
        <w:t xml:space="preserve">    </w:t>
      </w:r>
      <w:r>
        <w:rPr/>
        <w:t>17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   </w:t>
      </w:r>
      <w:r>
        <w:rPr/>
        <w:t>18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   </w:t>
      </w:r>
      <w:r>
        <w:rPr/>
        <w:t>19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 xml:space="preserve">   </w:t>
      </w:r>
      <w:r>
        <w:rPr/>
        <w:t>21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   </w:t>
      </w:r>
      <w:r>
        <w:rPr/>
        <w:t>23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>  ....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3</w:t>
      </w:r>
      <w:r>
        <w:rPr>
          <w:rtl w:val="true"/>
        </w:rPr>
        <w:t xml:space="preserve">  </w:t>
      </w:r>
      <w:r>
        <w:rPr>
          <w:rtl w:val="true"/>
        </w:rPr>
        <w:t>و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7</w:t>
      </w:r>
      <w:r>
        <w:rPr>
          <w:rtl w:val="true"/>
        </w:rPr>
        <w:t xml:space="preserve"> 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  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 xml:space="preserve">  . 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ــ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اختل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اتح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قف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هب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هب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ظ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ن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وافق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ثم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عتبر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هبان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ع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7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27</w:t>
      </w:r>
      <w:r>
        <w:rPr>
          <w:color w:val="000080"/>
          <w:rtl w:val="true"/>
        </w:rPr>
        <w:t xml:space="preserve">   </w:t>
      </w:r>
      <w:r>
        <w:rPr>
          <w:color w:val="000080"/>
          <w:rtl w:val="true"/>
        </w:rPr>
        <w:t>والرهب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4</w:t>
      </w:r>
      <w:r>
        <w:rPr>
          <w:color w:val="000080"/>
          <w:rtl w:val="true"/>
        </w:rPr>
        <w:t xml:space="preserve">  </w:t>
      </w:r>
      <w:r>
        <w:rPr>
          <w:color w:val="000080"/>
          <w:rtl w:val="true"/>
        </w:rPr>
        <w:t>واتخذ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ب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31</w:t>
      </w:r>
      <w:r>
        <w:rPr>
          <w:color w:val="000080"/>
          <w:rtl w:val="tru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في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ظم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هم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م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ـ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سي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هب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كب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82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بر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ل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سيحي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ح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ثما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تصــ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اتحو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ص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فتتح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ذللو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ـــــــــــــــــداء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بي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دح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ز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ات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تي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بي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ز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ع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د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ــ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قهور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اس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ب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شرك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كفا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نافقي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زي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ــــــــال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ـــاته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ورو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ص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زيد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ن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ات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ج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صب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ح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ثما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حد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اريخ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ستهت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بس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ول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حثـ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ت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ر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آ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عه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اريخ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يك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خت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ث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ح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ر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دا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اح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ه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فتوحات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5</w:t>
      </w:r>
      <w:r>
        <w:rPr>
          <w:rtl w:val="true"/>
        </w:rPr>
        <w:t xml:space="preserve"> 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تقــ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 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ــــــــــــ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ـــــــــ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ـــــــــــــــــدوا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هك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ض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ي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حم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ن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فظ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ث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وله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ض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صار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تب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ت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</w:rPr>
        <w:t>2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120</w:t>
      </w:r>
      <w:r>
        <w:rPr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 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 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FF0000"/>
          <w:rtl w:val="true"/>
        </w:rPr>
        <w:t>و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صح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ث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بي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ذ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يه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واء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ت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د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صفاء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80"/>
          <w:rtl w:val="true"/>
        </w:rPr>
        <w:t>وقال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رآ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ص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ب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مي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ظالم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نصا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ود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تج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ا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ا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م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يهو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شركو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تج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قربهم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ال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صـار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سيس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هبا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كب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ؤلاء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مع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س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عي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ي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م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</w:rPr>
        <w:t>5</w:t>
      </w:r>
      <w:r>
        <w:rPr>
          <w:color w:val="000080"/>
          <w:rtl w:val="true"/>
        </w:rPr>
        <w:t xml:space="preserve"> : </w:t>
      </w:r>
      <w:r>
        <w:rPr>
          <w:color w:val="000080"/>
        </w:rPr>
        <w:t>82</w:t>
      </w:r>
      <w:r>
        <w:rPr>
          <w:color w:val="000080"/>
          <w:rtl w:val="true"/>
        </w:rPr>
        <w:t xml:space="preserve"> -  </w:t>
      </w:r>
      <w:r>
        <w:rPr>
          <w:color w:val="000080"/>
        </w:rPr>
        <w:t>86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محمديون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أم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قرآنيو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يتأ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ي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و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مان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فالمسلم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يو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ذ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رآني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أ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ي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س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و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قر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ب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ختلط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ورا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فش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م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ك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ش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 </w:t>
      </w:r>
      <w:r>
        <w:rPr>
          <w:color w:val="000080"/>
          <w:rtl w:val="true"/>
          <w:lang w:bidi="ar-EG"/>
        </w:rPr>
        <w:t>ب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ذن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قترف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و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دبي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تا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بب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توح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ياس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رف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شئ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قض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شئ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صراع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طبق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نصر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ملت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صب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مي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سيطر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لى         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رآ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و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معه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هذ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ص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مي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طم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عو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هده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فرق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يحي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حظ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و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بدد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حزا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قبائل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منذ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د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ش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لم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ي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ن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ك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صا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هاجر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رشي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هاشمي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يمان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تحو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و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ر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ا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غازي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ق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عز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ز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فتتا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ك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دعوت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ي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قتح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عزت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تهدي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صنام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خمس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ست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ثلا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ئة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نطل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بتدأ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ص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رج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ض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دعو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جها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أ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سكي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ان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ال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م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دع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ي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احس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تقرب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ه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ود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ع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ز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دع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راهي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ني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ذ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ك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هود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صران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سيحي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رك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افق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فرا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تع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ظ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را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ف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اهتم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مساك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طعا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ياع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وز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حتاج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ق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ضيو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حر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بي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أسور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شفق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ق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محرومي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رحم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يتام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رام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عط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بيل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ك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شاسع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مل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راغ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و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ر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قس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نب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ك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م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و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يه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تخط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غان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فاحش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عدو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جها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ستبدا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لمح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تسامح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ر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سام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عرف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رف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غد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مك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ك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خي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اكري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 xml:space="preserve">.. </w:t>
      </w:r>
      <w:r>
        <w:rPr>
          <w:color w:val="000080"/>
          <w:rtl w:val="true"/>
          <w:lang w:bidi="ar-EG"/>
        </w:rPr>
        <w:t>المدين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غدر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محم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بتعاليمه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سلم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عز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يو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ي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نتصار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مجده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أثيل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تح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وي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فم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دعو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وح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س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عرو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خر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س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إسلا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ثالث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س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حارب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ستعما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رابع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س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شتراك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قدم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خامس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عث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ربي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حدة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ادس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مين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اب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اصر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ثامن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ذاف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تاسع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س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ارب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د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هيوني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شترك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عاشر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س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ض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ربي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لسطينية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أحدث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ميع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جموع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خوا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مبارك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نترناشيونا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تفريخ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ارها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رعايته</w:t>
      </w:r>
      <w:r>
        <w:rPr>
          <w:color w:val="000080"/>
          <w:rtl w:val="true"/>
          <w:lang w:bidi="ar-EG"/>
        </w:rPr>
        <w:t xml:space="preserve">...  </w:t>
      </w:r>
      <w:r>
        <w:rPr>
          <w:color w:val="000080"/>
          <w:rtl w:val="true"/>
          <w:lang w:bidi="ar-EG"/>
        </w:rPr>
        <w:t>كله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كو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أ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كون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تبق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فرق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أ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ين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ك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المدينة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صلح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ل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عو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كليهما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وق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ر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حف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ث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صله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ب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التاريخ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ود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راء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ت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رونه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صلح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اريخ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فسد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ثم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ه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ثمانيو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يوم</w:t>
      </w:r>
      <w:r>
        <w:rPr>
          <w:rFonts w:cs="Times New Roman"/>
          <w:color w:val="FF000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و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فاء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و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ar-EG"/>
        </w:rPr>
        <w:t>تتجاذ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بو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قد 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وا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 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ادة 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ز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غا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  <w:lang w:bidi="ar-EG"/>
        </w:rPr>
        <w:t>وسبب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نوب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زوي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جسيم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دث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ي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اريخ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نذ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د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دعوة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طال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تزوي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قد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صل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وهو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باق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حت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يومن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ا 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فلسوف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تستمر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نوبات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وحدة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هذه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إلى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ما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شاء</w:t>
      </w:r>
      <w:r>
        <w:rPr>
          <w:rFonts w:cs="Times New Roman"/>
          <w:color w:val="000080"/>
          <w:rtl w:val="true"/>
          <w:lang w:bidi="ar-EG"/>
        </w:rPr>
        <w:t xml:space="preserve"> </w:t>
      </w:r>
      <w:r>
        <w:rPr>
          <w:color w:val="000080"/>
          <w:rtl w:val="true"/>
          <w:lang w:bidi="ar-EG"/>
        </w:rPr>
        <w:t>الله</w:t>
      </w:r>
      <w:r>
        <w:rPr>
          <w:rFonts w:cs="Times New Roman"/>
          <w:color w:val="000080"/>
          <w:rtl w:val="true"/>
          <w:lang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  <w:lang w:bidi="ar-EG"/>
        </w:rPr>
        <w:t>اثنا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ع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د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نجح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م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حــــــــلا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حلت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رض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هاجر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ثماني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بق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ن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دة 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شو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بد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و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و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ائ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يها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0080"/>
        </w:rPr>
      </w:pPr>
      <w:r>
        <w:rPr>
          <w:b/>
          <w:b/>
          <w:bCs/>
          <w:color w:val="000080"/>
          <w:rtl w:val="true"/>
          <w:lang w:bidi="ar-EG"/>
        </w:rPr>
        <w:t>إسألوا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أهل</w:t>
      </w:r>
      <w:r>
        <w:rPr>
          <w:rFonts w:cs="Times New Roman"/>
          <w:b/>
          <w:b/>
          <w:bCs/>
          <w:color w:val="000080"/>
          <w:rtl w:val="true"/>
          <w:lang w:bidi="ar-EG"/>
        </w:rPr>
        <w:t xml:space="preserve"> </w:t>
      </w:r>
      <w:r>
        <w:rPr>
          <w:b/>
          <w:b/>
          <w:bCs/>
          <w:color w:val="000080"/>
          <w:rtl w:val="true"/>
          <w:lang w:bidi="ar-EG"/>
        </w:rPr>
        <w:t>الذك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جميع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ح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ه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ت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ط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فر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يق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ح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ق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م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ر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غا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ع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ضم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 </w:t>
      </w:r>
      <w:r>
        <w:rPr>
          <w:color w:val="000080"/>
          <w:rtl w:val="true"/>
        </w:rPr>
        <w:t>وأخ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ضاي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يس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رو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غ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ثر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بيح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يبق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لا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ظ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ائه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ائع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ئ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د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يمـ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اص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ذو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ل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وجد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ر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ظ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امحد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امتناه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ـــــــ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والعيــ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ـــ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ـــا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قرا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صح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وض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ـــ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د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ـــ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و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ما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بدو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رت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س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ري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ض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ح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ستق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دو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ض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مستقبل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ف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د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ف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خص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د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تقالي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خلاق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جتماع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 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ئ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ف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نتماؤ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ض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امتنا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عامت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امتناهيتي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  </w:t>
      </w:r>
      <w:r>
        <w:rPr>
          <w:rtl w:val="true"/>
        </w:rPr>
        <w:t>ف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د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ائ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خ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يئ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يم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ش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ر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واه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دي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ي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يم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يم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ر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له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سرائ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حزبوا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بدو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ي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كث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ه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ستمرا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ـــــــــ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ــــــــــ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ـــــــ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وف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ذلك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لفظ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بع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وص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اكر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تجل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حو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بد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بح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سبحا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عال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ج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لا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عن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نع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س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ذ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ش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ل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فق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ويت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والخو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_ </w:t>
      </w:r>
      <w:r>
        <w:rPr>
          <w:color w:val="000080"/>
          <w:rtl w:val="true"/>
        </w:rPr>
        <w:t>أنتبـــ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يٌ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ـ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   </w:t>
      </w:r>
      <w:r>
        <w:rPr>
          <w:rtl w:val="true"/>
        </w:rPr>
        <w:t>ف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المع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ـــ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مك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ئ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خاوف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د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ك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قي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داخ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ف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صان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تا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ز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ن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با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و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حو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حث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ائ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ا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أعظ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ؤ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يثب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نيط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زل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ربطــــ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ف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لى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ثب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ه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ائ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نب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قد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لو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ح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جـــ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ريع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رد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براهي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وس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يسى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صي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دعمـــ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قض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قد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خا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ــــائف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ــــ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ته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طمأنينة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ـ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ـ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هك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ا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مأن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حاب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و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فراح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تما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ا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ذ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كو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فات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ا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بفض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عرف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مئ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ش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تاب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رفض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بالتال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حث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ال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دي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ــــا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عيـــــــــا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ل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لف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ق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يوب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ل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ؤ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وابــــــ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 </w:t>
      </w:r>
      <w:r>
        <w:rPr>
          <w:color w:val="000080"/>
          <w:rtl w:val="true"/>
        </w:rPr>
        <w:t>وعجب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ـ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ون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FF"/>
          <w:rtl w:val="true"/>
        </w:rPr>
        <w:t> 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وض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ز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ز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  </w:t>
      </w:r>
      <w:r>
        <w:rPr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ا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ضطر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طمئ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ق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ع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ادية 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مئ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د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د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سان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و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نس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قر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قر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تـــــــــــــهى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رب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 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لس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ئ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ع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ائه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ـمـــــــــــــده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جبرائي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ــــبوة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ـمـــ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ـمـ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تـــ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ز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ثب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ري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أ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فل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ه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طمئنا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نبي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سطة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ـــوح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حفــوظ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تاب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خر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دو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د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و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ي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ردوس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سيط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ل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ائيل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رســـو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بري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شر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... 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شئ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ري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اريخ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ستط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 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ز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بد</w:t>
      </w:r>
      <w:r>
        <w:rPr>
          <w:rFonts w:cs="Times New Roman"/>
          <w:color w:val="00008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  </w:t>
      </w:r>
      <w:r>
        <w:rPr>
          <w:rtl w:val="true"/>
        </w:rPr>
        <w:t>و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بي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ي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د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اريخ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ؤل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طمئنانهم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ثمــــ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فـــ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جالا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قيقة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ـزال 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طمئن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حرمـ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ـؤ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لذكــ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Time New Roman;Times New Roman" w:hAnsi="Time New Roman;Times New Roman" w:cs="Time New Roman;Times New Roman"/>
      <w:b/>
      <w:bCs/>
      <w:color w:val="6600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280" w:after="280"/>
      <w:ind w:left="720" w:right="720" w:hanging="0"/>
      <w:jc w:val="center"/>
      <w:outlineLvl w:val="5"/>
    </w:pPr>
    <w:rPr>
      <w:b/>
      <w:bCs/>
      <w:color w:val="000080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ime New Roman;Times New Roman" w:hAnsi="Time New Roman;Times New Roman" w:cs="Time New Roman;Times New Roman"/>
      <w:b/>
      <w:bCs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280" w:after="280"/>
      <w:ind w:left="0" w:right="0" w:hanging="0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38:00Z</dcterms:created>
  <dc:creator>Akram Antaki</dc:creator>
  <dc:description/>
  <dc:language>en-US</dc:language>
  <cp:lastModifiedBy>Akram Antaki</cp:lastModifiedBy>
  <dcterms:modified xsi:type="dcterms:W3CDTF">2005-01-29T11:47:00Z</dcterms:modified>
  <cp:revision>37</cp:revision>
  <dc:subject/>
  <dc:title>سلسلة الحقيقة الصعبة </dc:title>
</cp:coreProperties>
</file>