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0080"/>
          <w:sz w:val="36"/>
          <w:szCs w:val="36"/>
        </w:rPr>
      </w:pP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المواقف</w:t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32"/>
          <w:szCs w:val="32"/>
        </w:rPr>
      </w:pP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للنفري</w:t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Cs/>
          <w:color w:val="006666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28"/>
          <w:szCs w:val="28"/>
        </w:rPr>
      </w:pPr>
      <w:r>
        <w:rPr>
          <w:rFonts w:cs="Simplified Arabic"/>
          <w:b/>
          <w:b/>
          <w:bCs/>
          <w:color w:val="006666"/>
          <w:sz w:val="28"/>
          <w:sz w:val="28"/>
          <w:szCs w:val="28"/>
          <w:rtl w:val="true"/>
        </w:rPr>
        <w:t>موقف</w:t>
      </w:r>
      <w:r>
        <w:rPr>
          <w:b/>
          <w:b/>
          <w:bCs/>
          <w:color w:val="0066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28"/>
          <w:sz w:val="28"/>
          <w:szCs w:val="28"/>
          <w:rtl w:val="true"/>
        </w:rPr>
        <w:t>العز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ط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اور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داوم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رك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ت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و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خ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لي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ي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اوز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ل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ص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ي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اظر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سامع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غ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خط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فه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ط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اج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در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ر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ص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ي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واص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صم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ا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ا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ا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ق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ب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ر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ز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ر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ئ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ص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ع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بق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ئد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وا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أ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ا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و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ز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رق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ثب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ج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د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رق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ا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ج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ت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ل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لعلم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28"/>
          <w:szCs w:val="28"/>
        </w:rPr>
      </w:pPr>
      <w:r>
        <w:rPr>
          <w:rFonts w:cs="Simplified Arabic"/>
          <w:b/>
          <w:b/>
          <w:bCs/>
          <w:color w:val="006666"/>
          <w:sz w:val="28"/>
          <w:sz w:val="28"/>
          <w:szCs w:val="28"/>
          <w:rtl w:val="true"/>
        </w:rPr>
        <w:t>موقف</w:t>
      </w:r>
      <w:r>
        <w:rPr>
          <w:b/>
          <w:b/>
          <w:bCs/>
          <w:color w:val="0066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28"/>
          <w:sz w:val="28"/>
          <w:szCs w:val="28"/>
          <w:rtl w:val="true"/>
        </w:rPr>
        <w:t>القرب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ثبا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بع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قر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وجو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و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ت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و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عر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ع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ب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ع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ا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ا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ا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شه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ا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ا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اك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ع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رك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ط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عد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كبرياء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بري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ش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و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وا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أ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ل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ل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ت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تفرق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أل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تباين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غ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خاط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ج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حادث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ز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جو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داو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فس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ن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ف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ظ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ثب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بر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و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لأرو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جسام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لأجسا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لا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كر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غلب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و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م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ط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إثب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د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ط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قف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رج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قف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كون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ث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ث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لب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ابت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ثبت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س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ا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ب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ضح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بك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ح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ك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بد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و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بد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خب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و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ب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آ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رائ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آ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رائ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آ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ف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آ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يق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ا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ت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تب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وقتي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ح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ث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ر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ا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رو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ط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ا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ئ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حا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ت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أف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ي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قلو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كم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ر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رو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رسل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ج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ر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تز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ز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ط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ف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ترق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ذل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س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ز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حق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قق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ب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د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و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ج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جو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ق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سل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شي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أذ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ا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حيم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بحر</w:t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ح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راك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غ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لو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ر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لوا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ك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ق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ك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ك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ط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خاط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ز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جا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اح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ح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و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لغ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ع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ك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ت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أم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ك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ح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حج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آ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حج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ح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بح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غر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د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ا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شش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ل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ل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ل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ر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رف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قب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رحمانية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حم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وج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خل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ح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حمان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اف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ر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خل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شر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فق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خل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ق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ق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حمان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ح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ر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ئ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ب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اي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آ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خل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ض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ض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أ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شر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تعط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س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تبع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ض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خل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يوم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يوم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لط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لطان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اختي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ختي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و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س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ا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س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ص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ص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ص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ص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اه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ص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ك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ب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ره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خلاف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صطف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ا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صر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ط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ص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ذ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خلاف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ت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اغ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رغ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ا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ره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ح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ا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ح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ص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خل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خل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ي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باً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وقفة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ظ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ظ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بس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ز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ين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ض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ب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ق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ح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ط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واط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قد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رق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رق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ع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ش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ش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و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ف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ا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قف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ب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أ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دثا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ن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ص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تم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عو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م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اه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ط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اط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اهر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يمو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اق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دائ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ق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وا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وائ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ت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آخ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ل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ت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ت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ائ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واق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ا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شر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ز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رق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أك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ش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بت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شر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ز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جب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صم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ب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لائ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جم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ن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ؤت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ؤت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ختز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ق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وق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ن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بغ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ول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و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يموم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ر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لو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عرف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عبر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ض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لو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ق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وج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عط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شهو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يقظ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غفل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و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س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و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و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ار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شه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ك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اه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مود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و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و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و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يو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ق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ارف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ر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زر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د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دع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دخ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ح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ك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ف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د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ت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ط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إئتل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اختلا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ام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مس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ا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رق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يذا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ت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و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و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سب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ل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ب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جو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ي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م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م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ه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ه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زدوج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ت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حتر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هزو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م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ش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ش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غ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يثا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متز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د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اوز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ص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يمو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ديمو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دثا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قر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واط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ف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ف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واف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تر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تر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تر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ط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ضر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ب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زحزح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آر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و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كو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كو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ا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ا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ب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عا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وج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واقفين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أدب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د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هز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و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ق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ش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غ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ي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ؤس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ع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سم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اع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ئ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تس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تس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ب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سب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س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ب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دف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كر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ال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فارق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ا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رد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ع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ش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را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سب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عزاء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و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ز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ش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ه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ال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بس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ط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ط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توج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ط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ج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طف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ذك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س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ط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س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ان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ط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لغ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صائ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يأ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عز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ز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ض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ط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ب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ط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بر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ه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ب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ل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ظ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نو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همو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اقي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قيق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قيق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ق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ار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فارق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معارف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ي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ق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س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لك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ح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ث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ث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ص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قا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ق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ز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ا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ز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ق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زا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ض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سعه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ا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ثب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ثب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ج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ر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ي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ت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ت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ك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ت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ر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ق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ي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ج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ظ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ظ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ظ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ص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ص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ج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ترض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اط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غت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ح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و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ض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ن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عن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ن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صر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ه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ه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ختر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ل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خ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وف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جز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فقر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ش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كتن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كتن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فط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فط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خ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خ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جز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جز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س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ض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صاد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طو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طو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ا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ه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ح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ب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وا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ا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طو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دف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ق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ع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لك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لك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ف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ز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ز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ف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دف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كر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بخل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ذ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بتد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ف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بتليت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حش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ف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ار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دف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متز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جه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دف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ي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ف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ز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ف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ر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ف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ف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ف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ر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ف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ف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ز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ا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د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رت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ق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ط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ط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زن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ذ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كا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س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ف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ل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أت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ج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ر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س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ختلا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ح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طا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ظ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ك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وه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أت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ل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و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ه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ل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بق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ب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ب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ل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ل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ل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لو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ذ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ول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ف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دف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رؤ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ه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بق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ب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ز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ذ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ذ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ه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م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ذي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ضع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دف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ف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ه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كل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و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ت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لو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وهو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جم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ن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عي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ول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م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م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ذ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ذ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قب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جه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م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خاط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ش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ه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طا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فر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ن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طا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عز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ز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تب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آ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آ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ب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آ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ن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جز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ذ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ت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ادر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ع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ز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ز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خص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ت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ث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ص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أعمال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ع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ص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ص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ص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ص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صف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صفا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جز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جز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غا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غا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ن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خرج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ادق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خ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ل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س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لق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و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و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وه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قب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بشر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ائ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ذ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دو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اص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اخل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ق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ز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اح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سر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تبشر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ادق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س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خرج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لق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حل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زعج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اب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ف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و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خرا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وه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ث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زعا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آ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ت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عد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حذ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وز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آت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لطا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ل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ر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ل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ما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ر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و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ض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ار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و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ض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م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و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خص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ع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اتب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د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لائ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لو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ع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ب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تك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ص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ذ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تك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ص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ذ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ئت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تظ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تظ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د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د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ئ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ود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لائ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د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ظ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لائ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ائ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ن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لائ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ا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ن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ه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ف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طو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ل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ار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أ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ل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عط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لب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ر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ج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هر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و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ح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ح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ح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مل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زائ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ر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س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زا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س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زا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س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زا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ر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تس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غ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ج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ت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م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تر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بح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ح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ض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ر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يز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ز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يز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خلاص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تذكرة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ذك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ط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ق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ط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ه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ت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غ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لي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ي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أجس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أوها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كو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خ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اض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ضو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به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ظ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عرف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إشه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ب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وز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ف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ل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اط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ل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حمل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ص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ض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ا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مل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شها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ح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واح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د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د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دائد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س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ط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د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اج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بصا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فس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ط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زي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زائ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اق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بيح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عر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تماج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نائ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اخ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تعظ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ذ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ؤو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كار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اج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ظه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لطا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تأ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جب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ز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ظ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ط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ط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اخ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تعظ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ح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أ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ح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و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سم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ذه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ن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ش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تحق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ابت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ذ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اه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ض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ج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ش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ل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عرفت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م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أم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تغ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نف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زي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و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قا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ق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رق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ج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ج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خا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ح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ختلا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م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ض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ائ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ض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قب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م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ق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م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حك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ق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ص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ض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ض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rFonts w:cs="Simplified Arabic"/>
          <w:sz w:val="31"/>
          <w:szCs w:val="31"/>
          <w:rtl w:val="true"/>
        </w:rPr>
        <w:t>.</w:t>
        <w:br/>
        <w:t> 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ص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ح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حينئ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ح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ق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ق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ق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ق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ي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ف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تظر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تق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ق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ض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ض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ا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ر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ظر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كن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قر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لا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ت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ق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تظرت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و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حج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تظ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ط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ن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ت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م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م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ه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و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يع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رسا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خراج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صو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صص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خراج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ف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شه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حش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ح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ؤن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ؤ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يذا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لا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ت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ل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لي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ود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ف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س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ط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ئ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حض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مع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فرق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م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ج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تعري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جا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ج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ط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ش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ط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افظ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إذ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س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ف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ص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لب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ا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م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ص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اد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ث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ث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ث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بد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ط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ب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لط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و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عرف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ظ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ب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ج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عر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سماؤ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د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ر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غ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مطلع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طل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ض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أخذ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ط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ط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ع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ل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ر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ر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لس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ع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ع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ا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حقي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ت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ي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يت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حذ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حذر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شكا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را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ق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لب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ق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تذ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ح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ق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ثب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وح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ص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زلز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زلز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ا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ق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ق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ب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ب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و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طي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طي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طي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ق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ق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ق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ضل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ت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ق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ستقا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ق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زد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وف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قب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ر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قب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ق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لق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ئ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ض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او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ضرو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ر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ن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طل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لع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كر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ص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تت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ه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ل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ج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ش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هز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ل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ل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م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ض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خال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ح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و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خال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و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ح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خال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توب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و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تخ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لم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تخ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صيح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تخ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تخ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و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ذ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ا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بع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با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ب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و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ب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غ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غ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قط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لا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د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د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ع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د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لا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ر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ر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ص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ر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رس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باط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اه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در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لاو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جا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ح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ت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ش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ا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فظ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موت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ع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يئ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ص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ت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رو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لك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داع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اد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اد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ب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ل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ق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اء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خ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ح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ا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رد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م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ثب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طق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لب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رجت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عزة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او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سوا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ما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جاهد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ه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جاه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ه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طو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جاه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ل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او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فئ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ل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فئ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تص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رك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فس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فسها</w:t>
      </w:r>
      <w:r>
        <w:rPr>
          <w:rFonts w:cs="Simplified Arabic"/>
          <w:sz w:val="31"/>
          <w:szCs w:val="31"/>
          <w:rtl w:val="true"/>
        </w:rPr>
        <w:t>.</w:t>
        <w:br/>
        <w:t> 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الغ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ز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الغ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ض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حت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ف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م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ع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حت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ب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ت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م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ظ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عط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ض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ض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ت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زئيت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س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زئ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د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ت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ئ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ثبا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طي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غي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ت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صائ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ضي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غ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م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ص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شها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إشه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ا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ظ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ب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يئ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م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تقرير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قر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ي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ر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را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ات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وق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ه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به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غ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بر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كبر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ص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حد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وحد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ات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ئ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فر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مي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م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دع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جب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ام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سم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ك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جا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ا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د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عو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تبا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ط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ح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ط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ح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رح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ط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طرو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تب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ح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ه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ي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دي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ض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ب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ت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ت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ج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ب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ست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ات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ضر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ب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ج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ج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ض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ت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خد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ماؤ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ارف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قط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م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نى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رفق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ف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ق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ج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ج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ق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ق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ضطر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ق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وق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د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د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ل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ل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ق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د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ته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د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صد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تصد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د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ق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ق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ض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ح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ن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معمور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م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لائك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ل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اص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لو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و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اصل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صلوا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يط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ر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و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حك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ب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ذك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زي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زي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ط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طف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ع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ن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غ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غط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ج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و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و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ج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ج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م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غلق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ي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زز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ل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ح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بك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ضح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م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ن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ن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رح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م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فظت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فظ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كوم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ش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ؤ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طل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هج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أذ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ح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ق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جدتن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ت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ود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ال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ز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س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ي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ب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يبدو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خ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ف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ن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ت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ق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سم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ك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رك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ع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ع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ي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ك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ص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ادث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ز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صعو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ز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س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ج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ج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أ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ج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ة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ي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بد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ي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ي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ر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خ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ف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ن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ر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ب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ب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جوب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ا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ظ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ر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ا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ه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ا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ا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ر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ط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فض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كرب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ا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تي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تطرف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درأ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درأ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ذ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واصل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ق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نق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ب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ترض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ثبا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ت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تق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ضع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ا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د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ا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ومت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وأحل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منطقة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ج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ئلة</w:t>
      </w:r>
      <w:r>
        <w:rPr>
          <w:rFonts w:cs="Simplified Arabic"/>
          <w:sz w:val="31"/>
          <w:szCs w:val="31"/>
          <w:rtl w:val="true"/>
        </w:rPr>
        <w:t>.</w:t>
        <w:br/>
        <w:t> 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أل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تخذ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ه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أل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غض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ل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شي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ا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ن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ع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ف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ح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ا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تيقظ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ئ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و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صلا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ر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ق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ا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ب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ظه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واز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رو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ه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بد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سك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ط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نت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ز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ر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أ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س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رق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ب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دع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ح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د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د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صير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نع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تنع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ر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م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و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قض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ل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ل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هار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تفارق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سمي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بد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آخ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ش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ا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د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ح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غ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غ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ب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د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جوا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لو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ج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فص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صاب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ط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ذمو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قط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د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صديق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ع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ع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ذ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غ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ي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غ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ط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شر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غ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ر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او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جاو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طلا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جاو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حب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رج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ن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س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ت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ر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ذل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ل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ت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فتن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ش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قط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ش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خ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بد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ز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خ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ع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تغف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ع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ضع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ا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نتهى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أعزائي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ش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ي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لا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ت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د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لا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ت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س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غف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ل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د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غر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ر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ثم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ف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ط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ر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ث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ه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ات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ن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نو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حص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ط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داو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ط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فارق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و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ش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و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ز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طمأ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ت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rFonts w:cs="Simplified Arabic"/>
          <w:sz w:val="31"/>
          <w:szCs w:val="31"/>
          <w:rtl w:val="true"/>
        </w:rPr>
        <w:t>.</w:t>
        <w:br/>
        <w:t> 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ا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ني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آخ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ت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اور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تش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شو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جو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ج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ج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ص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حم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ص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ك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ؤي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جي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هد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ط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و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شرك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س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قس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ائ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هد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كشف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اق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إر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شه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جابة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كدت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أواخذه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ر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و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اخذ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غ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ا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ه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ر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ر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ر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ر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ا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ف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عط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تودع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د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ي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ث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فص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ص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ف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بق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لطا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ل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ئ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ذل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ؤ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ء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ؤ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اف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اف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اخ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يئ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شيئ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اف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ي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ف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ض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ض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ج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ل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ز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ئ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ت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تق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س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أعزاء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؛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عظ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ر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دني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ز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ز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أكل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شر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ا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صرف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ي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ح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فر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عت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نتظ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ر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ال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تذ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ز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ز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رش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رار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جب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و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خدم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ختياره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ز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ز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مو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قب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و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ز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ز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عز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ز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ش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ا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طا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تصنع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بالمسئلة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تس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ا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د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سئ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ف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يض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ئلت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فظ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ال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دو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ح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ص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ئ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ر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ئ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س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ح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ي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ل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ئلة</w:t>
      </w:r>
      <w:r>
        <w:rPr>
          <w:rFonts w:cs="Simplified Arabic"/>
          <w:sz w:val="31"/>
          <w:szCs w:val="31"/>
          <w:rtl w:val="true"/>
        </w:rPr>
        <w:t>.</w:t>
        <w:br/>
        <w:t> 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ط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ظ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ز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ا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شكر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ني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ز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ز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ت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ل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تن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ت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28"/>
          <w:szCs w:val="28"/>
        </w:rPr>
      </w:pPr>
      <w:r>
        <w:rPr>
          <w:rFonts w:cs="Simplified Arabic"/>
          <w:b/>
          <w:b/>
          <w:bCs/>
          <w:color w:val="006666"/>
          <w:sz w:val="28"/>
          <w:sz w:val="28"/>
          <w:szCs w:val="28"/>
          <w:rtl w:val="true"/>
        </w:rPr>
        <w:t>موقف</w:t>
      </w:r>
      <w:r>
        <w:rPr>
          <w:b/>
          <w:b/>
          <w:bCs/>
          <w:color w:val="0066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28"/>
          <w:sz w:val="28"/>
          <w:szCs w:val="28"/>
          <w:rtl w:val="true"/>
        </w:rPr>
        <w:t>حجاب</w:t>
      </w:r>
      <w:r>
        <w:rPr>
          <w:b/>
          <w:b/>
          <w:bCs/>
          <w:color w:val="0066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28"/>
          <w:sz w:val="28"/>
          <w:szCs w:val="28"/>
          <w:rtl w:val="true"/>
        </w:rPr>
        <w:t>الرؤية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شو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ش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س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ختل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تنوع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ش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جا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قر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ا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م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ا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ف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رأ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ربح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ح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بح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فظ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ئ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ا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ك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غ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ذك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ذكار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د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ا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أ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ائ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د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أ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ائ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بر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غ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رض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خل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اد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عتب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ئتل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دو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ض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ودي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ه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نه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أدعني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تسألني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ج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ؤ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ج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ؤم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صو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ز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دو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ل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د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ع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ط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ا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بتد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ط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كر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ستوى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كش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والحجاب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اص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اص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ختدع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جا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عتض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ث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ض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ك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ر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ذ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فع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ع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م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هلت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بصيرة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ص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ص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ي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علو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ي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ي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ي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ي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ي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عي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قلو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ر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غ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ي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ثلهم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ه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ع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ه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ه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ع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ه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دع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ه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ع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وا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ك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قص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ر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حم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ح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ف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ر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س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ر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ر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صرف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ن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ر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ظ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و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ص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ت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امت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اص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ع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شر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ع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صفح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جميل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ف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جو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ج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ج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قو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فعا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ت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سوا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فر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تمع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ض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قو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فع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د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بلبا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د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بلب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زلزا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حرو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فت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ق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ق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سط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ع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قو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فع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ج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س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س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ح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و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أ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أ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ثب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ب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كن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م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وارح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صي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ر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ز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ق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م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يق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ذك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ك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ينقال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قا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قا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ر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قو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ري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شه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شه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اض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توا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اج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قول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اج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قول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ري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ب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ج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بر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إخب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إشه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س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خب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ز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ت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ر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س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س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ال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باط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طال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تر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س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باط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تر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ر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ا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ر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اءت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سمع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عهد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ولايتك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ط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أت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تخذ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ليس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رج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الس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ف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شق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شي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عر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ع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ه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ي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ز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ض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سل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يقظ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تيق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ظ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ق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ي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يوم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دع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كو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ع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حذ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كو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اع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سك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ه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قط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عر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قرآ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ل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محا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ثن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دع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ع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ا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ا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ف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ف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هو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آ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ص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ز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غ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آ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حم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ا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ث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ص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تها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غ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و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قاما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با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هايا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ر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ق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ظو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ظو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د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ائ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ا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ب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م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ث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صي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تط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رئ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تط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ب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ا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ب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ا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لائك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شه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ت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ش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ق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ص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ش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ه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ا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د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ه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ت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ط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فس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س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ي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بتل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ص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ي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وراء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مواقف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ق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زئ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ق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سو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خا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سو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ق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ئ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وسو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ك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سو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يئ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صرف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عتراض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شه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ط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شه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ي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سو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حري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ا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ط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س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سو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سو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ي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قه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سو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فارق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آخرة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اق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خ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ل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خ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ل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ر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ر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ر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آ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ي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ط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ون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ت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وا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وا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ا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ز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ز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ز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وق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ط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بلغ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ذك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ط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غ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ط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ه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ت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ط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بلغ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ب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ب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د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ب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د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ب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بو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ه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ته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ز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زئ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ل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با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ظ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ن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ع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س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ج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ع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نف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ر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م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م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حو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ح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ثب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تب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رتبط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تب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شه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ه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دلالة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ل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صوص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مو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ج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صوص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موم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دو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دو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ق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نكر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م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كر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عل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ر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الب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أث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ف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ض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كر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ودع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وار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ظ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ي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أ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ل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تعل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ا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ف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جو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جا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ف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شه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ح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إشه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ط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و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ري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اق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ف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ح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ه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ه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ه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مأن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مأنين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ه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ز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قط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قط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ن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قط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قط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ن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قط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قط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ل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دل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لطا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ل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ط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خذ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صح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د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ر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صح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ط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صح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ا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ا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نو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عن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ط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مت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طق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عو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ف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دع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لي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رد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ص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عظ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د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دد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ج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تسمي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ر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  <w:t>موقف</w:t>
      </w:r>
      <w:r>
        <w:rPr>
          <w:color w:val="006666"/>
          <w:rtl w:val="true"/>
        </w:rPr>
        <w:t xml:space="preserve"> </w:t>
      </w:r>
      <w:r>
        <w:rPr>
          <w:rFonts w:cs="Simplified Arabic"/>
          <w:color w:val="006666"/>
          <w:rtl w:val="true"/>
        </w:rPr>
        <w:t>حقه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رك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إذه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بال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بالساحل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احل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بالتس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ح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ميت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ع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غ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ص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ح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عاش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ل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ي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لد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عط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ث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قس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ح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ك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ح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تك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ئ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ع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ئ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طا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ؤ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ع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Cs/>
          <w:color w:val="006666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Cs/>
          <w:color w:val="006666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Cs/>
          <w:color w:val="006666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Cs/>
          <w:color w:val="006666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بحر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اهل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ع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ذ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اج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ب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قمي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الس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ئ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ح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تنصرف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فنظ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ف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س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رف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ت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ح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يع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فر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صد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دق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ذ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ذبت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فقه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وقلب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عين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ل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ك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س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علق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جه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علق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م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ه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ظر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ظر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ق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ب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ف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صنوع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نور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ض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سط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و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ش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قب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بس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ط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ت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خ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ظه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قب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بس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ط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ت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ف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ظه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ق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قبض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ض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صي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ع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ع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ا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حد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يق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قد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يق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ال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يديه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ض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ض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ئ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حا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بح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بح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ع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فع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عل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ن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استغف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اوأ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فذ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ح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ظ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غط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رز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ز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رق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غط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ش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غط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غط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تك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تك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غط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ر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كش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غط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ض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ح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ل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لم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ر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رفت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ل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أنا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ق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ج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م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نو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اء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ف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ثو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اد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و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و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س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ق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قط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ج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م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ن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غش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ط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اء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هر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ق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بص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ج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بعدين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عظمة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ظ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غض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غض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غض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ض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ض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ل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ض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ج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حيح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حم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ض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ض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قت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ط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زر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شر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رش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ط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ص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ب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خ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مط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خ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ص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ر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قطع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ختلف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ت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وج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زب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ق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ص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د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ف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ف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افعين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تيه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ج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حج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رغ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م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ت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ك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و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ص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ج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ا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ص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أذ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أذ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بست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ب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يط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ق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ب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ب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س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ف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رح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د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ؤ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د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لف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ذر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ت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اء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طل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ر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ص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ضر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س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ت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طا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اص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ط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ج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با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ن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ق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سئ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خذ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وز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ل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غن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ق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ن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نواع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حجاب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ئ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ئ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خلق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ي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اخ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ر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جب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ؤي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ي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ف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فتقر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اجر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ف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ئ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ل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ري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ما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حر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مام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ال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لس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ع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حد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ره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ره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حب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ارقو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ارقه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ز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لح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ل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غل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وا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س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خل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ز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ر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طل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بت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لو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ت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لو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طل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ت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ط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س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ن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و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جز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ب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خب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و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ف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م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ئ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ضي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و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ت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نع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ع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م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ع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ض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أ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ال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ثوب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رائ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و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ب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تشب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ض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مستوح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حش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ر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ل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نس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ز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دني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غ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ل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د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تم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أو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ش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أو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ش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صي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عتراض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ظ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ص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ر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ع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ر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ور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اد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يو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ظ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ت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وح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سم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وح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ما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حي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رأ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نا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ر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ذ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و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ظف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يم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ز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طلب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وحدانية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حد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ح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حظ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ل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ئ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ر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ع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و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فص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كو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وم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س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س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سط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رو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ن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وق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جس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ظ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حت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وق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حت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وق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حت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فوق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صا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حت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صا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ق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د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عن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ب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و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بت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بت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فن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ق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ن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حد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و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ياط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و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بت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بد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نو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م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و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ز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م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بت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جت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جاز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ش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لط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ئ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ل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و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بت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فن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بت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ظ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ل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ت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اد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ن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ثبت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و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ف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و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ز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ز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اً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اختيار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ختي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ض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غد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خاط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عل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لم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عد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دو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ب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ه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ط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ر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حرق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ان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ح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لو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ق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ج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ص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ادث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ادث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ك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صم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ارغ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ق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ح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ع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ه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ا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و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ك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ؤبؤ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ر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و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ا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ضح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ضح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غر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ج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ر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ظمأ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ز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ئ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د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ق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ستيق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ر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خل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ز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ره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ك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ذك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ذك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د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ع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رأ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ن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عهد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ن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ف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ض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ت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هد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هدا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دف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ب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ير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غير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ط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ط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كين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ف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س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طي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سوخ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ض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اع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تلجلج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زع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تحيرو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ط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عط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عط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اكم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س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د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مئ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س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س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ص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حا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ص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ج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صر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ص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م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صار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ص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كرت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ت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ت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ذا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خب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ط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ط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ط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د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ج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ط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ام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قام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عنده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ت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قل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باط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ع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ب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ي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ي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ف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ظ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تر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ز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ض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ظ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اط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سا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ج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بيا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دع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نس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لي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قا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حتج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تجب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ذ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اص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تب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تب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اهل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تب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اص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تب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ض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ل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ل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ق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ف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ق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ك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ق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مراتب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ر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ظ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رق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ر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رق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صنف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نا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فئ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وقف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يقا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تصن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ا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س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الوق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ا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ك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صطف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لم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عت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وش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ي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دايت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ص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ان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لي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دب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ي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أو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ق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ط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ع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ر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ز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ر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ز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ه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ز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ص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ف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ط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ط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بدايا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هايا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بدايا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هايا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ؤ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بد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ؤ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ه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فر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شاهد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شاه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ا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آخ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شاه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لماء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سكينة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ك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ح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و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غ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ين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ك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ل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ين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ارق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خلو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خرج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ك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ع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ع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ز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ق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ز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ق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غف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ج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شه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شها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غ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ي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آ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تم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ص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ط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غ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ك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خرج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قيق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ك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رف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ص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ق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ق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ق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ق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ق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ق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ق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لق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ها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يديه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رع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خل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إخل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سلي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ع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ع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د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دو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د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ب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و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د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ر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ائ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و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ا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ومات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حر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ب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ط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ا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ط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د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م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وصا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م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ي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ف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صل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ف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خوا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ف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ال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ف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س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ك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د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ك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س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تم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ه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ق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يق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ع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ع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ع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ع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غف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حر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ب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فوس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غف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و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وسه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تعظ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ب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ر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تعظ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و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ه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تعظ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ن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ز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ج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تج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ئ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ئ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طا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ئ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ئ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جئ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ن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ق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ح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ق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ئ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ما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ق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ك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ق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و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ق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أ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ق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هار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ه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زم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ب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لو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ق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دا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فض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ف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جت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جت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جت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جت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غ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خ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ثم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برك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رم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وح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ح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فت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ه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اض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ز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اس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و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ح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اب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ظ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طو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عترف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ابو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كر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حدو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كت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ك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ق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ن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ب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ع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ب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عن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ع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ن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فت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اى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ل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rFonts w:cs="Simplified Arabic"/>
          <w:sz w:val="31"/>
          <w:szCs w:val="31"/>
          <w:rtl w:val="true"/>
        </w:rPr>
        <w:t>.</w:t>
        <w:br/>
        <w:t> 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ضاج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ر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تق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خر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ق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فرد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ظ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ظ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ر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ر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ل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اك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بصر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ظ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رف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سف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ظ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ش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ز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خبر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ز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تيق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جه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سخ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ه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ف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ف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د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ر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تية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تمكين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والقوة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م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د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س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ل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ادي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م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كا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د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ج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د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و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حرق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ي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ج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حت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ش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ح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ا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حت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قا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و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بد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ه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ع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ح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ح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نو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غ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ق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ع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ع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آ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ض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ض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ض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آي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ب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د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اط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د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ا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د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ب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ط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اوز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رك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ق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ج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ر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اس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يث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سل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ف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ف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ج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م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ع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تمع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ر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اء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م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حمل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و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ائ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بح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سن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ذ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ائ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بسط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ل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ج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احم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عر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به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يمو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ع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ظ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ح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بح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ظ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ظ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هاؤ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ت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ز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ر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جب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حدان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يموم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ظ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صيص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ط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ئف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م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بح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جد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حام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ؤ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ش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ئف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مع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بح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تسبيح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س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حام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م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صيص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ؤ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ج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ئف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ب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ب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ظ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لق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حم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بر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ئ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إد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شه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ب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سبح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تساب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لك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ؤ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رب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نظ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ر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ن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فع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لب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قلوب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عارفين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عا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ع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مو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ضي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ام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جر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ا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ق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ب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ك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زائرين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ا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اط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ت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ق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ز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ي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و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حس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و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م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سط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در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ب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ه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د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ك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صت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عرفو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صمت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عرفو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ي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ص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ا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ع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عو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تعر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رف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لو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ج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د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ضل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ي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ه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ز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وز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دم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يو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اقي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ح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ط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حب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غد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تظ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عا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و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قد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طي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فك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عا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معر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مل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ل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م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قيم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قلب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ل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س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ك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ي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ت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افل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تقط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م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افل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مد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ا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ر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يم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ه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هج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ج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ج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ئ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ا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ر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ب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دع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أ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ئ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ا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رم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اب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حق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ارف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رؤيته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ق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كش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ل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يق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كشوف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ق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كش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لب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ت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ثبا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ت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و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ت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ش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داو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حص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جاء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م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عط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بداؤ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لو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ع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را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ش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ئ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ت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أش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سلط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ش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ش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ج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عترا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ت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ش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اج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سو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ست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آ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ي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ش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شهو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ع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شهو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يا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آ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جر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ار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ار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ختل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ش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ش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ختل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آيا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ختل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ش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ي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آيا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يا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ختل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ر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ختلا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معرفة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فو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ق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ي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ث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بر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يكائ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ر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م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ر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ائ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يما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ث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وج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ي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ت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ت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ك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له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و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خترع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ك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ه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tabs>
          <w:tab w:val="clear" w:pos="720"/>
          <w:tab w:val="left" w:pos="1316" w:leader="none"/>
        </w:tabs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عهده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ه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ار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نف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ذ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تتأ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خ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سو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ض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ر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سو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ض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د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ن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ب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ل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بيح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علت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دو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ب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ف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فئ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سر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دود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م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صطف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ف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ت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ختط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ف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ت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قو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ف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أ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أ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صط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ف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فص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سم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دائع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ك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ح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قر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س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ث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د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ب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ز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ي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ظ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زا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ب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ا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بر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سراف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م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ك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أدب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أولياء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ول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ر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ول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و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ئ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موم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ل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قوله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ل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ك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ل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و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ص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ع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ت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ع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أتي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ولي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طب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اكل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ي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مو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و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ح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ح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ح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لك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لكو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بري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كو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لائك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ا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ظهر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م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ه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د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ؤخرين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ليل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زو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ا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ج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حج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ق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شغ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ه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ع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بح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دع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ن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ء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غ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ع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آ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تج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ش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ل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ل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د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ور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ات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حضر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قدس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ناطق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د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ط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ض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ضر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حض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ائ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صو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ز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ك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حض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س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س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م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ج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كل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ح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ل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لم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حادث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ح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رد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حق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اد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و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وسة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ا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كو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ك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تأ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ف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ك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ا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وليائ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ح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ذ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ح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د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ه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حفظ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فظ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فظ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د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Cs w:val="31"/>
        </w:rPr>
        <w:t>64</w:t>
      </w:r>
      <w:r>
        <w:rPr>
          <w:rFonts w:cs="Simplified Arabic"/>
          <w:sz w:val="31"/>
          <w:szCs w:val="31"/>
          <w:rtl w:val="true"/>
        </w:rPr>
        <w:t xml:space="preserve"> - </w:t>
      </w:r>
      <w:r>
        <w:rPr>
          <w:rFonts w:cs="Simplified Arabic"/>
          <w:sz w:val="31"/>
          <w:sz w:val="31"/>
          <w:szCs w:val="31"/>
          <w:rtl w:val="true"/>
        </w:rPr>
        <w:t>م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بهوت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به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ظ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م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ع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أقو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مع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قو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ع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ع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سرا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هول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عيا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ع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ص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ص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عيا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ا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و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ار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رغ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ت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ار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ر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ؤ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ار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ت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ت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ت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ر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فر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قا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ار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ل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راغ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ار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هر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ق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ار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ه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ه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و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ه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برو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ض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نا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زلا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ئ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ر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و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ظ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خب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و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نع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حض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سا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اد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اد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هم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ي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ت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ت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ض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ض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و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ضع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عجز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و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تص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تص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ف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ت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ف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ف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ثب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ض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ج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ض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جل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ض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اط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ضر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ب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ض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س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ص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د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ض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ه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ا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كت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ص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ب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عب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ب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ب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عبدانية</w:t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د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عوت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عوت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عوت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ن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ن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غ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عوت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د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تص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ان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تص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ان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ئ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م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ان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وف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م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ان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م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ان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ب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خل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م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ان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خلاص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ل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ستم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ل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ل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ل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ق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ل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ل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ل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ست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ست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ست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ف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ل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بد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ل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بد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ري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لك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ك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عظ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ل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ج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ل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دائ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لج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واقف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ز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ح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ق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ز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يأت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يأت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سم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سم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بد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يأت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هو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وصايا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يأت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ادث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يم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يدفعو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دفع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س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بتل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ؤد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سل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تب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صطف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فع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جاو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ط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او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فع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خ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ن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وي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و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ن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ع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عو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ر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ر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بح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شهدت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ك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شهدت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فر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اق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شهد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اق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ظ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تقام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قف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خاط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آم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خاط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اط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اط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م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ط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دث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ك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خط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حادث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خط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يان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ل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ذ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خ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ن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ت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ئ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حادث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ادث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ح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هد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زي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ر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س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يوم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ستيل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ئ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ئ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ع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ظهار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رف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إقرا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ك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زوا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ك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ذق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شها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رن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ثبت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ثب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رتب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اج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م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ق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ص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اد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قط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ب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محضر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والحرف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ر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ل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خ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هم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خ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ال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اس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اس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ز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ال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سا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ش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ع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ج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اد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ط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ن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ن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تم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ا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تم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ا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خ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خل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ط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ر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رف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ر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ذي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ح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ر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س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و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رف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تق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س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سو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وا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ا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خراج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ص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ه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اط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ه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كا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ه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ي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ي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شهد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م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رف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ل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سأ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عف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حم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كا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ق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تق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ستق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ك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ل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طيع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د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جو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ش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ئ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ان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فو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بليس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ط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ط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ط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ن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رض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ن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ن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ي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م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ن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نه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ن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ل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با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ن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ق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ل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وز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و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ه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واهد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ذك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ص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هد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واه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ط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واط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اف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ذ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ج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ن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ثن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ل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ي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ول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ذ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مد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ي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مد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ذا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طو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و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ض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ا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ا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ض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ل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ض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ض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بر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ف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وح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وح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ض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ف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واط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ض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ا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ضد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ل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جها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ضر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ر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اس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حذ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ر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وارح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ض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ضع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رام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ض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ارج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ض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ارج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فس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ارج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اس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خل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تح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ح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حش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ف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ف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ط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س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مح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ض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ض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ئ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ق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سأ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ج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ار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ط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ط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برو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برو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بري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بري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لط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لط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ظ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ظ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لت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ب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ذ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سط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طب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ذ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طب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ال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ذ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جبر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طب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اب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ذ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كبر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طب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ام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ذ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سلط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طب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اد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ذ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ظ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طب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اب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ذ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ذ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أت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يم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قه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نعي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ط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ط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ح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ح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ر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ر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ط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ط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ض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ض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صطف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صطف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ظ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ظ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لت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م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ب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نع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ت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طب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نع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ك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طب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ال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نع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ط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طب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اب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نع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طب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ام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نع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طب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اد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نع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رض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طب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اب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نع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اصطف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طب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ام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نع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نظ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ع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صف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دن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د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تخل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ظ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تعب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ر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اي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حب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بتلي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اج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قب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م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غ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ه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خلص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رف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آ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ف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غرس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ص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حي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طق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طمئن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خذ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أ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م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يئ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اه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ط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اه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ط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ق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خل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يق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خلاص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جه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ر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ق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ائ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ال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ق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ق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ق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مأن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طمأن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قو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وام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موعظة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عظ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ا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ا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خ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و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ل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ي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أخذ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ا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ص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ا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جز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رتج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ن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ح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شقا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ت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ع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ب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صا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ؤث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غ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جا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ج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قاص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عظ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ل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ظ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قظ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ك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و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واء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ن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ص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ع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قيا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و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بور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آ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ا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عا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طائ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اذ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ط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اذ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ا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تج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تج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ص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كر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ظه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ا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ص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و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ذ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ص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صفح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والكرم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ف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ك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ع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ثب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و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ز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ت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سن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ب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ض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يئ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سن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ا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سيئ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ا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تب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ت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ي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سن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تب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ت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م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يئ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حم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يئ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ج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صد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سن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سن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يئ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سيئ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هت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ق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ق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زلفة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color w:val="006666"/>
        </w:rPr>
      </w:pPr>
      <w:r>
        <w:rPr>
          <w:rFonts w:cs="Simplified Arabic"/>
          <w:color w:val="006666"/>
          <w:rtl w:val="true"/>
        </w:rPr>
        <w:t>موقف</w:t>
      </w:r>
      <w:r>
        <w:rPr>
          <w:color w:val="006666"/>
          <w:rtl w:val="true"/>
        </w:rPr>
        <w:t xml:space="preserve"> </w:t>
      </w:r>
      <w:r>
        <w:rPr>
          <w:rFonts w:cs="Simplified Arabic"/>
          <w:color w:val="006666"/>
          <w:rtl w:val="true"/>
        </w:rPr>
        <w:t>القوة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يوم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يو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قيو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يو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ر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يو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يط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س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قيو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تقل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ح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ضع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ضع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ك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ك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ك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م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ش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ق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ك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ك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ك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قو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ا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Cs w:val="31"/>
          <w:rtl w:val="true"/>
        </w:rPr>
        <w:t>"</w:t>
      </w:r>
      <w:r>
        <w:rPr>
          <w:rFonts w:cs="Simplified Arabic"/>
          <w:sz w:val="31"/>
          <w:sz w:val="31"/>
          <w:szCs w:val="31"/>
          <w:rtl w:val="true"/>
        </w:rPr>
        <w:t>ب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حيم</w:t>
      </w:r>
      <w:r>
        <w:rPr>
          <w:rFonts w:cs="Simplified Arabic"/>
          <w:sz w:val="31"/>
          <w:szCs w:val="31"/>
          <w:rtl w:val="true"/>
        </w:rPr>
        <w:t xml:space="preserve">"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قام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لائ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اف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ز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بشر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عدون</w:t>
      </w:r>
      <w:r>
        <w:rPr>
          <w:rFonts w:cs="Simplified Arabic"/>
          <w:sz w:val="31"/>
          <w:szCs w:val="31"/>
          <w:rtl w:val="true"/>
        </w:rPr>
        <w:t xml:space="preserve">" </w:t>
      </w:r>
      <w:r>
        <w:rPr>
          <w:rFonts w:cs="Simplified Arabic"/>
          <w:sz w:val="31"/>
          <w:sz w:val="31"/>
          <w:szCs w:val="31"/>
          <w:rtl w:val="true"/>
        </w:rPr>
        <w:t>صد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ظي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ك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فر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فر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اض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ض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قط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انقط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قتطع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قتط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ل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ف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لكوت</w:t>
      </w:r>
      <w:r>
        <w:rPr>
          <w:rFonts w:cs="Simplified Arabic"/>
          <w:sz w:val="31"/>
          <w:szCs w:val="31"/>
          <w:rtl w:val="true"/>
        </w:rPr>
        <w:t>.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د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عد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تن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ه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د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لمس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ل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لط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ج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لفج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لأد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لز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با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ه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وع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ن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ب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رف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ن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حملت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طفأت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طفأت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ام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س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ئ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ك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ذ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ز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خلص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س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زي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افل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ما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قل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طر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حص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صحائ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رك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حتويت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إبا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ن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جر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تعجي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جم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فصل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تفصي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تب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فت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ق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ت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ق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بأقلا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ط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و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وح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حت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وي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حت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حتج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ف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آ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ظاه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ل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ا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ف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بل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ت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س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ف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س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س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س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س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ق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رج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لول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تط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ذ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آ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ذ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لو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ذ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لو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ذ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عما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ذ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عما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ذ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نقلبه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نقط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كر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وع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يز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يز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از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از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ر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زنوا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إقباله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قب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ش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ن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و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ن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و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ك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ن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تج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جا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و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تج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ت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ق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ضمي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ع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ال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د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جتما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قبا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ي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ي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قب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ر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شه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ي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ي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د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ن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ر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ذ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تت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فترق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شهو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فترق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شهو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فترق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شهو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و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فترق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تار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ك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آخذ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و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خ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ل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و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تم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ن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و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ق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م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ل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قو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ب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سو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اء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صفح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جميل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ف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ذ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ف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غف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زل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ز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يئ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زل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ه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ه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ئ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ز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يئ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و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حو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ستوح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ر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فتر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زي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زي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صو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فصو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صو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فس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فصو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فصو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فس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وصو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صول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فصول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خات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ؤ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ج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خ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يذ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ك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صو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تعر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ص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فص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خ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ا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خ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خا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ف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ف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هج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صوف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تعلق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ت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قتبس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غ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غ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ظ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و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غي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ول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ط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ول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أث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ط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أث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ن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ائل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ائد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زي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ظ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ل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مان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ح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غف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تغف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ك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ف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ائع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ار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ك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ف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صي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ختر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ر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بس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بس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ب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حس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د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ض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ض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ف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د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د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صوفا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ج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ه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ض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ه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ر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ض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حك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وصوفات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يئ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س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سي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صرف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نف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ش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ف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م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غف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ه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ص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ح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غف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صد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ؤو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ف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غفر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ش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ف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غف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رق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صطف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ب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ام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امد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قط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ي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خ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ض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و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غ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رغ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اغ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اغ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راغ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ا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ر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ل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مخض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ض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تسع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تره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تخدم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آ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ب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لا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ا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ا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لا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غفرة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  <w:t>موقف</w:t>
      </w:r>
      <w:r>
        <w:rPr>
          <w:color w:val="006666"/>
          <w:rtl w:val="true"/>
        </w:rPr>
        <w:t xml:space="preserve"> </w:t>
      </w:r>
      <w:r>
        <w:rPr>
          <w:rFonts w:cs="Simplified Arabic"/>
          <w:color w:val="006666"/>
          <w:rtl w:val="true"/>
        </w:rPr>
        <w:t>اقشعرار</w:t>
      </w:r>
      <w:r>
        <w:rPr>
          <w:color w:val="006666"/>
          <w:rtl w:val="true"/>
        </w:rPr>
        <w:t xml:space="preserve"> </w:t>
      </w:r>
      <w:r>
        <w:rPr>
          <w:rFonts w:cs="Simplified Arabic"/>
          <w:color w:val="006666"/>
          <w:rtl w:val="true"/>
        </w:rPr>
        <w:t>الجلود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قشعر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ل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ضر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قبا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قب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دلي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عت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ا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رق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ط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يز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ز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ي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عت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ق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حقي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فتو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ش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ج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اص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اجه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وجهية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وجه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و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ريح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ه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قر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رش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ه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أت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تراء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ت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تأت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تراء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ت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فس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راء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ه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و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ه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أشه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اض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أشه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اض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ث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أشه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ث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اض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سب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ث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ث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خ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ث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ث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ذه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ث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غي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ض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د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ه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بوا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ص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أت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ه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أت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آي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ص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ت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ت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فض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شئ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ه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ق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ه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يام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ه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ف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يار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أت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ث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هج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أت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ث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رد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بق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ا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أت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ق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تف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رو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وا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ي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ل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كو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وس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جو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ه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شه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عم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ع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ع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عب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رج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ترج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ام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علق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اع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ش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كر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ه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ص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ون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ي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ي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مأني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قص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ض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رض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س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م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س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م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مي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ل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ته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ق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نه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ر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ذ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كا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ظه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ا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د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ع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واعظ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اطع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واص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صل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ت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ه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حم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غ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و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ا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ج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طا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ت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حم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ان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ع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له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ردان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د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ط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ق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ام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ت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ش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ادق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ظ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فارف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ب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ب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ع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حكا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ز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ق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ر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قبا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ج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مي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قر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غف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خ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خا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زل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إح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برها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ض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ائ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يو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ائم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ق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لي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خ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خا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و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م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م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اصطفاء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صطف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صط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ما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ت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واب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ما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ذن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قد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وس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في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يب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بتد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إسلام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س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ت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ارض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أ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لي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ت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وع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ارض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تد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لي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خاط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ت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لي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ست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ب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س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تد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ا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كا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ير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كم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ك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ياس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يا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جز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ج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بتل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بتل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ت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بتل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ل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ل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ح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ل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ل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ل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د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إذ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د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د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م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أ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م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م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م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ق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م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و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ع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قو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ع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و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و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ك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و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ع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ه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ه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ي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الكنف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ن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صر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ت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ت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ضاد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سائط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سائط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سائط،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سائط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سائط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سائ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بد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ن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ضع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ق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ع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صر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ضع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نصر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ح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إبتل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ق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تق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ديق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نصر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ب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ق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ش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ش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ف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ش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ش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ع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ط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رد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ا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حم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حم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حم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بد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ت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عيدن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رج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ز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زائ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ب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ق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بس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و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ت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ا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ف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ا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ظ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ائك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د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ا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لق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ج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ضح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بوء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ج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وض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يا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زو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رم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رت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ش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و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رت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و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تودع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غدو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ضن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يا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سو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ثا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نا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سارة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حفظ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ودعن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ب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زي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زي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ز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دعتن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ل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الي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دعتن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ز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جو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بي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ت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ت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قتط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ش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فئ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ز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جذب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ذ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وت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لبها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80"/>
          <w:sz w:val="36"/>
          <w:szCs w:val="36"/>
        </w:rPr>
      </w:pP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المخاطبات</w:t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32"/>
          <w:szCs w:val="32"/>
        </w:rPr>
      </w:pP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للنفري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1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ح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حم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طو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دث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برو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خط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واط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مس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مس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أ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مأ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ش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حا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ط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ط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و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يو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الغ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ذه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ف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قلب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ا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و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م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ت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شه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فس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رات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رات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ي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را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حق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ل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ول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ائ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د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ل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م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ج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و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و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ب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راف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بي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مل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ز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عت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قص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حق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م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ح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س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ص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وق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ا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ص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غ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ك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خرج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ي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فع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ح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ت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د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ها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2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لص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صطف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حادث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شه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فرا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ضرت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قا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هاي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صطف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دا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جر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ها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صطف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ها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ح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زياد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صطف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زياد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ح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بدا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هايا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زياد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لق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دا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ها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زياد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اط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ظ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ت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د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لي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د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لس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ض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تولا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ج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رد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فقه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توق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وب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اطب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طق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مت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ه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وم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وم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ه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فسه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باد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ش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دو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حادث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جالست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3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ت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ت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ط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ع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جع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فلا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صطنع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ناجا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غ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أ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غ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صطفي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ت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و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فتو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بصار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ظ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و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ك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يق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و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و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و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اك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ب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ج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ت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ت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وعظ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ت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بص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س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جا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ب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اجل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فع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ت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بط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ط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ت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ه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جوب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را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ذ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راد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صول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هان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ت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ط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بس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ب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آت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ا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بنص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ج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ت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ط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ت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بط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ط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بط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ال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قلوبه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ت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بط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ت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دائ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ت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د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ائ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ش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ت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ش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حب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ح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ش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ط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ت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ش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بتل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تب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بتل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تس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نس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ت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ج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و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ف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بتل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ط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خاط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دأ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ن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د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ادث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ت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خال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ظ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ذ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ت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ر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ظ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نب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4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ق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ق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لو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ق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لو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ج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ج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ج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لو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علو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عل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طق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مت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غ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م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ع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م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طت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حص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ر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ش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ائ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اط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رائ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نع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عب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شهد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ز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ا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غ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صر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عت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ص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ص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ئ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قو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دب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ئ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تتصرف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زز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ن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ض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ا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م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را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دا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و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د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د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د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د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ر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ف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س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ان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لمان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ج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ئ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طع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لي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5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ؤث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ه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ت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ودي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م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جه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م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علو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ط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ه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ت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حت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يق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قص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ه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واط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اجز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ج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و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غ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كو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ل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سأ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خب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سأ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خب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خب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ض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ح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ك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ضو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ض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صن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6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ط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ه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طا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ع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ب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تلب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سر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ج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بتدأ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ابت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ط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ط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ت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ف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ز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ض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ز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ذن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غف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س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ف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ئ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ي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ه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ن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رض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7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ز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Cs w:val="31"/>
          <w:rtl w:val="true"/>
        </w:rPr>
        <w:t>"</w:t>
      </w:r>
      <w:r>
        <w:rPr>
          <w:rFonts w:cs="Simplified Arabic"/>
          <w:sz w:val="31"/>
          <w:sz w:val="31"/>
          <w:szCs w:val="31"/>
          <w:rtl w:val="true"/>
        </w:rPr>
        <w:t>ب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ح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شج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ر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د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ظي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ز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شب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لشع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حا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ب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ز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ز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ز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ز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ز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ب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ت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ي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ي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ي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ي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ق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ز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ز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ت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ن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ك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ز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ثبا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ز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ش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ز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لمع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د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ائ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ز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قل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ت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س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ضع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ه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خل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ص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وا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واض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ل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غ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و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ب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يث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ؤيت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8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زي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د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ع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ختي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ص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ال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هو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غف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ن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م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غ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ختي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ختي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9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ذ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ه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ه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لو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طمئ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آخذ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ز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ج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ض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ا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ج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به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حا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ظر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حيت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م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ه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ي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آت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تع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دق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بق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ر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ان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Cs w:val="31"/>
          <w:rtl w:val="true"/>
        </w:rPr>
        <w:t>"</w:t>
      </w:r>
      <w:r>
        <w:rPr>
          <w:rFonts w:cs="Simplified Arabic"/>
          <w:sz w:val="31"/>
          <w:sz w:val="31"/>
          <w:szCs w:val="31"/>
          <w:rtl w:val="true"/>
        </w:rPr>
        <w:t>ب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ح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ح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ف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يؤت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ظي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د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ظيم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10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فع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ز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ز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غي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مئ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ج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اج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تق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جا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ج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ض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ز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بت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ع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و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ختل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ائتل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ر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رر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حز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ا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تعم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ضع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ج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ر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ذ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ل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ذ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اصل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ط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ط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د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عو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ذ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ك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ثرت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ض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ك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ا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صطف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رتض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ب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ق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داوم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ن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رح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ذك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ثو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ص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رق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ر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11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اف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ه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رك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يد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اف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آ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قط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اف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م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ف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ا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ن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ش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ق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ق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صو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ق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ن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در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لك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ن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حك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غ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جر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إذ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قل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ئ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ص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ح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ر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دأ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خر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ص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خ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عرف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غ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غ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ز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غ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خف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فرش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طو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أ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بق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اب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ئ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قق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س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در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حاب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12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طر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لت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ل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سامر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ش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ع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با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ن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وز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و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ي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ش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تف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كل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لغ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ئ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ك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كل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ام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ش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بي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ين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ص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بت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حفظ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فظ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ص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ن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ض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ض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ط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ر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ط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رج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أل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س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س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ع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زي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ع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ف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ص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ك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ر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ا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ج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ا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رت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نو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ي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ا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أ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ئ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ض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جو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ض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تد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واق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بلغ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ب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قيو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ا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ت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واض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ج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13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ع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نيت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ع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ع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و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ائ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مول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م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ول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امل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مل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رف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ق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دو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ض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ك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د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و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لك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طي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وا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م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شه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وار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طا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جاو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ط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غ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ط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غ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ط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صر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او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ت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ص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ق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را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يقا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را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ص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او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راخ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را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جاو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جاو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شه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شه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ستيق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ي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قي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تق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س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ج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ن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ل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ل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ي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و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عز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بتل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ط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خاط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تل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بتل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باد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ش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حادث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جالس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دأ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ن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د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ادث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ت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خال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ظ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ذ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ت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تذر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14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ت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م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ع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ال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ذي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ذ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بشير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خ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ط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خ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صم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ص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جو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د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اه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اط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و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ار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ع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و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اره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ش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ج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كش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ص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لو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شو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ج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علو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حجا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عتذ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ت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ت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ش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عتذ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ر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ر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ه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تجب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ش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ش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ائ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رد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قائ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شف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ف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س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ح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15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ض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ك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طش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شر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ط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ج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طل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ض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أ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بص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حر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ني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ه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أو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ك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ض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غض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ض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و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حد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عو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حم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س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و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ذ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و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جه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و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ر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عو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بع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عو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ن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ن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ك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ك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ل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ل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ا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ا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ر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ر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و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و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ص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ص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زز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16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رج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ي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ح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خذ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كت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ين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ح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ترض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بس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ل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ض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رب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أ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تر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ل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وح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تر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نس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17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ح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ح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د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د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لمح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ض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د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ا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د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د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ف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ض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ض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ض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صر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صر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لو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نته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كون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دع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دعت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من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منت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أخذ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ذ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لم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ط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اك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حك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ح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ظ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با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تق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تقا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ص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ت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يو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د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د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م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ته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سته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سته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م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م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ح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هل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هل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هل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م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عو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م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و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تع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ستع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18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ع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ي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يب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و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ط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ط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ظ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وا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و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ج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ذا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ب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ب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ذا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تصار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جع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ا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قن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قو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ادق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ي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ث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ي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بح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بيح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ع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را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را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صد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أ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اد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يا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ي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بر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م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حدث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ه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ائ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ج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اطئ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ظ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ك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ع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يان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19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ت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ير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ي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و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حق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ب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تب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ظ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ظ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سم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م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غش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ش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اج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و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م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طوا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ئ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ق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ث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ق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را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ص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هب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را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ر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هب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ر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ض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قا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يد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تاد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يأ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يد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تاد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ز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م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ا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ختيار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عترض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رد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عترض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رحم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خلص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خال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ان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ن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ثن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قب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و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قب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و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أع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أحو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ح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تن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ختط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ه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ز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ج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ز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ع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كو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ضع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أشب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شت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اهر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ظاه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ر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طنات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أس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ن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آنس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ت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ق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د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ه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خ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هد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جز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ج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ر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لك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م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ظ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شه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ض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ن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لفان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نو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ز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و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و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ز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فز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س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ظه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ب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ظ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حس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ز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ظه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ب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سل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ئ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عت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قو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ج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عت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ج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إعراض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خط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قو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ع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فع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قو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خ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عما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ع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ع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دع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دع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يام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ؤ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ختل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ؤ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ؤ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ب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ل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با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20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ق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لق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ضب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ض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س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ج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ك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لكو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ج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راج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ل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رك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اك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أ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حام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ا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ضر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ها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ا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يم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ها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يم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غ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هن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ص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غ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ر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و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و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عرا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زو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يع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ز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21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ه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ذ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ذ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ر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ر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ر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ر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غ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غ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ظ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ظ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ظ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ظ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ل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ل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ل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ف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ص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ر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ز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ص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ز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أ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أ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ص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د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ق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ص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ق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ضر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22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تب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ن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ح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ش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شيع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ار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ي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ج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فو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ر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ر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فو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طق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ه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ت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ف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ف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ك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كو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ف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ف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غ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غ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ك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ك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ب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ك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لت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شتك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را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واط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23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ص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لب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صط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ف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باد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صطف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ظ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و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ي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ق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جعل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قا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ك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ك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أخذ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غل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س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خذ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ج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تو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خذ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ج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كا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ط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حك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و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ج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ر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ت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اح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الا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يئ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زان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ان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رام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طالب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بر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م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و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م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ص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سم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ن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شه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شه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حدان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د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يوم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ع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لك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ت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ر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باد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راج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ائ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غ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صر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فر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أل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وص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قط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عج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شك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ئ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غ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ط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ط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ه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ه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ج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ج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أ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حد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24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قط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ر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ر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ي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ز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و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س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فيت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ع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ت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ليس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صائن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وه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ي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ظ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ا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ه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غب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رك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ؤ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أ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رح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حم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غ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ظ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ظ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يل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ست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ح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ت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شرك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ه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ار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ج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ج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ف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ق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جاو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جتم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يئ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ص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صر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ص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ختلا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اح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طم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ال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ح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ث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ب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ج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ش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بق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بتاع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25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درا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اق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شه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ق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يوم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ج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ا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غي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ه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د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و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شف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غ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غض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ب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ز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غ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ا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را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ص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ا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قو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ض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ث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صر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تصر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ض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ض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غيب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حز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ح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ت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ز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ش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و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ش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جز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جز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يقا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مو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ج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تق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ج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ب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قض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ريح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ج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ك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ي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توب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26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د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ج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عطف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ضد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ح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صطف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فس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ط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بتد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و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ل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يا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ط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ز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رتبط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فرح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لائ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ا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الب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27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جأ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اركت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ي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عم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لط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ن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ه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ث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وع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ط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ض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ض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ضيا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ظ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ظل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لن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ن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ح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جه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ق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28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ا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ضعا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ي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ضع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ق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ي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ظ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م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ر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أ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لطا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ف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فظ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فظ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م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ط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طالب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اد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ام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ط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29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م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ص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صرف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ي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مز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م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ته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فص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واص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ته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بح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ا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ا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طق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30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مي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س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س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فس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س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عم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وا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ريت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وجه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رؤ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ت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ا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اويت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و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دو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غاف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تج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ذكر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خ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يق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ش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ل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ص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ص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ل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ي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ع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إيوا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د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تب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غ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ضد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ه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لك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ر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وجت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وج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ذ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ا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31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كو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ن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ا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آخ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ي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ح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ز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ف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فر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ها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و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ف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ؤتلفا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color w:val="006666"/>
        </w:rPr>
      </w:pPr>
      <w:r>
        <w:rPr>
          <w:rFonts w:cs="Simplified Arabic"/>
          <w:color w:val="006666"/>
          <w:rtl w:val="true"/>
        </w:rPr>
        <w:t>مخاطبة</w:t>
      </w:r>
      <w:r>
        <w:rPr>
          <w:color w:val="006666"/>
          <w:rtl w:val="true"/>
        </w:rPr>
        <w:t xml:space="preserve"> </w:t>
      </w:r>
      <w:r>
        <w:rPr>
          <w:rFonts w:cs="Simplified Arabic"/>
          <w:color w:val="006666"/>
        </w:rPr>
        <w:t>32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لك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لميدا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حو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و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ت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ج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ت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ح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و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غ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ت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تو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لك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حج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عارض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ز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ج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تو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جوز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رف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بواب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color w:val="006666"/>
        </w:rPr>
      </w:pPr>
      <w:r>
        <w:rPr>
          <w:rFonts w:cs="Simplified Arabic"/>
          <w:color w:val="006666"/>
          <w:rtl w:val="true"/>
        </w:rPr>
        <w:t>مخاطبة</w:t>
      </w:r>
      <w:r>
        <w:rPr>
          <w:color w:val="006666"/>
          <w:rtl w:val="true"/>
        </w:rPr>
        <w:t xml:space="preserve"> </w:t>
      </w:r>
      <w:r>
        <w:rPr>
          <w:rFonts w:cs="Simplified Arabic"/>
          <w:color w:val="006666"/>
        </w:rPr>
        <w:t>33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ب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عد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د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ضر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ي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ثبت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ثب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م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غ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ه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و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جه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ض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وج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أ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طل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ال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درك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سبق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رؤ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دن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وأ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ا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ف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ب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لك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لوك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حكم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34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ف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صو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ري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صح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ا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اط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ج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ختي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ؤاخذ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ت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ك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ك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ك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ظ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ك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و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ج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بق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ر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س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ت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دو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يم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حاس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جانب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ب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و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وا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ي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والا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يع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ؤ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ل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ش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حج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ئ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حل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رف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ك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طا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اذ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لج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ن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سوا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ي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ج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ض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د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35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ب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م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ظ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فا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ضح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فا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ل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ش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ج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فا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حق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ستحقا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ع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ر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س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ل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ل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  <w:t>م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36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قب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ب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ستجا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حقيق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دائ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ف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ب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س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ك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ص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عط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أل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غ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يقا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يث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ي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ج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ف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م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خ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ا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صلح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فو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خ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ظ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ظ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ئ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إيج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ن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ر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خط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ا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أ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ا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غ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ائ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زز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ذل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ي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قب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أ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أ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ض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سأ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فض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ي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ظ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ا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واق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ض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فك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و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تل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والس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ض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ت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بتغ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آ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فا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س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كي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ب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ب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ب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د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مم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ا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هج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تخ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سن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ث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ا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اج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ئل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ل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أ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خي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ع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ح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ت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37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لاق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د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ح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و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صد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دع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ب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وق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ل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وق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دث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ش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ك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ش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ش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د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ه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ه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ض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تبل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صطف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د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تق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تج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ض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حو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ضرة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ظ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تل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ط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ت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و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صوص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مر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ا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ه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ط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خط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عز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ز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ز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ط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كظ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ج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ظ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38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طم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ز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د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س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ت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قي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ن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غف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حس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م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ص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ضف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ل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جد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ست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س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ئ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ع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اد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و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تقل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ر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قلي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در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ستق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ط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ج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ط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ب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ز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ف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ض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اس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ط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اتب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ي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ه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سم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ه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ه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هو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وبة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39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ص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ري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ؤ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تصري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ن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ؤ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د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صطفي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م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س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و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ف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ن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ع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سو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كت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تهزئ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ل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م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ا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رف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سر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ائ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ل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ؤ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يجا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ي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خ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فظ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ومت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40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غ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ف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غ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ن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تع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ضا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ض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ض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ض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خذ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ض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و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فتر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يا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ختل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ع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ع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ستع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ع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ع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اؤ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ق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و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وام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tabs>
          <w:tab w:val="clear" w:pos="720"/>
          <w:tab w:val="left" w:pos="1301" w:leader="none"/>
        </w:tabs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41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ن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ستج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طال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ظ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لط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خط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ج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ر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ست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شد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ا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جز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ق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اس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ا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ا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ائ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ل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ب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عبد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ق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هي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يط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ب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و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ولي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ه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ط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ح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نع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ظ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ث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ف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باب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زي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تجا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اع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ي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ج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وا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ظه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واه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ا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ا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ح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عد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ال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ندا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ب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او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س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ض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ض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د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د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يا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42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ع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قف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ن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عتص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ق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د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س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بس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وجه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تضر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ل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جه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جه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ل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ر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ظ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ص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ل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ظ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ص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رق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ظر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ل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ط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ياط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ز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جع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ش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ط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ط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ع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ذمم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شكر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ر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رز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ت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قب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دب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ط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نع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ك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ئل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اج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ع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ائد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عو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سن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تسم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م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عا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ط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ر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تعلق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ش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ارة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ارةً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43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ل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ذ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زز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ر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ك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خ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ت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غ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ب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ل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ت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ت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ت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ع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ت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ع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فوي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ك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لاح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ض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لح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وان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سط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خذ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يل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و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ه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قص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ائل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ذ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س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حا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رتف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س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ح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ؤنس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ت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ن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ن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ضد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tabs>
          <w:tab w:val="clear" w:pos="720"/>
          <w:tab w:val="left" w:pos="1331" w:leader="none"/>
        </w:tabs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44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ض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ح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جلا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ظ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ستيل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بري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وق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و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و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وجه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ط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ل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ث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سأ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ب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ط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ك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ا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س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ضع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نع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ط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ب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س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أ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ذ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أ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ن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شة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45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رت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رش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رتف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ج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حسر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ر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ف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ر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ح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رت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ص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ر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ع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ج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ر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ل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بر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ف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أ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حج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ب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بد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ضم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كت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ائ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سؤ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ط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ب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بع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د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ر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ت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طل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علم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46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ها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عص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ص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ار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ص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صي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د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ذ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ص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د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لب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ارب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ل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رب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ص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س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س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هب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از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ستعذ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ج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غل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47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ب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ات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ا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ف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ض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ع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ضرا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جال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ستض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ض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لو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ع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ل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قر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ج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ج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ج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ق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يموم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ش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حدي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أو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ض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ضيت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48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جه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تظ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ت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شرا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ه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ي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ر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ك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شتك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ي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ض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و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م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و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ل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عجز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ذ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ست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ج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رح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غا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حم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استغا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49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طل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يطل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م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مل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قد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جال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نت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ق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سك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سك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فق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و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50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ف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ز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آ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ن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ز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فه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ن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لق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ج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وم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ادث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دث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ئ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ه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هم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غ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ز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آ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رس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صرفون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51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حل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مو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ي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م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لوم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ور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لومات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معلو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ج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ج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م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اؤ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افل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رتع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ص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رتع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صي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ع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ت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ماؤ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ماؤ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وه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ع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أ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ع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ل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شر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ف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غ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ؤ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د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52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ل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ئ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ئ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ئ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سق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م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س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سر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ق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ظ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ظ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ين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ع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زان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وات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د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ت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برو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زان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لخ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اك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ع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ا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ئ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ا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رت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ا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زد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ا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او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ج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زان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خل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ف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ز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اد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ادق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ه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لك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م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ط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ح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ط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ن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ع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ف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ق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س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لسنته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ر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ف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عم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م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ل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ضر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ط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و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و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ول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عال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ول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يحذر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حذر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ع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نو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فو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ط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ع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وب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فق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جا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شر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شر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أ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ح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م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ق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حذ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م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ر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53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ا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ظ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س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فس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ان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كلت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فات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ضر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ي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فات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و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سل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تقت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قتب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أ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ف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د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فك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عط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ك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مو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صب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وم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ثب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color w:val="006666"/>
        </w:rPr>
      </w:pPr>
      <w:r>
        <w:rPr>
          <w:rFonts w:cs="Simplified Arabic"/>
          <w:color w:val="006666"/>
          <w:rtl w:val="true"/>
        </w:rPr>
        <w:t>مخاطبة</w:t>
      </w:r>
      <w:r>
        <w:rPr>
          <w:color w:val="006666"/>
          <w:rtl w:val="true"/>
        </w:rPr>
        <w:t xml:space="preserve"> </w:t>
      </w:r>
      <w:r>
        <w:rPr>
          <w:rFonts w:cs="Simplified Arabic"/>
          <w:color w:val="006666"/>
        </w:rPr>
        <w:t>54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ص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ص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ل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ص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ل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خاط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ت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ل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ال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55</w:t>
      </w:r>
    </w:p>
    <w:p>
      <w:pPr>
        <w:pStyle w:val="Normal"/>
        <w:jc w:val="left"/>
        <w:rPr>
          <w:sz w:val="31"/>
          <w:szCs w:val="31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ت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وح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يحا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وز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ما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ح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ظم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ض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صر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وع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ها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جوع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ش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ك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ش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بح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ش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ح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ت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ش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صم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ظ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ظ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و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دو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ظ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ائم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رد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رد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لم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ف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د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خر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بع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ه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ظي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ظ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اد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ليق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و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ه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ل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ب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ل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ب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ظل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ل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و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ل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و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ز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ظ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جعل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وه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جوه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حج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لم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ه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ه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علم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ع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ع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لك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ا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لكو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طي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طي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س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ط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وذ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أ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ل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لتق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تواص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تكلمون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  <w:sz w:val="31"/>
          <w:szCs w:val="31"/>
        </w:rPr>
      </w:pPr>
      <w:r>
        <w:rPr>
          <w:rFonts w:cs="Simplified Arabic"/>
          <w:color w:val="006666"/>
          <w:sz w:val="31"/>
          <w:szCs w:val="31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center"/>
        <w:rPr>
          <w:b/>
          <w:b/>
          <w:bCs/>
          <w:color w:val="006666"/>
          <w:sz w:val="32"/>
          <w:szCs w:val="32"/>
        </w:rPr>
      </w:pPr>
      <w:r>
        <w:rPr>
          <w:rFonts w:cs="Simplified Arabic"/>
          <w:b/>
          <w:b/>
          <w:bCs/>
          <w:color w:val="0066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0066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6666"/>
          <w:sz w:val="32"/>
          <w:szCs w:val="32"/>
        </w:rPr>
        <w:t>56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بري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ش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دي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ض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سلط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لطن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ن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ح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هو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ح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ست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بت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زلز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ل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م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س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ج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ا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يل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ج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لب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بع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ت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ه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جات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ج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كر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ثابات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هب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ت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ض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ت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ت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ت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يب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ف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ه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رتفع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لائ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مناف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ا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وص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ل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جع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ق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ت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حتجب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ت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ن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تغ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جو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مئ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مأني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ات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ر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جا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س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خط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ر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ر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ن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ستع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كر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م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ب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بس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برئ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ساب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عري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سابكم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رد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رد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س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س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ض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سط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عبد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ض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عب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مو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كرتمو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كر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رفتمو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اسط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و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يق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ته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قق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ط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ط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ى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ع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ى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ت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لحكم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ت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ت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لعبر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ق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عرض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رض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ضاً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اح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ب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ح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ن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ذنب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ظ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و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جرم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ؤ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رأف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عرا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ض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و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ج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ر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فل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افل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ح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حس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كر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ع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ع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اه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ج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اكر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ه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ح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احد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رفي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ع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المي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ب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ا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به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عدا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ا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يون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اط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ن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د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ص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نصرف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ف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ف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عتذر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ب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ت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ل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د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لل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ز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زل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ج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ث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ل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ه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طمئ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م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ق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مل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ق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صر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ل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طل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نفر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طلب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تخص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مخاط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ش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يذ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ت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ب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د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حبس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ح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ظ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ن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بات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ح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رع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ه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ط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ن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و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ر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حت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ت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ج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إيمان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ف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اه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ع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ي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شر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خف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ع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م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هاج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ق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زوا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ن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تمع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كفئ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و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ا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ائ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تر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شت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ن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فت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دع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باسط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مدو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أه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حك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ز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ق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ست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ش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اح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وجه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ا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تخ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يمان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عهد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ج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دخ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س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بغ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لم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و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ح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أ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جسا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و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صد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ا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يقظ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تي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س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در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ك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صح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ص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لق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كن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ي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جن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ن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ن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عبر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قف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ري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ب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درجت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ي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ار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ص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راء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قي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مل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ا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هل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مو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قفت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ث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أ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ث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ب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يس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غ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ل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طلب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وم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آ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أ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تر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ا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ج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ص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كن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وز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فات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ت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شد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شت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ر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ش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ذك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عم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حي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ك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د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ا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ف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تبس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جتمع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ستنصر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ضع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توكل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ش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ل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س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تنتبه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ئ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ي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تقو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ائ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م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رج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جو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ثب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ط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صب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بس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هبان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تق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ر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مين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ي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و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ستض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و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إذن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بأ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ب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ن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ا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اهل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ا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ظ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لا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ر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ما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برز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د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خ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ق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م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شت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لري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در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رح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اب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ا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ل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ج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صب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آ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ز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س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و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ر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م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ذ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ت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ستنق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ث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جهل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بر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ظه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كش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راق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رك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ا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ياح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رف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واع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درو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حمل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فق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م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ال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بته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حزو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فس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كنو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شم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وا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رف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زا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تق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ظ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بسط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ل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بح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رتف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الس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رتف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س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ق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با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ؤمن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مك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ب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صر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نصرو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ول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تحفظ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مل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صدق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لثما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ثلاث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ئ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ظاهر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ذلك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ش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كتو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ج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ه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بسط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طاف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ث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رح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رس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تحد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جو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ابت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ي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طل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ع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يا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غر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غ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طل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شر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ظل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ح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س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رس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ش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د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ه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شاء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ح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ق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ثاو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طمأ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توا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ق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ز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جوا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ل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م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ضيئ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لخ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بسط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ن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زر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أ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ج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كل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إ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ب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ت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ط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ج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ع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ي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زه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خ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ب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خار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زو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سف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ق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نا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دل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ثبت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ؤمن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قو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ضعف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دافع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فس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خاف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أيت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ئ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ل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ستيقظ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بش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ز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ائ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بع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ع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شر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أتو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ر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مي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ش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كون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وا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غلب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ات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اتل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لوب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نفسح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حصو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ط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ر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فتح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بو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ز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ز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شع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به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ز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ملأ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لب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فر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صطف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ح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دو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ق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غت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هش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تحي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س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ر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ث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ظه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غ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ليائ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قدم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قيم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فرح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ي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ز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يق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ظه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و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بد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جت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ضعف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قو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و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طعم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سقي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كر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جع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ص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ث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ز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نز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دا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نور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امو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آيا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ص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س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فر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عم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ر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ست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سب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وافات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ر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صحا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رف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و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أ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دعا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سترعو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حفظه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نز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بر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ج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ن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ر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ي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ريد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م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دراكأوقف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در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ر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ق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ف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قائ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قائ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زائم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ز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طلع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طل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ح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وقفه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م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ما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ا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إحاطت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سف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فاته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رقا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ع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ا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ق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ط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در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ك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ص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ف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ؤتل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ختل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ق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ق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ا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هاي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ا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اي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ها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هاي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ستق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تقر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طرق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قا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قر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ش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ق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شهد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غ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غ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قر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ك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ج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فرائ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خب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ف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ارض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ارض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ل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سن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بر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ض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و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ض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ول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رغ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س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رغ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م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س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سكن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غض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ا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تق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ا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بط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ا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ه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ض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تق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رقا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ع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ا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ق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ط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در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ك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ص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ف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ؤتل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ختل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ق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ق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ا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هاي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ا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اي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ها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هاي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ستق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تقر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طرق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قا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قر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ش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ق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شهد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غ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غ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قر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ك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ج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فرائ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خب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ف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ارض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ارض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ل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سن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بر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ض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و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ض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ول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رغ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س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رغ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م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س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سكن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غض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ا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تق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ا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بط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ا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ه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ض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تق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طرقا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ص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وصا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أعل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ام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قات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ط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د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در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ك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ص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ف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ق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ؤتل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ختل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ق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ق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تق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ا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هايا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غا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اي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نها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هاي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مستق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ستقرا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طرق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قاتك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خرو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طر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قر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ش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ق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شهدت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غا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غب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غي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رف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ستقر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حك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ون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عر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كم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ق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حج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يء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درك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بل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ج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ا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ت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خب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ت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فرائ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جو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نت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أخبر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سفير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عارض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ستط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عارض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بلس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سنت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خبر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ط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ض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زو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غض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ذ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شه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ي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شهد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ولا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ط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رغي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سع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م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رغ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مل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سكن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الس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أسكنت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ؤيت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غضب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ا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ا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ر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تقي</w:t>
      </w:r>
      <w:r>
        <w:rPr>
          <w:rFonts w:cs="Simplified Arabic"/>
          <w:sz w:val="31"/>
          <w:szCs w:val="31"/>
          <w:rtl w:val="true"/>
        </w:rPr>
        <w:t>.</w:t>
        <w:br/>
      </w:r>
      <w:r>
        <w:rPr>
          <w:rFonts w:cs="Simplified Arabic"/>
          <w:sz w:val="31"/>
          <w:sz w:val="31"/>
          <w:szCs w:val="31"/>
          <w:rtl w:val="true"/>
        </w:rPr>
        <w:t>وق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ا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بط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ال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ق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إ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ب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ه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لد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ضي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لتقي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color w:val="006666"/>
        </w:rPr>
      </w:pPr>
      <w:r>
        <w:rPr>
          <w:rFonts w:cs="Simplified Arabic"/>
          <w:color w:val="006666"/>
          <w:rtl w:val="true"/>
        </w:rPr>
      </w:r>
    </w:p>
    <w:p>
      <w:pPr>
        <w:pStyle w:val="Normal"/>
        <w:jc w:val="left"/>
        <w:rPr>
          <w:rFonts w:cs="Simplified Arabic"/>
          <w:color w:val="006666"/>
          <w:szCs w:val="28"/>
        </w:rPr>
      </w:pPr>
      <w:r>
        <w:rPr>
          <w:rFonts w:cs="Simplified Arabic"/>
          <w:color w:val="006666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1:25:00Z</dcterms:created>
  <dc:creator>Your User Name</dc:creator>
  <dc:description/>
  <cp:keywords/>
  <dc:language>en-US</dc:language>
  <cp:lastModifiedBy>S</cp:lastModifiedBy>
  <dcterms:modified xsi:type="dcterms:W3CDTF">2005-09-20T20:57:00Z</dcterms:modified>
  <cp:revision>7</cp:revision>
  <dc:subject/>
  <dc:title>كتاب المواقف</dc:title>
</cp:coreProperties>
</file>