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محمـو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محمـ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طـه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56"/>
          <w:szCs w:val="5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144"/>
          <w:sz w:val="144"/>
          <w:szCs w:val="144"/>
          <w:rtl w:val="true"/>
        </w:rPr>
        <w:t>الرسال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144"/>
          <w:rtl w:val="true"/>
        </w:rPr>
        <w:t>الثاني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144"/>
          <w:sz w:val="144"/>
          <w:szCs w:val="144"/>
          <w:rtl w:val="true"/>
        </w:rPr>
        <w:t>م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Simplified Arabic"/>
          <w:b/>
          <w:b/>
          <w:bCs/>
          <w:sz w:val="144"/>
          <w:sz w:val="144"/>
          <w:szCs w:val="144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1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8"/>
          <w:sz w:val="48"/>
          <w:szCs w:val="48"/>
          <w:rtl w:val="true"/>
        </w:rPr>
        <w:t>الإهـــداء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ت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خ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ش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                                 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رسال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ثان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م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هم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بل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ص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س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rFonts w:cs="Simplified Arabic"/>
          <w:sz w:val="26"/>
          <w:szCs w:val="26"/>
          <w:rtl w:val="true"/>
        </w:rPr>
        <w:t xml:space="preserve">..   </w:t>
      </w:r>
      <w:r>
        <w:rPr>
          <w:rFonts w:cs="Simplified Arabic"/>
          <w:sz w:val="26"/>
          <w:sz w:val="26"/>
          <w:szCs w:val="26"/>
          <w:rtl w:val="true"/>
        </w:rPr>
        <w:t>وس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عر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وثقى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ض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ع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اً</w:t>
      </w:r>
      <w:r>
        <w:rPr>
          <w:rFonts w:cs="Simplified Arabic"/>
          <w:sz w:val="26"/>
          <w:szCs w:val="26"/>
          <w:rtl w:val="true"/>
        </w:rPr>
        <w:t xml:space="preserve">..  </w:t>
      </w:r>
      <w:r>
        <w:rPr>
          <w:rFonts w:cs="Simplified Arabic"/>
          <w:sz w:val="26"/>
          <w:sz w:val="26"/>
          <w:szCs w:val="26"/>
          <w:rtl w:val="true"/>
        </w:rPr>
        <w:t>و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قذ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م</w:t>
      </w:r>
      <w:r>
        <w:rPr>
          <w:rFonts w:cs="Simplified Arabic"/>
          <w:sz w:val="26"/>
          <w:szCs w:val="26"/>
          <w:rtl w:val="true"/>
        </w:rPr>
        <w:t xml:space="preserve">.. 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ز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ئبه</w:t>
      </w:r>
      <w:r>
        <w:rPr>
          <w:rFonts w:cs="Simplified Arabic"/>
          <w:sz w:val="26"/>
          <w:szCs w:val="26"/>
          <w:rtl w:val="true"/>
        </w:rPr>
        <w:t xml:space="preserve">.. 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. 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ص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غ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اص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و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EG"/>
        </w:rPr>
        <w:t>  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اء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د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ليس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خا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بالنب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بع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شر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خ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نا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بي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ء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و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ل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؟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يب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ا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ع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ئ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ائ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و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بك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وح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ع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ئ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خ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ذ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مخ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ص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ئ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لاق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ر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ئ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أ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خ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ف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أذون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ا؟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؟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ب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ل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ب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ستق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سبب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>‍‍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جوب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د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ذ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رفه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ميذ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ة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م؟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م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ون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6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8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اء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ار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غ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ر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ر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ي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الشريع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ار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ر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ر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ي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ك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هم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الإيم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و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ل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م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د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ج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دقه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ئ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؟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ل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ب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لم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ج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ر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ر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ت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ال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ى</w:t>
      </w:r>
      <w:r>
        <w:rPr>
          <w:rFonts w:cs="Simplified Arabic"/>
          <w:sz w:val="26"/>
          <w:szCs w:val="26"/>
          <w:rtl w:val="true"/>
        </w:rPr>
        <w:t>.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ـ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كــ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تم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ضي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نحم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هد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عينك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توطئ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ث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ئ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ظ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ب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ضي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طا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ب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ا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hyperlink w:anchor="chapter1">
        <w:bookmarkStart w:id="0" w:name="first_chapter"/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أول</w:t>
        </w:r>
      </w:hyperlink>
      <w:bookmarkEnd w:id="0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hyperlink w:anchor="chapter2">
        <w:bookmarkStart w:id="1" w:name="second_chapter"/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ثاني</w:t>
        </w:r>
      </w:hyperlink>
      <w:bookmarkEnd w:id="1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hyperlink w:anchor="chapter3">
        <w:bookmarkStart w:id="2" w:name="third_chapter"/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ثالث</w:t>
        </w:r>
      </w:hyperlink>
      <w:bookmarkEnd w:id="2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إرادة      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 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يير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؟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خلاصة    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hyperlink w:anchor="chapter4">
        <w:bookmarkStart w:id="3" w:name="forth_chapter"/>
        <w:r>
          <w:rPr>
            <w:rStyle w:val="InternetLink"/>
            <w:rFonts w:cs="Simplified Arabic"/>
            <w:sz w:val="26"/>
            <w:sz w:val="26"/>
            <w:szCs w:val="26"/>
            <w:rtl w:val="true"/>
          </w:rPr>
          <w:t>ا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رابع</w:t>
        </w:r>
      </w:hyperlink>
      <w:bookmarkEnd w:id="3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hyperlink w:anchor="chapter5">
        <w:bookmarkStart w:id="4" w:name="fifth_chapter"/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خامس</w:t>
        </w:r>
      </w:hyperlink>
      <w:bookmarkEnd w:id="4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</w:t>
      </w:r>
      <w:r>
        <w:rPr>
          <w:rFonts w:cs="Simplified Arabic"/>
          <w:sz w:val="26"/>
          <w:sz w:val="26"/>
          <w:szCs w:val="26"/>
          <w:rtl w:val="true"/>
        </w:rPr>
        <w:t>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sz w:val="26"/>
          <w:szCs w:val="26"/>
        </w:rPr>
      </w:pPr>
      <w:hyperlink w:anchor="chapter6">
        <w:bookmarkStart w:id="5" w:name="sixth_chapter"/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باب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6"/>
            <w:sz w:val="36"/>
            <w:szCs w:val="36"/>
            <w:rtl w:val="true"/>
          </w:rPr>
          <w:t>السادس</w:t>
        </w:r>
      </w:hyperlink>
      <w:r>
        <w:rPr>
          <w:sz w:val="26"/>
          <w:sz w:val="26"/>
          <w:szCs w:val="26"/>
          <w:rtl w:val="true"/>
        </w:rPr>
        <w:t xml:space="preserve"> </w:t>
      </w:r>
      <w:bookmarkEnd w:id="5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سلمون   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خاتمة                                                                               </w:t>
      </w:r>
      <w:r>
        <w:rPr>
          <w:sz w:val="26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أج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بع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إسلام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>)).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                                                     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hyperlink w:anchor="first_chapter">
        <w:bookmarkStart w:id="6" w:name="chapter1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أول</w:t>
        </w:r>
      </w:hyperlink>
      <w:bookmarkEnd w:id="6"/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د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حضار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لاق؟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؟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سب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باء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ار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و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ر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سائ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و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ض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ف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ض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ت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ض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ية</w:t>
      </w:r>
    </w:p>
    <w:p>
      <w:pPr>
        <w:pStyle w:val="Normal"/>
        <w:bidi w:val="1"/>
        <w:spacing w:before="280" w:after="280"/>
        <w:ind w:left="85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85" w:right="0" w:firstLine="709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ت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85" w:right="0" w:firstLine="709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ء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ز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ق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ك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وك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ه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هد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ق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ا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</w:t>
      </w:r>
      <w:r>
        <w:rPr>
          <w:rFonts w:cs="Simplified Arabic"/>
          <w:sz w:val="26"/>
          <w:sz w:val="26"/>
          <w:szCs w:val="26"/>
          <w:rtl w:val="true"/>
        </w:rPr>
        <w:t>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أس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ف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ح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ؤ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hyperlink w:anchor="second_chapter">
        <w:bookmarkStart w:id="7" w:name="chapter2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ثاني</w:t>
        </w:r>
      </w:hyperlink>
      <w:bookmarkEnd w:id="7"/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لسف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ح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ئ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وي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ح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ل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ض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م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خ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خ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ه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ش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ب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د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ف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ح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ك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ر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لسف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ف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ت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ل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ي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ذ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ش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ج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ط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ب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طو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ج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دروج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ق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جز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ثوذك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س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سا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ساد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 </w:t>
      </w:r>
      <w:hyperlink w:anchor="third_chapter">
        <w:bookmarkStart w:id="8" w:name="chapter3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ثالث</w:t>
        </w:r>
      </w:hyperlink>
      <w:bookmarkEnd w:id="8"/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ت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ر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ص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م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ث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ج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ضي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هل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م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س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ق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و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لاق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ؤ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ئ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.. </w:t>
      </w:r>
      <w:r>
        <w:rPr>
          <w:rFonts w:cs="Simplified Arabic"/>
          <w:sz w:val="14"/>
          <w:szCs w:val="14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و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ت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ق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ف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ـ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> 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ت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د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ا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b/>
          <w:bCs/>
          <w:rtl w:val="true"/>
        </w:rPr>
        <w:t>*</w:t>
      </w:r>
      <w:r>
        <w:rPr>
          <w:rFonts w:cs="Simplified Arabic"/>
          <w:b/>
          <w:bCs/>
          <w:sz w:val="26"/>
          <w:szCs w:val="26"/>
          <w:rtl w:val="true"/>
        </w:rPr>
        <w:t>  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ب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لد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راد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> 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ط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رضي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b/>
          <w:bCs/>
          <w:rtl w:val="true"/>
        </w:rPr>
        <w:t>*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   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دا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ي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ي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ئ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صلح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ق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ف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س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ا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قب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سب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وي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و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ح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ر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رف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اري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طلق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م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ث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ث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ق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ش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ذا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ا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ن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و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ز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ت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خاذ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ئ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ئ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غ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ا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ع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فو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ز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ض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غ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علمو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بلغ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ن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رب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ف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ق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ض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و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ف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ت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مك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ط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س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س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ر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ن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ي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ر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ن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ر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ذ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و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ا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د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ذا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ا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ل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ق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ب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ح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جه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ا؟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ش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شاج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ل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ئ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غفر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غ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</w:t>
      </w:r>
      <w:r>
        <w:rPr>
          <w:rFonts w:cs="Simplified Arabic"/>
          <w:sz w:val="26"/>
          <w:sz w:val="26"/>
          <w:szCs w:val="26"/>
          <w:rtl w:val="true"/>
        </w:rPr>
        <w:t>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ر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ذ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ك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ب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حس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ر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ت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ر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ائ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نشت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رو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ذ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ت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ر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د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ش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س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راد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ت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ل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ف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ل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ع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ل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ت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ش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ا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ئ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ئ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ض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اب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عتق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عد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ف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شل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ناز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كم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ل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ة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م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عو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ج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ذ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غ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ق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ج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ز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س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ل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ك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غ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ائ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ط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كس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ا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ح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غ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ت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ائ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ي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ا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العا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م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ختيا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ش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ش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أنف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ما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ص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ع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ما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ى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ي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ء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ت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ر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      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ح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و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ختيا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ا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ع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ر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قة،ر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ط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س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ش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ه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ادا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عا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د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ب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ط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قط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ق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ه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ت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لو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ط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سيي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ا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ف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ج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ن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و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ك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نب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و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ه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ل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و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ك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ط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ع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ل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ف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ص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ا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يح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أ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م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س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ص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آ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ص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ان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س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مر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ء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ح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حشاء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ز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أم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ظ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ع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ئ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ض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اب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تقن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  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ع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ذ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لتم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ذ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ء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ح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ب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ح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ق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ثا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ا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خام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وق،وي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</w:t>
      </w:r>
      <w:r>
        <w:rPr>
          <w:rFonts w:cs="Simplified Arabic"/>
          <w:sz w:val="14"/>
          <w:szCs w:val="14"/>
          <w:rtl w:val="true"/>
        </w:rPr>
        <w:t xml:space="preserve">)) 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د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ئ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ز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رج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بط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متح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ه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درنا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ر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ن؟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ظ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ز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و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ب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ز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و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ص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و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اظ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ش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قل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ظ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ظ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ب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ي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ذ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ق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واء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ا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ص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خي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س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ئ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ف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س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أ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ت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ـ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ص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؟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ا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ي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ص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ف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لي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ج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و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؟</w:t>
      </w:r>
      <w:r>
        <w:rPr>
          <w:rFonts w:cs="Simplified Arabic"/>
          <w:sz w:val="14"/>
          <w:szCs w:val="14"/>
          <w:rtl w:val="true"/>
        </w:rPr>
        <w:t xml:space="preserve">)) </w:t>
      </w:r>
      <w:r>
        <w:rPr>
          <w:rFonts w:cs="Simplified Arabic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  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غ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ر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د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ي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ي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را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</w:t>
      </w:r>
      <w:r>
        <w:rPr>
          <w:rFonts w:cs="Simplified Arabic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ه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صا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ه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آدم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ط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د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له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غف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و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ش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ل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ي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ش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ل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ش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تقن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ع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</w:t>
      </w:r>
      <w:r>
        <w:rPr>
          <w:rFonts w:cs="Simplified Arabic"/>
          <w:sz w:val="26"/>
          <w:sz w:val="26"/>
          <w:szCs w:val="26"/>
          <w:rtl w:val="true"/>
        </w:rPr>
        <w:t>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س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لق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ض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ص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ؤود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عب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،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ف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ه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ك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؟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ا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م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ا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غ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غ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غ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ص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لاق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حسب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ز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Simplified Arabic"/>
          <w:sz w:val="26"/>
          <w:szCs w:val="26"/>
          <w:rtl w:val="true"/>
        </w:rPr>
        <w:t>!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ق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م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د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ب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ويثبت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 xml:space="preserve">!!.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د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ط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فو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</w:t>
      </w:r>
      <w:r>
        <w:rPr>
          <w:rFonts w:cs="Simplified Arabic"/>
          <w:sz w:val="26"/>
          <w:sz w:val="26"/>
          <w:szCs w:val="26"/>
          <w:rtl w:val="true"/>
        </w:rPr>
        <w:t>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ه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ن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ص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ص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ذب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ش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زا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ي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لغ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س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ث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ه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يحت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دب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أ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و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14"/>
          <w:szCs w:val="14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ص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و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دا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غاز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و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ليس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اد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د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ئ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ض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hyperlink w:anchor="forth_chapter">
        <w:bookmarkStart w:id="9" w:name="chapter4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رابع</w:t>
        </w:r>
      </w:hyperlink>
      <w:bookmarkEnd w:id="9"/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ق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غ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ف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س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ليع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ف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ل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ل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زق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ل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يل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ستح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بو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ه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و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و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ا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ل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ثب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ص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ش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ق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ق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قي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>!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ذ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ن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ي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ز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ي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د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ك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ر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إن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ئ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أن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د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  <w:lang w:bidi="ar-EG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ر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ج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ا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فظ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ش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ت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ع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س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ي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ل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ب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ط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ب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ان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ث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غ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ك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بع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ك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اف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غ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لم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ن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هيهات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و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و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ط</w:t>
      </w:r>
      <w:r>
        <w:rPr>
          <w:rFonts w:cs="Simplified Arabic"/>
          <w:sz w:val="26"/>
          <w:szCs w:val="26"/>
          <w:rtl w:val="true"/>
        </w:rPr>
        <w:t xml:space="preserve">) -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كم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سى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ت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ع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ق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و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ت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ر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غ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ر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ض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ل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ر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ف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ن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غض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دون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د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ر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 </w:t>
      </w:r>
      <w:hyperlink w:anchor="fifth_chapter">
        <w:bookmarkStart w:id="10" w:name="chapter5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خامس</w:t>
        </w:r>
      </w:hyperlink>
      <w:bookmarkEnd w:id="10"/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و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و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ء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ر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ز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اب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ق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ع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د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تد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ئ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ذ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صر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ج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،كهيع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،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س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ق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ق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و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ائ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ق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ح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ي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ونا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 w:ascii="Symbol" w:hAnsi="Symbol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د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ا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س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ا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طر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مني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ز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بلو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ب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ك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هد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ب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ب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ك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ع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ي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لح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يا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ر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بئ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بئ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ا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ئك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ع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يع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لح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ج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هي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و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ت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ع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د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تد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ح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كينو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بي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ي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بد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ا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ظ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ز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س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ت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أ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د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د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يط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ت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ز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نات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ي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و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ضع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ث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نفق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ب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rFonts w:cs="Simplified Arabic"/>
          <w:sz w:val="26"/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شرو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ذا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منت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ا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اء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لجاح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مع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ب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ع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ق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ر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ط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ج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طع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ع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س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س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أس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ك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ف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خل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غ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و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ر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ك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ف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خل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غان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و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مس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ر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زة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حد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ت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غ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ط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لد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ذ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ك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حد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ذ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ع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ح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ت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ذ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علق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جت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ت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حد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ث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ب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ط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ب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ب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ب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ب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ب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ط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د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ش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ب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ء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ح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يب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ي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عل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غ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ف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و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rFonts w:cs="Simplified Arabic"/>
          <w:sz w:val="26"/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س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فا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كو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بط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ات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ش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ن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ي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ه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ات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رو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ح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ط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ا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ا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آت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اتك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ع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س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ستو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ح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سك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و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د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ا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تل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hyperlink w:anchor="sixth_chapter">
        <w:bookmarkStart w:id="11" w:name="chapter6"/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باب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48"/>
            <w:sz w:val="48"/>
            <w:szCs w:val="48"/>
            <w:rtl w:val="true"/>
          </w:rPr>
          <w:t>السادس</w:t>
        </w:r>
      </w:hyperlink>
      <w:bookmarkEnd w:id="11"/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شا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ض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وبو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م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ز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ز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كر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دف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و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و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ذ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ه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ب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ك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ه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ى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شه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ته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ط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زن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ق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دين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د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ف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د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فو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ق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ل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يا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ي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بكر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ي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و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!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و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ي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سر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رف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لا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ل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ك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ف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س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س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ا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وا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س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لح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ض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ي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ثق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ظي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رق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ل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بال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س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شتراك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قو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ا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حم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ثو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د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ط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د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د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ز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و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ل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س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ئ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و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Simplified Arabic"/>
          <w:sz w:val="26"/>
          <w:szCs w:val="26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ع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ئ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ى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ر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ج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ني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ف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ائ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ج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ا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ا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ق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س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ا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ك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ب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خ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ب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رج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مقراطي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عند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عند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را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دم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ذ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ظ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خ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قت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بار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ع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ر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ن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غ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ن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ه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غ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هاد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ع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-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است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ر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  </w:t>
      </w:r>
      <w:r>
        <w:rPr>
          <w:rFonts w:cs="Simplified Arabic"/>
          <w:sz w:val="26"/>
          <w:sz w:val="26"/>
          <w:szCs w:val="26"/>
          <w:rtl w:val="true"/>
        </w:rPr>
        <w:t>الا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ك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ا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كتا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فيذ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ئ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غ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غ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اي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يط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ك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ت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ح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ف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كل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زق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أه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يط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ب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مال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آ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ك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ا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لاء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ر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هي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يئ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س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فوارق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حم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ل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ت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ف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سي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وث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ث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رف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ا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اك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</w:t>
      </w:r>
      <w:r>
        <w:rPr>
          <w:rFonts w:cs="Simplified Arabic"/>
          <w:sz w:val="26"/>
          <w:sz w:val="26"/>
          <w:szCs w:val="26"/>
          <w:rtl w:val="true"/>
        </w:rPr>
        <w:t>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حض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ط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ا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ه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د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د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نولو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ص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ه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ر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ئ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م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ع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ع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ض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اط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ب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ح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ذب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ذ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ذ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ذو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ثق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فز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ن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ض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ه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و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ب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ذ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ص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ق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ر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فيذ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ضج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يج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ه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تمة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ر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؟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رفو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ا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و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ك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بع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Simplified Arabic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يطر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ف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كلي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م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ذ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صر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م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تها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 xml:space="preserve">..  </w:t>
      </w:r>
      <w:r>
        <w:rPr>
          <w:rFonts w:cs="Simplified Arabic"/>
          <w:sz w:val="26"/>
          <w:sz w:val="26"/>
          <w:szCs w:val="26"/>
          <w:rtl w:val="true"/>
        </w:rPr>
        <w:t>وأصبح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مقرا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ك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شيح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ب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وح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ئول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د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ت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ئ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و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لي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ج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ن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هات</w:t>
      </w:r>
      <w:r>
        <w:rPr>
          <w:rFonts w:cs="Simplified Arabic"/>
          <w:sz w:val="26"/>
          <w:szCs w:val="26"/>
          <w:rtl w:val="true"/>
        </w:rPr>
        <w:t xml:space="preserve">!! </w:t>
      </w:r>
      <w:r>
        <w:rPr>
          <w:rFonts w:cs="Simplified Arabic"/>
          <w:sz w:val="26"/>
          <w:sz w:val="26"/>
          <w:szCs w:val="26"/>
          <w:rtl w:val="true"/>
        </w:rPr>
        <w:t>هيهات</w:t>
      </w:r>
      <w:r>
        <w:rPr>
          <w:rFonts w:cs="Simplified Arabic"/>
          <w:sz w:val="26"/>
          <w:szCs w:val="26"/>
          <w:rtl w:val="true"/>
        </w:rPr>
        <w:t xml:space="preserve">!!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14"/>
          <w:szCs w:val="14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وب</w:t>
      </w:r>
      <w:r>
        <w:rPr>
          <w:rFonts w:cs="Simplified Arabic"/>
          <w:sz w:val="14"/>
          <w:szCs w:val="14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b/>
      <w:bCs/>
      <w:color w:val="000000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6:39:00Z</dcterms:created>
  <dc:creator>Antaki</dc:creator>
  <dc:description/>
  <dc:language>en-US</dc:language>
  <cp:lastModifiedBy>Antaki</cp:lastModifiedBy>
  <dcterms:modified xsi:type="dcterms:W3CDTF">2003-08-02T20:42:00Z</dcterms:modified>
  <cp:revision>9</cp:revision>
  <dc:subject/>
  <dc:title>محمـود محمـد طـه</dc:title>
</cp:coreProperties>
</file>